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2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ИКОЛЬ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>СЫЧЕВСКОГО РАЙОНА  СМОЛЕН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февраля  2012 года                                 №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ведении прове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  </w:t>
      </w:r>
      <w:r>
        <w:rPr/>
        <w:t>В соответствии со статьей 72 Земельного кодекса Российской Федерации от 25 октября 2001 г. № 136-ФЗ и ежегодным планом проведения плановых проверок юридических лиц и индивидуальных предпринимателей на 2012 год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Провести документарную проверку в отношении ООО «Никольское»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Назначить лицом, уполномоченным на проведение проверки старшего инспектора Администрации Никольского сельского поселения Сычевского района Смоленской области Белякову О.А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Установить, что настоящая проверка проводится с целью проведения  плановой  документарной проверки согласно ежегодного плана  проведения плановых проверок юридических лиц и индивидуальных предпринимателей на 2012 год, утвержденного Главой муниципального образования Никольского сельского поселения 27октября 2011 года.</w:t>
      </w:r>
    </w:p>
    <w:p>
      <w:pPr>
        <w:pStyle w:val="Heading1"/>
        <w:jc w:val="both"/>
        <w:rPr/>
      </w:pPr>
      <w:r>
        <w:rPr/>
        <w:t xml:space="preserve">              </w:t>
      </w:r>
      <w:r>
        <w:rPr/>
        <w:t xml:space="preserve">Задачами настоящей проверк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рка использования земельных участков ООО «Никольское» в соответствии с установленным видом разрешенного использования;</w:t>
      </w:r>
    </w:p>
    <w:p>
      <w:pPr>
        <w:pStyle w:val="Heading1"/>
        <w:jc w:val="both"/>
        <w:rPr/>
      </w:pPr>
      <w:r>
        <w:rPr/>
        <w:t>-     проверка наличия соответствующих документов на использование земель ООО «Никольское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4. Предметом настоящей документарной проверки являются сведения, содержащиеся в документах ООО «Никольское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  Документарную проверку провест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ериод с 1 марта 2012 года по 1 мар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Документарную проверку провести на основании </w:t>
      </w:r>
      <w:r>
        <w:rPr>
          <w:color w:val="000000"/>
          <w:sz w:val="28"/>
          <w:szCs w:val="28"/>
        </w:rPr>
        <w:t>Административного регламента осуществления контрольно-надзорной функции «Осуществление муниципального земе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 процессе проверки провести следующие мероприятия по контролю, необходимые для достижения целей и задач проведения проверк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- получение необходимой документации для проведения проверки от ООО «Николь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проведении данной документарной проверки руководствоваться </w:t>
      </w:r>
      <w:r>
        <w:rPr>
          <w:color w:val="000000"/>
          <w:sz w:val="28"/>
          <w:szCs w:val="28"/>
        </w:rPr>
        <w:t>Административным регламентом осуществления контрольно-надзорной функции «Осуществление муниципального земельного контроля», утвержденным постановлением Администрации Никольского сельского поселения Сычевского района Смоленской области от  30.08.2011 №2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сельского посел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  <w:tab/>
        <w:t xml:space="preserve">                                       В.В.Кудрявцева</w:t>
        <w:tab/>
        <w:tab/>
        <w:tab/>
        <w:tab/>
        <w:tab/>
        <w:tab/>
        <w:tab/>
        <w:tab/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20"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02:00Z</dcterms:created>
  <dc:creator>Alexandre Katalov</dc:creator>
  <dc:description/>
  <cp:keywords/>
  <dc:language>en-US</dc:language>
  <cp:lastModifiedBy>User</cp:lastModifiedBy>
  <cp:lastPrinted>2012-07-10T14:09:00Z</cp:lastPrinted>
  <dcterms:modified xsi:type="dcterms:W3CDTF">2012-07-10T10:11:00Z</dcterms:modified>
  <cp:revision>25</cp:revision>
  <dc:subject/>
  <dc:title> </dc:title>
</cp:coreProperties>
</file>