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3773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99695</wp:posOffset>
                      </wp:positionV>
                      <wp:extent cx="2630805" cy="27324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0880" cy="2732400"/>
                                <a:chOff x="0" y="0"/>
                                <a:chExt cx="2630880" cy="273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4760"/>
                                  <a:ext cx="2630880" cy="262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30880" cy="1943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360" cy="1835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00" y="660240"/>
                                      <a:ext cx="2629080" cy="755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val="ru-RU" w:bidi="ar-SA"/>
                                          </w:rPr>
                                          <w:t xml:space="preserve">ДЕПАРТАМЕНТ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val="ru-RU" w:bidi="ar-SA"/>
                                          </w:rPr>
                                          <w:t>СМОЛЕНСКОЙ ОБЛАСТИ ПО ЗДРАВООХРАНЕНИЮ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1295280"/>
                                      <a:ext cx="2592720" cy="30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val="ru-RU" w:bidi="ar-SA"/>
                                          </w:rPr>
                                          <w:t xml:space="preserve">пл. Ленина д. 1, г. Смоленск, 214008,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 w:val="false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b w:val="false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bidi="ar-SA" w:val="en-US"/>
                                          </w:rPr>
                                          <w:t xml:space="preserve">e-mail: info@zdrav-smolensk.ru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1555920"/>
                                      <a:ext cx="2593440" cy="38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val="ru-RU" w:bidi="ar-SA"/>
                                          </w:rPr>
                                          <w:t>Тел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bidi="ar-SA" w:val="en-US"/>
                                          </w:rPr>
                                          <w:t xml:space="preserve">.: (4812)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bidi="ar-SA" w:val="ru-RU"/>
                                          </w:rPr>
                                          <w:t xml:space="preserve">29-22-55,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bidi="ar-SA" w:val="en-US"/>
                                          </w:rPr>
                                          <w:t xml:space="preserve"> (4812)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bidi="ar-SA" w:val="ru-RU"/>
                                          </w:rPr>
                                          <w:t>29-22-0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val="ru-RU" w:bidi="ar-SA"/>
                                          </w:rPr>
                                          <w:t>Факс: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002060"/>
                                            <w:lang w:bidi="ar-SA" w:val="en-US"/>
                                          </w:rPr>
                                          <w:t xml:space="preserve"> (4812) 38-67-58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40" y="1835640"/>
                                    <a:ext cx="2628360" cy="79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val="ru-RU" w:bidi="ar-SA"/>
                                        </w:rPr>
                                        <w:t>от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en-US"/>
                                        </w:rPr>
                                        <w:t>_______________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ru-RU"/>
                                        </w:rPr>
                                        <w:t xml:space="preserve"> №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en-US"/>
                                        </w:rPr>
                                        <w:t>_____________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ru-RU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val="ru-RU" w:bidi="ar-SA"/>
                                        </w:rPr>
                                        <w:t>на №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en-US"/>
                                        </w:rPr>
                                        <w:t xml:space="preserve">  </w:t>
                                        <w:t>__________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ru-RU"/>
                                        </w:rPr>
                                        <w:t xml:space="preserve"> от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en-US"/>
                                        </w:rPr>
                                        <w:t>________________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2060"/>
                                          <w:lang w:bidi="ar-SA" w:val="ru-RU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022400" y="0"/>
                                  <a:ext cx="583560" cy="68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-7.85pt;width:207.15pt;height:215.15pt" coordorigin="-3,-157" coordsize="4143,4303">
                      <v:group id="shape_0" style="position:absolute;left:-3;top:8;width:4143;height:4138">
                        <v:group id="shape_0" style="position:absolute;left:-3;top:8;width:4143;height:306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-3;top:8;width:4138;height:28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1048;width:4139;height:11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002060"/>
                                      <w:lang w:val="ru-RU" w:bidi="ar-SA"/>
                                    </w:rPr>
                                    <w:t xml:space="preserve">ДЕПАРТАМЕН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002060"/>
                                      <w:lang w:val="ru-RU" w:bidi="ar-SA"/>
                                    </w:rPr>
                                    <w:t>СМОЛЕНСКОЙ ОБЛАСТИ ПО ЗДРАВООХРАНЕНИ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;top:2048;width:4082;height:4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val="ru-RU" w:bidi="ar-SA"/>
                                    </w:rPr>
                                    <w:t xml:space="preserve">пл. Ленина д. 1, г. Смоленск, 214008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bidi="ar-SA" w:val="en-US"/>
                                    </w:rPr>
                                    <w:t xml:space="preserve">e-mail: info@zdrav-smolensk.r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;top:2458;width:4083;height:6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val="ru-RU" w:bidi="ar-SA"/>
                                    </w:rPr>
                                    <w:t>Тел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bidi="ar-SA" w:val="en-US"/>
                                    </w:rPr>
                                    <w:t xml:space="preserve">.: (4812)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bidi="ar-SA" w:val="ru-RU"/>
                                    </w:rPr>
                                    <w:t xml:space="preserve">29-22-55,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bidi="ar-SA" w:val="en-US"/>
                                    </w:rPr>
                                    <w:t xml:space="preserve"> (4812)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bidi="ar-SA" w:val="ru-RU"/>
                                    </w:rPr>
                                    <w:t>29-22-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val="ru-RU" w:bidi="ar-SA"/>
                                    </w:rPr>
                                    <w:t>Факс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002060"/>
                                      <w:lang w:bidi="ar-SA" w:val="en-US"/>
                                    </w:rPr>
                                    <w:t xml:space="preserve"> (4812) 38-67-5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-1;top:2899;width:4138;height:12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о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en-US"/>
                                  </w:rPr>
                                  <w:t>______________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ru-RU"/>
                                  </w:rPr>
                                  <w:t xml:space="preserve"> №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en-US"/>
                                  </w:rPr>
                                  <w:t>____________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ru-RU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val="ru-RU" w:bidi="ar-SA"/>
                                  </w:rPr>
                                  <w:t>на №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en-US"/>
                                  </w:rPr>
                                  <w:t xml:space="preserve">  </w:t>
                                  <w:t>_________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ru-RU"/>
                                  </w:rPr>
                                  <w:t xml:space="preserve"> о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en-US"/>
                                  </w:rPr>
                                  <w:t>________________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2060"/>
                                    <w:lang w:bidi="ar-SA" w:val="ru-RU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607;top:-157;width:918;height:107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муниципальных образований и городских округов Смол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TableHeading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6" w:leader="none"/>
        </w:tabs>
        <w:ind w:right="-1" w:firstLine="709"/>
        <w:jc w:val="both"/>
        <w:rPr/>
      </w:pPr>
      <w:r>
        <w:rPr>
          <w:sz w:val="28"/>
          <w:szCs w:val="28"/>
        </w:rPr>
        <w:t>Департамент Смоленской области по здравоохранению в соответствии                       с п. 4 решения Протокола заседания № 3 от 28.09.2017 «Межведомственного координационного совета по формированию здорового образа жизни и профилактике хронических неинфекционных заболеваний на территории Смоленской области» просит обеспечить проведение информационной кампании по информированию населения о профилактике хронических неинфекционных заболеваний с использованием СМИ, сити – баннеров, плазменных экранов, наглядных материалов в зданиях администраций, торговых центрах, учреждениях образования, культуры, транспорта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о исполнению просим представить в адрес Департамента по электронной почте: </w:t>
      </w:r>
      <w:hyperlink r:id="rId4">
        <w:r>
          <w:rPr>
            <w:rStyle w:val="InternetLink"/>
            <w:sz w:val="28"/>
            <w:szCs w:val="28"/>
            <w:lang w:val="en-US"/>
          </w:rPr>
          <w:t>analysi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zdra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до 25.12.20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85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tabs>
          <w:tab w:val="clear" w:pos="708"/>
          <w:tab w:val="left" w:pos="10206" w:leader="none"/>
        </w:tabs>
        <w:ind w:right="180" w:hanging="0"/>
        <w:jc w:val="both"/>
        <w:rPr/>
      </w:pPr>
      <w:r>
        <w:rPr>
          <w:sz w:val="28"/>
          <w:szCs w:val="28"/>
        </w:rPr>
        <w:t xml:space="preserve">Начальник Департамента                                                                     </w:t>
      </w:r>
      <w:r>
        <w:rPr>
          <w:b/>
          <w:sz w:val="28"/>
          <w:szCs w:val="28"/>
        </w:rPr>
        <w:t>В.И. Степчен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п.: К.А. Нехае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л.: 20-49-30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nalysis@zdra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25:00Z</dcterms:created>
  <dc:creator>Роман 'tikitavy' Вильченко</dc:creator>
  <dc:description/>
  <cp:keywords/>
  <dc:language>en-US</dc:language>
  <cp:lastModifiedBy>Иванова </cp:lastModifiedBy>
  <cp:lastPrinted>2016-03-02T11:44:00Z</cp:lastPrinted>
  <dcterms:modified xsi:type="dcterms:W3CDTF">2017-11-20T14:12:00Z</dcterms:modified>
  <cp:revision>45</cp:revision>
  <dc:subject/>
  <dc:title>Главным врачам ЛПУ,</dc:title>
</cp:coreProperties>
</file>