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СУББОТНИКОВСКОГО СЕЛЬСКОГО ПОСЕЛЕНИЯ СЫЧЁ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октября 2007 г.                                                                 №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Суббот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 21.11.2005 г.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становлении налога на иму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их ли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Налоговым Кодексом Российской Федерации, законом Российской Федерации от 9 декабря 1991 года № 2003-1 « О налогах на имущество физических лиц» , Федеральным законом от 6 октября 2003 года № 131-ФЗ « Об общих принципах организации местного самоуправления в Российской Федерации », Уставом муниципального образования Субботниковского сельского поселения Сычёвского района Смоленской области, руководствуясь письмом Межрайонной инспекции ФНС России № 5 по Смоленской области от 27.02.2007 года № 03-11/39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вет депутатов Субботни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Совета депутатов от 21.11.2005 года № 12 « Об установлении налога на имущество физических лиц» следующие измен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полнить частью 4.1. следующего содержания: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4.1. Установить, что для граждан, имеющих в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о, являющееся объектом налогообложения на территории Субботниковского сельского поселения, льготы, установленные в соответствии со статьёй 4 Закона Российской Федерации от 9 декабря 1991 года № 2003-1 « О налогах на имущество физических лиц» действуют в полном объём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полнить частью 4.2. следующего содержания: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«4.2. Предоставить льготу по налогу на имущество физических лиц для</w:t>
      </w:r>
    </w:p>
    <w:p>
      <w:pPr>
        <w:pStyle w:val="Normal"/>
        <w:rPr/>
      </w:pPr>
      <w:r>
        <w:rPr>
          <w:sz w:val="28"/>
          <w:szCs w:val="28"/>
        </w:rPr>
        <w:t>категории налогоплательщиков, выполнявших задачи в условиях вооружённого конфликта в Чеченской Республики и других территориях Северного Кавказа и имеющих удостоверения « Ветеран боевых действий», а также гражданам, подвергшимся воздействию радиации вследствие катастрофы на Чернобыльской АЭС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полнить частью 4.3.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4.3. Уплата налога производится владельцами равными долями в два срока- не позднее 15 сентября и 15 ноября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районной газете «Сычёвские вести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 истечении одного месяца с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я его официального опубликования, но не ранее 1 января 200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Сычёвского района Смоленской области                                       В.Н. Пояркова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21:00Z</dcterms:created>
  <dc:creator>User</dc:creator>
  <dc:description/>
  <dc:language>en-US</dc:language>
  <cp:lastModifiedBy>User</cp:lastModifiedBy>
  <cp:lastPrinted>2007-10-25T16:59:00Z</cp:lastPrinted>
  <dcterms:modified xsi:type="dcterms:W3CDTF">2007-10-25T13:00:00Z</dcterms:modified>
  <cp:revision>1</cp:revision>
  <dc:subject/>
  <dc:title>СОВЕТ ДЕПУТАТОВ СУББОТНИКОВСКОГО СЕЛЬСКОГО ПОСЕЛЕНИЯ СЫЧЁВСКОГО РАЙОНА СМОЛЕНСКОЙ ОБЛАСТИ</dc:title>
</cp:coreProperties>
</file>