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СУББОТНИ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 ноября 2005 года                                            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и вве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ого налога и о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ении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зем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 на территории Субботни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Сычё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Налоговым Кодексом Российской Федерации и на основании Федерального закона от 29 ноября 2004 года № 141-   ФЗ «О внесении изменений в часть вторую Налогового Кодекса Российской Федерации  и некоторые другие законодательные акты Российской Федерации, а также признании утратившими силу отдельных  законодательных актов (положений законодательных актов) Российской Федерации и Уставом Субботниковского сельского поселения Сычёвского района Смоленской области Совет депутатов Субботниковского сельского поселения  Сычевского района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Настоящим решением в соответствии с Налоговым кодексом Российской  Федерации установить и ввести с 1 января 2006 года  на территории Субботниковского сельского поселения Сычёвского района Смоленской области земельный нал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Утвердить положение о Земельном налоге на территории Субботниковского сельского поселения Сычёвского района Смол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В срок до 1 декабря 2005 г. опубликовать данное решение в районной газете « Сычёвские ве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Решение вступает в силу по истечению одного месяца со дня его официального опубликования, но не ранее 1 января 2006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Контроль за выполнением  настоящего решения возложить на Главу муниципального образования Субботниковского сельского поселения Сычёвского района Смоленской област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ботников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ычёвского района Смоленской области                                      В.Н. Поя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Приложе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 xml:space="preserve">К  решению Совета депутатов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Субботниковского сельского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поселения от 21.11.2005 г. № 11,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В редакции решений Совета депутатов: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от 30.03.2007 г. № 54., от 28 10.2007г. №8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от 26.05.2008 г. №18., 28.10.2008 г. №32,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от 02.11.2009 г. № 27., 15.06.2010 г. № 20.,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от 01.10.2010 г. №28., от 24.03.2011 г. № 2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</w:rPr>
        <w:t>от 19.08. 2011 г. №41., от 31.10.2011г №46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ЕНИЕО ЗЕМЕЛЬНОМ НАЛОГ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 Субботниковского сельского поселения Сычёвского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а Смоленской 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тья 1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Настоящим Положением в соответствии с Налоговым кодексом Российской Федерации на территории муниципального образования (далее – МО) «Субботниковского сельского поселения Сычёвского района Смоленской области»    определяются ставки, порядок и сроки уплаты налога,  налоговые льготы, а также порядок и сроки представления налогоплательщиками документов, подтверждающих право на уменьшение налоговой базы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атья 2. Налогоплательщик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1. Налогоплательщиками налога (далее в настоящем Положении - налогоплательщики) признаются организации и физические лица, обладающие земельными участками, признаваемые объектом налогообложения в соответствии со статьей 389 Налогового Кодекса, на праве собственности, праве постоянного (бессрочного) пользования или праве пожизненно наследуемого влад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е признаются налогоплательщиками организации и физические лица в отношении земельных участков, находящихся у них на праве безвозмездного срочного пользования или переданных им по договору аренды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атья 3. Объект налогооблож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1. Объектом налогообложения признаются земельные участки, расположенные в пределах муниципального образования Субботниковского сельского посе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е признаются объектом налогооб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земельные участки, изъятые из оборота в соответствии с законодательством Российской Федер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земельные участки, ограниченные в обороте в соответствии с законодательством Российской Федерации, которые заняты особо ценными объектами культурного наследия народов Российской Федерации, объектами, включенными в Список всемирного наследия, историко-культурными заповедниками, объектами археологического наслед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земельные участки, 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д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земельные участки, ограниченные в обороте в соответствии с законодательством Российской Федерации, в пределах лесного фонд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земельные участки, ограниченные в обороте в соответствии с законодательством Российской Федерации, занятые находящимися в государственной собственности водными объектами в составе водного фонда, за исключением земельных участков, занятых обособленными водными объектами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атья 4. Налоговая баз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Налоговая база определяется как кадастровая стоимость земельных участков, признаваемых объектом налогообложения в соответствии со статьей 389 Налогового кодекса Российской Федерации и статьей 3 настоящего Полож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Кадастровая стоимость земельного участка определяется в соответствии с земельным законодательством Российской Федераци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атья 5. Порядок определения налоговой базы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Налоговая база определяется в отношении каждого земельного участка как его кадастровая стоимость по состоянию на 1 января года, являющегося налоговым период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В отношении земельного участка, образованного в течение налогового периода, налоговая база в данном налоговом периоде определяется как его кадастровая стоимость на дату постановки такого земельного участка на кадастровый учет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Налоговая база в отношении земельного участка, находящегося на территориях нескольких муниципальных образований определяется по каждому муниципальному образованию. При этом налоговая база в отношении доли земельного участка, расположенного в границах соответствующего муниципального образования, определяются как доля кадастровой стоимости всего земельного участка, пропорциональная указанной доле земельного участ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алоговая база определяется отдельно в отношении долей в праве общей собственности на земельный участок, в отношении которых налогоплательщиками признаются разные лица либо установлены различные налоговые ставк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3. Налогоплательщики-организации определяют налоговую базу самостоятельно на основании сведений государственного кадастра недвижимости о каждом земельном участке, принадлежащем им на праве собственности или праве постоянного (бессрочного) пользова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Налогоплательщики - физические лица, являющиеся индивидуальными предпринимателями, определяют налоговую базу самостоятельно в отношении земельных участков, используемых(предназначенных для использования) ими в предпринимательской деятельности, на основании сведений государственного кадастра недвижимости о каждом земельном участке, принадлежащем им на праве собственности, праве постоянного (бессрочного) пользования или праве пожизненного наследуемого влад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4. Если иное не предусмотрено пунктом 3 настоящей статьи, налоговая база для каждого налогоплательщика, являющегося физическим лицом, определяется налоговыми органами на основании сведений, которые представляются в налоговые органы органами, осуществляющими кадастровый учет, ведение государственного кадастра недвижимости и государственную регистрацию прав на недвижимое имущество и сделок с ним, и органами М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Налоговая база уменьшается на не облагаемую налогом сумму в размере 10000 рублей на одного налогоплательщика на территории МО в отношении земельного участка, находящегося в собственности, постоянном (бессрочном) пользовании или пожизненном наследуемом владении следующих категорий налогоплательщиков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Героев Советского Союза, Героев Российской Федерации, полных кавалеров ордена Слав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инвалидов, имеющих III степень ограничения способности к трудовой деятельности, а также лиц, которые имеют I и II группу инвалидности, установленную до 1 января 2004 года без вынесения заключения о степени ограничения способности к трудовой деятельн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инвалидов с дет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ветеранов и инвалидов Великой Отечественной войны, а также ветеранов и инвалидов боевых действ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физических лиц, имеющих право на получение социальной поддержки в соответствии с Законом Российской Федерации "О социальной защите граждан, подвергшихся воздействию радиации вследствие катастрофы на Чернобыльской АЭС" (в редакции Закона Российской Федерации от 18 июня 1992 года N 3061-1), а также в соответствии с Федеральным законом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физических лиц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Уменьшение налоговой базы на не облагаемую налогом сумму, установленную пунктом 5 настоящей статьи, производится на основании документов, подтверждающих право на уменьшение налоговой базы, представляемых налогоплательщиком в налоговый орган по месту нахождения земельного участка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Если размер не облагаемой налогом суммы, предусмотренной пунктом 5 настоящей статьи, превышает размер налоговой базы, определенной в отношении земельного участка, налоговая база принимается равной нулю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атья 6. Порядок и сроки предоставления налогоплательщиками документов, подтверждающих право на уменьшение налогооблагаемой баз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Налогоплательщики, имеющие право на  налоговые льготы и уменьшение налогооблагаемой базы, должны представить документы, подтверждающие такое право, в налоговый орган в срок до 1 февраля  года, следующего за истекшим налоговым период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Статья 7. Особенности определения налоговой базы в отношении земельных участков, находящихся в общей собстве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Налоговая база в отношении земельных участков, находящихся в общей долевой собственности, определяется для каждого из налогоплательщиков, являющихся собственниками данного земельного участка, пропорционально его доле в общей долевой собствен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алоговая база в отношении земельных участков, находящихся в общей совместной собственности, определяется для каждого из налогоплательщиков, являющихся собственниками данного земельного участка, в равных долях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Если при приобретении здания, сооружения, или другой недвижимости к приобретателю (покупателю) в соответствии с законом или договором переходит право собственности на ту часть земельного участка, которая занята недвижимостью и необходима для ее использования, налоговая база в отношении данного земельного участка для указанного лица определяется пропорционально его доле в праве собственности на данный земельный участо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приобретателями (покупателями) здания, сооружения или другой недвижимости выступают несколько лиц, налоговая база в отношении части земельного участка, которая занята недвижимостью и необходима для ее использования, для указанных лиц определяется пропорционально их доле в праве собственности (в площади) на указанную недвижимость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атья 8. Налоговый период. Отчетный период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Налоговым периодом признается календарный год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2. Отчетным периодом для налогоплательщиков - организаций и физических лиц, являющихся индивидуальными предпринимателями, признаются первый квартал, второй квартал и третий квартал календарного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атья 9. Налоговая ставк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Налоговые ставка устанавливается в следующих размерах от кадастровой стоимости участка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0,003 % - в отношении земельных участков для размещения домов многоэтажной застройки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0,3 % - от кадастровой стоимости участка – в отношении земельных участков, предназначенных для сельскохозяйственного использова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0,114 % - в отношении земельных участков, находящихся в составе дачных, садоводческих и огороднических объединений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0,015 % - в отношении земельных участков, предназначенных для размещения производственных и административных зданий, строений, сооружений промышленности, коммунального хозяйства, материально-технического снабжения, сбыта и заготовок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0,010 % - в отношении земельных участков, предназначенных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искусства, религии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-  0,027 % - в отношении земельных участков для размещения гаражей и автостоянок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- 0,037 % - в отношении земельных участков для размещения объектов торговли, общественного питания, бытового обслуживания, гостин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1,5 % - в отношении земельных участков, предназначенных для размещения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-  электростанций, обслуживающих их сооружений и объектов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-  портов, водных, железнодорожных вокзалов, аэропортов, аэродромов, аэровокзалов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- железнодорожных путей, автомобильных дорог, искусственно созданных внутренних водных путей, причалов, пристаней, полос отвода железных и автомобильных дорог, водных путей, трубопроводов, кабельных, радиорелейных и воздушных линий связи и линий электропередачи конструктивных элементов и сооружений, радиофикации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а транспорта, энергетики и связи; размещения наземных сооружений инфраструктуры спутниковой связи, объектов космической деятельности, военных объектов, разработки полезных ископаемых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- для земельных участков, занятых особо охраняемыми территориями и объектами, городскими лесами, скверами, парками, городскими садами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0,1 % - в отношении земельных участков, предназначенных для ведения личного подсобного хозяйства, садоводства, огородничества или животноводства, дачного хозяйства.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атья 10. Налоговые льготы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вобождаются от налогооб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организации и учреждения уголовно-исполнительной системы Министерства юстиции Российской Федерации - в отношении земельных участков, предоставленных для непосредственного выполнения возложенных на эти организации и учреждения функц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рганизации - в отношении земельных участков, занятых государственными автомобильными дорогами общего пользов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религиозные организации - в отношении принадлежащих им земельных участков, на которых расположены здания, строения и сооружения религиозного и благотворительного назнач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общероссийские общественные организации инвалидов (в том числе созданные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и, уставный капитал которых полностью состоит из вкладов указанных общероссийских общественных организаций инвалидов, 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аем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реждения, единственными собственниками имущества которых являются указанные общероссийские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организации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многодетные семьи, имеющим 3-х и более несовершеннолетних детей с доходом на одного члена семьи ниже прожиточного минимум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органы местного самоуправ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) бюджетные  учреждения, полностью или частично финансируемые за счет средств областного и местных бюджетов;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органы государственной власти Смолен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10) дети-сироты, находящиеся под опекой и проживающие на территории муниципального образования Субботниковского сельского поселения Сычевского района Смоленской области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11) бюджетные, автономные, казенные учреждения, финансовое обеспечение деятельности которых, в том числе по выполнению государственного(муниципального) задания, осуществляется за счет средств областного бюджета или бюджетов муниципальных образований Смоленской области на основании бюджетной сметы или в виде субсидии на возмещении нормативных затрат, связанных с оказанием ими в соответствии с государственным (муниципальным) заданием государственных (муниципальных) услуг (выполнением работ)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атья 11. Порядок исчисления налога и авансовых платежей по налогу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умма налога исчисляется по истечении налогового периода как соответствующая налоговой ставке процентная доля налоговой базы, если иное не предусмотрено пунктами 11 и 12 настоящей стать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алогоплательщики-организации исчисляют сумму налога (сумму авансовых платежей по налогу) самостоятельно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Налогоплательщики - физические лица, являющиеся индивидуальными предпринимателями, исчисляют сумму налога (сумму авансовых платежей по налогу) самостоятельно в отношении земельных участков, используемых(предназначенных для использования) ими в предпринимательской деятельност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3. Если иное не предусмотрено пунктом 2 настоящей статьи, сумма налога, подлежащая уплате в бюджет налогоплательщиками, являющимися физическими лицами, исчисляется налоговыми органам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Утратил сил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5. Сумма налога, подлежащая уплате в бюджет по итогам налогового периода, определяется налогоплатильщиками, являющимися организациями или индивидуальными предпринимателями, как разница между суммой налога, исчисленной в соответствии с пунктом 1 настоящей статьи, и суммами, подлежащих уплате в течение налогового периода авансовых платежей по налог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Налогоплательщики, в отношении которых отчетный период определен как квартал, исчисляют суммы авансовых платежей по налогу по истечении первого,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В случае возникновения (прекращения) у налогоплательщика в течение налогового (отчетного) периода права собственности (постоянного (бессрочного) пользования, пожизненного наследуемого владения) на земельный участок (его долю) исчисление суммы налога (суммы авансового платежа по налогу) в отношении данного земельного участка производится с учетом коэффициента, определяемого как отношение числа полных месяцев, в течение которых данный земельный участок находился в собственности (постоянном (бессрочном) пользовании, пожизненном наследуемом владении) налогоплательщика, к числу календарных месяцев в налоговом (отчетном) периоде, если иное не предусмотрено настоящей статьей. При этом, если возникновение (прекращение) указанных прав произошло до 15-го числа соответствующего месяца включительно, за полный месяц принимается месяц возникновения указанных прав. Если возникновение (прекращение) указанных прав произошло после 15-го числа соответствующего месяца, за полный месяц принимается месяц прекращения указанных пра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В отношении земельного участка (его доли), перешедшего (перешедшей) по наследству к физическому лицу, налог исчисляется начиная с месяца открытия наследств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Налогоплательщики, имеющие право на налоговые льготы, должны представить документы, подтверждающие такое право, в налоговые органы по месту нахождения земельного участка, признаваемого объектом налогообложения в соответствии со статьей 3 настоящего Полож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возникновения (прекращения) у налогоплательщиков в течение налогового (отчетного) периода права на налоговую льготу исчисление суммы налога (суммы авансового платежа по налогу) в отношении земельного участка, по которому предоставляется право на налоговую льготу, производится с учетом коэффициента, определяемого как отношение числа полных месяцев, в течение которых отсутствует налоговая льгота, к числу календарных месяцев в налоговом (отчетном) периоде. При этом месяц возникновения права на налоговую льготу, а также месяц прекращения указанного права принимается за полный месяц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10. По результатам проведения государственной кадастровой оценки земель сведения о кадастровой стоимости земельных участков предоставляются  налогоплательщикам в порядке, определенном уполномоченным Правительством Российской Федерации федеральным органом исполнительной власт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11. В отношении земельных участков, приобретенных(предоставленных) в собственность  физическими и юридическими лицами на условиях осуществления на них жилищного строительства, за исключением индивидуального жилищного строительства, осуществляемого физическими лицами, исчисление суммы налога (суммы авансовых платежей по налогу) производится с учетом коэффициента 2 в течение трехлетнего срока  строительства начиная с даты государственной регистрации прав на данные земельные участки вплоть до государственной регистрации прав на построенный объект недвижим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завершения такого жилищного строительства и государственной регистрации прав на построенный объект недвижимости до истечения трехлетнего срока проектирования и строительства сумма налога, уплаченного в течение периода проектирования и строительства сверх суммы налога, исчисленной с учетом коэффициента 1, признается суммой излишне уплаченного налога и подлежит зачету (возврату) налогоплательщику в общеустановленном порядк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В отношении земельных участков, приобретенных(предоставленных) в собственность физическими и юридическими лицами на условиях осуществления на них жилищного строительства, за исключением индивидуального жилищного строительства, исчисление суммы налога (суммы авансовых платежей по налогу) производится с учетом коэффициента 4 в течение периода, превышающего трехлетний срок строительства, вплоть до государственной регистрации прав на построенный объект недвижимост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12. В отношении земельных участков, приобретенных(предоставленных) в собственность физическими лицами для индивидуального жилищного строительства, исчисление суммы налога (суммы авансовых платежей по налогу) производится с учетом коэффициента 2 по истечению 10 лет с даты государственной регистрации прав на данные земельные участки вплоть до государственной регистрации прав на построенный объект недвижимост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атья 12. Порядок и сроки уплаты налога и авансовых платежей по налогу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1. Уплата налога физическими лицами, не являющимися индивидуальными предпринимателями производится на основании налогового уведомления, направленного налоговым органом о подлежащей уплате сумме налога в срок не ранее 1 ноября года, следующего за истекшим налоговым период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налогового уведомления допускается не более чем за три налоговых периода, предшествующих календарному году его направ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огоплатильщики, указанные в абзаце первом настоящей части, уплачивают налог не более чем за три налоговых периода, предшествующих календарному календарному году направления налогового уведом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врат (зачет) суммы излишне уплаченного(взысканного) налога в связи с перерасчетом суммы налога осуществляется за период такого перерасчета в порядке, установленном статьями 78 и 79 Налогового Кодекс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2. Уплата налога для налогоплательщиков – организаций или физических лиц, являющихся индивидуальными предпринимателями, производится авансовыми платежами в срок не позднее последнего числа месяца, следующего за истекшим отчетным периодом (до 01 мая, до 01 августа и до 01 ноября). Разница между суммой налога, подлежащей уплате по итогам налогового периода, и суммами налога, уплаченными в течение налогового периода, подлежит уплате в срок не позднее 15 февраля года, следующего за истекшим налоговым периодо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атья 13. Налоговая декларац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Налогоплательщики - организации или физические лица, являющиеся индивидуальными предпринимателями, в отношении земельных участков, принадлежащих им на праве собственности или праве постоянного (бессрочного) пользования и используемых (предназначенных для использования) в предпринимательской деятельности, по истечению налогового периода представляют в налоговый орган по месту нахождения земельного участка, если иное не предусмотрено настоящей статьей, налоговую декларацию по налог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налоговой декларации по налогу утверждается Министерством финансов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алогоплатильщики – организации или физические лица, являющееся индивидуальными предпринимателями, в отношении земельных участков, принадлежащих им на праве собственности или праве постоянного (бессрочного) пользования и используемых  (предназначенных для использования) в предпринимательской деятельности, за исключением налогоплательщиков, применяющих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ьные налоговые режимы, установленные главами 26.1 и26.2 Налогового Кодекса,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лачивающие в течении налогового периода авансовые платежи по налогу, по истечении отчетного периода представляют в налоговый орган по месту нахождения земельного участка, если иное не предусмотрено настоящей статьей, налоговый расчет по авансовым платежам по налогу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налогового расчета по авансовым платежам по налогу утверждается Министерством финансов  Российской Федерации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Положение вступает в силу с 1 января 2006 года, но не ранее чем по истечении одного месяца со дня его официального опубликования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1:51:00Z</dcterms:created>
  <dc:creator>User</dc:creator>
  <dc:description/>
  <cp:keywords/>
  <dc:language>en-US</dc:language>
  <cp:lastModifiedBy>Ильин</cp:lastModifiedBy>
  <cp:lastPrinted>2011-08-05T14:15:00Z</cp:lastPrinted>
  <dcterms:modified xsi:type="dcterms:W3CDTF">2012-02-14T11:58:00Z</dcterms:modified>
  <cp:revision>49</cp:revision>
  <dc:subject/>
  <dc:title>Совет депутатов</dc:title>
</cp:coreProperties>
</file>