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685800" cy="781685"/>
            <wp:effectExtent l="0" t="0" r="0" b="0"/>
            <wp:docPr id="1" name="SMOL-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MOL-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СУББОТНИ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 марта 2011 года         № 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Субботни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 21.11.2005 года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становлении и введении земельного нал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об утверждении Положения об установлении </w:t>
      </w:r>
    </w:p>
    <w:p>
      <w:pPr>
        <w:pStyle w:val="Normal"/>
        <w:rPr/>
      </w:pPr>
      <w:r>
        <w:rPr>
          <w:sz w:val="28"/>
          <w:szCs w:val="28"/>
        </w:rPr>
        <w:t xml:space="preserve">земельного налога на территории Субботни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Сыче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Налоговым Кодексом Российской Федерации  (в редакции Федерального закона от 27.07.2010 года № 229-ФЗ) Совет депутатов Субботниковского сельского поселения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земельном налоге, утвержденное Советом депутатов от 21.11.2005 года № 11 «Об установлении  и введении земельного налога и об утверждении Положения об установлении земельного налога на территории Субботниковского сельского поселения Сычевского района Смоленской области»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Часть 1 статьи 12 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Уплата налога физическими лицами, не являющимися  индивидуальными предпринимателями , производится на основании налогового уведомления, направляемого налоговым органом о подлежащей уплате сумме налога в срок не ранее 1 ноября года, следующего за истекшим налоговым периодом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районной газете  «Сычевские вест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Настоящее решение вступает в силу  со дня его официального опубликования  и распространяет свое действие  на правоотношения, возникшие с  1 января 2011 г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ботников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ычёвского района Смоленской области                                        А.А. Ильин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0:22:00Z</dcterms:created>
  <dc:creator>www.PHILka.RU</dc:creator>
  <dc:description/>
  <cp:keywords/>
  <dc:language>en-US</dc:language>
  <cp:lastModifiedBy>Пользователь</cp:lastModifiedBy>
  <cp:lastPrinted>2011-03-31T15:15:00Z</cp:lastPrinted>
  <dcterms:modified xsi:type="dcterms:W3CDTF">2011-03-31T11:15:00Z</dcterms:modified>
  <cp:revision>35</cp:revision>
  <dc:subject/>
  <dc:title>ПРОЕКТ</dc:title>
</cp:coreProperties>
</file>