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right="340" w:hanging="0"/>
        <w:jc w:val="both"/>
        <w:rPr>
          <w:sz w:val="28"/>
          <w:u w:val="single"/>
        </w:rPr>
      </w:pPr>
      <w:r>
        <w:rPr>
          <w:sz w:val="28"/>
        </w:rPr>
        <w:t xml:space="preserve">от 30 сентября  2011 года    № 43  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№ </w:t>
      </w:r>
      <w:r>
        <w:rPr>
          <w:b/>
        </w:rPr>
        <w:t>7 «О  бюджете  муниципального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бразования   Субботниковского сельского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>Смоленской области  на 2011 год»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«1) общий объем доходов местного бюджета в сумме 2061,3 тыс. рублей,  в том числе объем получаемых межбюджетных трансфертов в сумме 1457,4 тыс. рублей;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) общий объем расходов местного бюджета в сумме 2662,4 тыс. рублей и дефицитом 601,1 тыс. рублей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)  </w:t>
      </w:r>
      <w:r>
        <w:rPr/>
        <w:t>В  приложении 3 «Прогнозируемые  доходы бюджета Субботниковского сельского  поселения, за исключением безвозмездных поступлений, на 2011 год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 строке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267"/>
        <w:gridCol w:w="158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0 00000 00 0000 00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,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303,9» заменить цифрами «603,9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267"/>
        <w:gridCol w:w="158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6 00000 00 0000 00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90,9» заменить цифрами «290,9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267"/>
        <w:gridCol w:w="158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емельный на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«90,0» заменить цифрами «290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строке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267"/>
        <w:gridCol w:w="158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 «0,0» заменить цифрами «100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роке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267"/>
        <w:gridCol w:w="1620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 муниципальной  собственности (за  исключением  земельных  участков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ифры  «0,0» заменить цифрами «100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В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добавить строки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22"/>
        <w:gridCol w:w="1165"/>
        <w:gridCol w:w="1134"/>
        <w:gridCol w:w="1134"/>
        <w:gridCol w:w="1699"/>
      </w:tblGrid>
      <w:tr>
        <w:trPr>
          <w:trHeight w:val="25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рублей)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1165"/>
              <w:gridCol w:w="1134"/>
              <w:gridCol w:w="1134"/>
              <w:gridCol w:w="1670"/>
            </w:tblGrid>
            <w:tr>
              <w:trPr>
                <w:trHeight w:val="510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Наименование показател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Раздел, подразд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Целевая стать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Вид расходов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Сумма на год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Сельское хозяйство и рыболовство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</w:rPr>
                    <w:t>20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10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00 000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10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00 0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</w:rPr>
                    <w:t>Транспорт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10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 00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eastAsia="Arial CYR" w:cs="Arial CYR" w:ascii="Arial CYR" w:hAnsi="Arial CYR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</w:rPr>
                    <w:t>Субсидии юридическим лицам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4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210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00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00 000,00</w:t>
                  </w:r>
                </w:p>
              </w:tc>
            </w:tr>
          </w:tbl>
          <w:p>
            <w:pPr>
              <w:pStyle w:val="ConsNormal"/>
              <w:widowControl/>
              <w:autoSpaceDE w:val="tru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autoSpaceDE w:val="tru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) В приложение 7 «Ведомственная структура расходов местного бюджета на 2011 год» добавить стро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дом-ство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 расходо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на год</w:t>
            </w:r>
          </w:p>
        </w:tc>
      </w:tr>
      <w:tr>
        <w:trPr>
          <w:trHeight w:val="3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Сельское хозяйство и рыболовство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38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</w:rPr>
              <w:t>Транспорт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3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</w:tbl>
    <w:p>
      <w:pPr>
        <w:pStyle w:val="Cons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ычевского района  Смоленской области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45:00Z</dcterms:created>
  <dc:creator>Домнин В.В.</dc:creator>
  <dc:description/>
  <cp:keywords/>
  <dc:language>en-US</dc:language>
  <cp:lastModifiedBy>Пользователь</cp:lastModifiedBy>
  <cp:lastPrinted>2011-10-06T09:46:00Z</cp:lastPrinted>
  <dcterms:modified xsi:type="dcterms:W3CDTF">2011-10-06T05:46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