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drawing>
          <wp:inline distT="0" distB="0" distL="0" distR="0">
            <wp:extent cx="68580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СОВЕТ ДЕПУТАТОВ СУББОТ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СЫЧЁ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7 мая 2011 года                                                                                                                    № 30</w:t>
      </w:r>
    </w:p>
    <w:p>
      <w:pPr>
        <w:pStyle w:val="ConsPlusTitle"/>
        <w:widowControl/>
        <w:ind w:right="51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заслушивания отчета Главы муниципального образования 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 и иных подведомственных ему органов местного самоуправления, в том числе о решении вопросов поставленных Советом депутатов Субботниковского сельского поселения Сычёвского района Смоленской области</w:t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6  Устава Субботниковского сельского поселения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Субботниковского сельского поселения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порядке заслушивания отчета Главы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 результатах его деятельности, деятельност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ботниковского сельского поселения Сычёвского района Смоленской области </w:t>
      </w:r>
      <w:r>
        <w:rPr>
          <w:rFonts w:cs="Times New Roman" w:ascii="Times New Roman" w:hAnsi="Times New Roman"/>
          <w:sz w:val="24"/>
          <w:szCs w:val="24"/>
        </w:rPr>
        <w:t>и иных подведомственных ему органов местного самоуправления, в том числе о решении вопросов, поставленных Советом депутатов Субботниковского сельского поселения Сычёв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на следующий день после его 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ник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ычёвского района Смоленской области                                           А.А. Ильи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убботни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 мая 2011 г. № 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заслушивания отчета Главы муниципального образования Субботниковского сельского поселения Сычёвского района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 результатах его деятельности, деятельности Администрации Субботниковского сельского поселения Сычёвского района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и иных подведомственных ему органов местного самоуправления, в том числе о решении вопросов поставленных Советом депутатов Субботниковского сельского поселения Сычёв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порядке заслушивания отчета Главы муниципального образования 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и иных подведомственных ему органов местного самоуправления, в том числе о решении вопросов, поставленных  Советом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- Положение), разработано в соответствии с Федеральным законом от              6 октября 2003 года № 131-ФЗ «Об общих принципах организации местного самоуправления в Российской Федерации» (далее – Федеральный закон № 131-ФЗ), Уставом Субботниковского сельского поселения Сычёвского района Смоленской област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структуру, порядок представления в Совет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а Главы муниципального образования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его деятельности, деятельност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ых подведомственных ему органов местного самоуправления, в том числе о решении вопросов, поставленных Советом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акже – ежегодный отч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ежегодного отч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. Ежегодный отчет отражает деятельность Главы муниципального образования Субботниковского сельского поселения Сычёвского района Смоленской области (далее – Глава муниципального образования), деятельность Админист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ботниковского сельского поселения Сычёвского района Смоленской области (далее – Администрация) по вопросам местного значения и иных подведомственных ему органов местного самоуправления, а также о  решении вопросов, поставлен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м депутатов Субботниковского сельского поселения Сычёвского района Смоленской области.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жегодный отчет также отражает приоритеты в работе Администрации и планы работы на следую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представления ежегодного отчета в Совет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Ежегодный отчет заслушивается Советом депутатов Субботниковского сельского поселения Сычёвского района Смоленской области в 1-м полугодии года, следующего за отчетным, в соответствии с планом работы Советом депутатов Субботниковского сельского поселени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.2. Перечень вопросов Совета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еятельности Главы муниципального образования, деятельности Администрации, и иных подведомственных ему органов местного самоуправления, а также общее количество указанных вопросов устанавливается Советом депутатов Субботниковского сельского поселения Сычёвского района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.3. Сформированный перечень вопросов Совета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ся Советом депутатов Субботниковского сельского поселения, после чего направляется Главе муниципального образования не позднее чем за             3 месяца до отчетной даты, установленной Советом депутатов Субботниковского сельского поселения Сычёвского района Смоленской (далее также − отчетная да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ассмотрение ежегодного отчета </w:t>
      </w:r>
      <w:r>
        <w:rPr>
          <w:rFonts w:cs="Times New Roman" w:ascii="Times New Roman" w:hAnsi="Times New Roman"/>
          <w:b/>
          <w:sz w:val="24"/>
          <w:szCs w:val="24"/>
        </w:rPr>
        <w:t>Советом депутатов Субботниковского сельского поселения Сычёвского района Смол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4.1. Ежегодный отчет не позднее чем за 15 дней до отчетной даты представляется Главой муниципального образования в Совет депутатов Субботниковского сельского поселения Сычёв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4.2. Ежегодный отчет, поступивший в Совет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 председателем Совета депутатов Субботниковского сельского поселе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оянные комиссии Совета депутатов Субботниковского сельского поселе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варительного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цедура заслушивания ежегодного отчет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заседа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Субботниковского сельского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Сычё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рассмотрении на заседании Совет депутатов Субботниковского сельского поселения Сычёвского района Смоленской обла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опроса о ежегодном отчете Главы муниципального образования вначале заслушивается отчет Главы муниципального образования. Выступление Главы муниципального образования ограничивается по времени (до 20 мину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ее рассмотрение вопроса о ежегодном отчете Главы муниципального образования осуществляется в следующем порядке: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- вопросы депутатов </w:t>
      </w:r>
      <w:r>
        <w:rPr>
          <w:sz w:val="24"/>
          <w:szCs w:val="24"/>
        </w:rPr>
        <w:t>Совет депутатов Субботниковского сельского поселения Сычёвского района Смоленской области</w:t>
      </w:r>
      <w:r>
        <w:rPr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Главе муниципального образования (в рамках перечня вопросов, утвержденных представительным органом) и ответы Главы муниципального образования на вопросы – до 30 мину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обсуждение </w:t>
      </w:r>
      <w:r>
        <w:rPr>
          <w:sz w:val="24"/>
          <w:szCs w:val="24"/>
        </w:rPr>
        <w:t>ежегодного отчета Главы муниципального образования (</w:t>
      </w:r>
      <w:r>
        <w:rPr>
          <w:color w:val="000000"/>
          <w:sz w:val="24"/>
          <w:szCs w:val="24"/>
        </w:rPr>
        <w:t>выступление одного депутата до 3 минут). В рамках</w:t>
      </w:r>
      <w:r>
        <w:rPr>
          <w:sz w:val="24"/>
          <w:szCs w:val="24"/>
        </w:rPr>
        <w:t xml:space="preserve"> обсуждения ежегодного отчета Главы муниципального образования преимущественное право на выступление принадлежит представителям депутатских объедине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5.2. По итогам отчета Главы муниципального образования </w:t>
      </w:r>
      <w:r>
        <w:rPr>
          <w:sz w:val="24"/>
          <w:szCs w:val="24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т решение об утверждении отчета и дает оценку деятельности Главы муниципального образовании и Администрации.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ект решения Совета депутатов Субботниковского сельского поселения Сычёвского района Смоленской области по отчету Главы муниципального образования, выносимый на голосование, должен предусматривать удовлетворительную (согласно приложению № 1 к настоящему Положению)  или неудовлетворительную оценку (согласно приложению № 2 к настоящему Положению) деятельности Главы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Критерии оценки деятельности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ценка деятельности Главы муниципального образования осуществляется по основным социально-экономическим показателям муниципального образования за отчетный год (согласно приложению № 3 к настоящему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ценка деятельности Главы муниципального образования может быть признана неудовлетворительной при наличии в ежегодном отчете Главы муниципального образования более 50% отрицательных показате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3. Неудовлетворительная оценка деятельности Главы муниципального образования по результатам его ежегодного отчета перед Советом депутатов Субботниковского сельского поселения Сычёвского района Смоленской области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два раза подряд, является основанием для удаления Главы муниципального образования в отставку в порядке предусмотренном статьей 7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131-ФЗ.</w:t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41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«О порядке  заслушивания отчета Главы муниципального образования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его деятельности, деятельност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ых подведомственных ему органов местного самоуправления, в том числе о решении вопросов поставленных Советом депутатов Субботниковского сельского поселения Сычёвского района Смоленской области»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</w:t>
      </w:r>
    </w:p>
    <w:p>
      <w:pPr>
        <w:pStyle w:val="Normal"/>
        <w:widowControl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СОВЕТ ДЕПУТАТОВ СУББОТ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СЫЧЁВСКОГО РАЙОНА СМОЛЕНСКОЙ ОБЛАСТИ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» ________ 20__ г.                                                                                        №_______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453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 отч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авы муниципального образования</w:t>
      </w:r>
    </w:p>
    <w:p>
      <w:pPr>
        <w:pStyle w:val="ConsPlusNormal"/>
        <w:widowControl/>
        <w:ind w:right="453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и иных подведомственных ему органов местного самоуправления, в том числе о решении вопросов поставлен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ветом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ом депутатов Субботниковского сельского поселения Сычёвского района Смоленской области </w:t>
      </w:r>
      <w:r>
        <w:rPr>
          <w:rFonts w:cs="Times New Roman" w:ascii="Times New Roman" w:hAnsi="Times New Roman"/>
          <w:sz w:val="24"/>
          <w:szCs w:val="24"/>
        </w:rPr>
        <w:t>за 2010 год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шав и обсудив, представленный Главой муниципального образования Субботниковского сельского поселения Сычёвского района Смоленской области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отчет о результатах своей деятельности, деятельности Администрации  Субботниковского сельского поселения Сычёвского района Смоленской области и иных подведомственных ему органов местного самоуправления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за 2010 год, в том числе о решении вопросов, поставленных Советом депутатов Субботниковского сельского поселения Сычёвского района Смоленской области, в соответствии с Федеральным законом от 6 октября 2003 № 131-ФЗ «Об общих принципах организации местного  самоуправления в Российской Федерации»,  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Субботниковского сельского поселения</w:t>
      </w:r>
    </w:p>
    <w:p>
      <w:pPr>
        <w:pStyle w:val="Normal"/>
        <w:widowControl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widowControl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отчет Главы муниципального образования Субботниковского сельского поселения Сычёвского района Смоленской области Ильина Андрея Алексеевича о результатах своей деятельности, деятельности Администрации Субботниковского сельского поселения Сычёвского района Смоленской области и иных подведомственных ему органов местного самоуправления, в том числе о решении вопросов, поставленных Советом депутатов Субботниковского сельского поселения Сычёвского района Смоленской области за 2010 год (приложение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>2. Признать деятельность Главы муниципального образования  Субботниковского сельского поселения Сычёвского района Смоленской области _________________________и деятельность Администрации Субботниковского сельского поселения Сычёвского района Смоленской области, в том числе по решению вопросов поставленных Советом депутатов Субботниковского сельского поселения Сычёвского района Смоленской области за 2010 год, удовлетворительной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>3. Отметить в деятельности Главы муниципального образования Субботниковского сельского поселения Сычёвского района Смоленской области _________________________ положительные итоги в решении вопросов: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>4. Поручить  Главе муниципального образования Субботниковского сельского поселения Сычёвского района Смоленской области _____________________________   в ходе осуществления своей деятельности в 2011 году: ________________________________________________________________________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 силу со  дня его принятия  и  подлежит обнародованию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убботников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ычёвского района Смоленской области                                                      __________________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111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411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к Положению «О порядке  заслушивания отчета Главы муниципального образования 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ых подведомственных ему органов местного самоуправления, в том числе о решении вопросов, поставленных Советом депутатов Субботниковского сельского поселения Сычёвского района Смоленской области».</w:t>
      </w:r>
    </w:p>
    <w:p>
      <w:pPr>
        <w:pStyle w:val="Normal"/>
        <w:widowControl/>
        <w:autoSpaceDE w:val="false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widowControl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СОВЕТ ДЕПУТАТОВ СУББОТ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СЫЧЁВСКОГО РАЙОНА СМОЛЕНСКОЙ ОБЛАСТИ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» ________ 20__ г.                                                                                        №_______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453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 отч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авы муниципального образования</w:t>
      </w:r>
    </w:p>
    <w:p>
      <w:pPr>
        <w:pStyle w:val="ConsPlusNormal"/>
        <w:widowControl/>
        <w:ind w:right="453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и иных подведомственных ему органов местного самоуправления, в том числе о решении вопросов поставлен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ветом депутатов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ом депутатов Субботниковского сельского поселения Сычёвского района Смоленской области </w:t>
      </w:r>
      <w:r>
        <w:rPr>
          <w:rFonts w:cs="Times New Roman" w:ascii="Times New Roman" w:hAnsi="Times New Roman"/>
          <w:sz w:val="24"/>
          <w:szCs w:val="24"/>
        </w:rPr>
        <w:t>за 2010 год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слушав и обсудив представленный Главой муниципального образования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о результатах своей деятельности, деятельност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2010 год, в том числе о решении вопросов, поставленных Советом депутатов Субботниковского сельского поселения Сычёвского района Смоленской области, в  соответствии с Федеральным законом от 6 октября 2003 № 131-ФЗ «Об общих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ах организации местного самоуправления в Российской Федерации», 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вет депутатов Субботниковского сельского поселения</w:t>
      </w:r>
    </w:p>
    <w:p>
      <w:pPr>
        <w:pStyle w:val="Normal"/>
        <w:widowControl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widowControl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отчет Главы муниципального образования Субботниковского сельского поселения Сычёвского района Смоленской области ________________________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о результатах своей деятельности, деятельности Администрации Субботниковского сельского поселения Сычёвского района Смоленской обла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 иных подведомственных ему органов местного самоуправления, в том числе по решению вопросов , поставленных Советом депутатов Субботниковского сельского поселения Сычёвского района Смоленской области за 2010 год (приложение).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ризнать деятельность Главы муниципального образования Субботниковского сельского поселения Сычёвского района Смоленской области __________________ и деятельность Администрации Субботниковского сельского поселения Сычёвского района Смоленской области в том числе о решении вопросов, поставленных Советом депутатов Субботниковского сельского поселения Сычёвского района Смоленской области за 2010 год , неудовлетворительной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Отметить, что Главой муниципального образования Субботниковского сельского поселения Сычёвского района Смоленской области _____________________ в ходе осуществления своей деятельности в 2010 году допущены следующие нарушения: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>4. Поручить  Главе муниципального образования Субботниковского сельского поселения Сычёвского района Смоленской области _______________________ принять меры по: ________________________________________________________________________.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Заслушать информацию Главы муниципального образования Субботниковского сельского поселения Сычёвского района Смоленской области _______________________ о принятых мерах в срок до ________________________________________________________________________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о дня его принятия  и  подлежит обнародованию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ботниковского сельского поселения 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ычёвского района  Смоленской области</w:t>
      </w:r>
      <w:r>
        <w:rPr/>
        <w:t xml:space="preserve">                                      _______________________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111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 Положению «О порядке  заслушивания отчета Главы муниципального образования Субботниковского сельского поселения Сычёвского района Смоленской области о результатах его деятельности, деятельности Администрации Субботниковского сельского поселения Сычёв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ых подведомственных ему органов местного самоуправления, в том числе о решении вопросов, поставленных Советом депутатов Субботниковского сельского поселения Сычёвского района Смоленской области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деятельности Главы муниципального образова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Администрации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х подведомственных ему органов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3"/>
        <w:gridCol w:w="1719"/>
        <w:gridCol w:w="2970"/>
        <w:gridCol w:w="3267"/>
        <w:gridCol w:w="2127"/>
        <w:gridCol w:w="16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ка расчета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меньшение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величение показателей по сравнению с предыдущим год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</w:t>
              <w:softHyphen/>
              <w:t>ный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рицательный показате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3"/>
        <w:gridCol w:w="1737"/>
        <w:gridCol w:w="2952"/>
        <w:gridCol w:w="3267"/>
        <w:gridCol w:w="2127"/>
        <w:gridCol w:w="169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1. Финансово-экономическая поли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инамика налоговых доходов местного бюджета городского, сельского поселения (далее также – поселение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 xml:space="preserve">данные годового отчета об исполнении консолидированного бюджета Смоленской области за два отчетных год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налоговых доходов бюджета поселения отчетного года делится на аналогичный объем налоговых доходов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инамика неналоговых доходов местного бюджета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</w:p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умма неналоговых доходов бюджета поселения отчетного года делится на аналогичную сумму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налоговых доходов в расчете на одного жителя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71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территориального органа статистики, представляемые по численности постоянного населения в разрезе поселений на начало отчетного го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налоговых доходов местного бюджета поселения делится на численность постоянного на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расходов местного бюджета поселения, формируемый в рамках реализации федеральных и региональных целевых программ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водные 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сумма полученных за отчетный период средств на реализацию федеральных и региональных целевых програм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>
          <w:trHeight w:val="2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Объем средств местного бюджета поселения, израсходованных </w:t>
            </w:r>
          </w:p>
          <w:p>
            <w:pPr>
              <w:pStyle w:val="Normal"/>
              <w:ind w:left="-36" w:hanging="0"/>
              <w:rPr/>
            </w:pPr>
            <w:r>
              <w:rPr/>
              <w:t>на жилищное хозяйств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роцентов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жилищное хозяйство поселения, отчетного года делится на аналогичный объем средств местного бюджета предыдущего года и умножается на 100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(за исключением расходов и начислений на оплату тру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Объем средств местного бюджета поселения, израсходованных на  коммунальное хозяйств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 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vertAlign w:val="superscript"/>
              </w:rPr>
              <w:t>*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коммунальное хозяйство поселения, отчетного года делится на аналогичный объем средств местного бюджета поселения предыдущего года и умножается на 100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(за исключением расходов и начислений на оплату тру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>
                <w:b/>
                <w:b/>
                <w:bCs/>
              </w:rPr>
            </w:pPr>
            <w:r>
              <w:rPr/>
              <w:t>Объем средств местного бюджета поселения, израсходованных на проведение капитального ремонта зданий и объектов муниципальной собственности, в том числе  многоквартирных домов, находящихся в муниципальной собствен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муниципальных район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рассчитывается согласно представленной информации финансового управления муниципального района по кассовым расходам местного бюджета поселения на 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выполнение работ по благоустройству и озеленени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 отчетного года, израсходованных на выполнение работ по благоустройству и озеленению, делится на аналогичный объем средств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firstLine="40"/>
              <w:rPr/>
            </w:pPr>
            <w:r>
              <w:rPr/>
              <w:t xml:space="preserve">Объем средств местного бюджета поселения, израсходованных на организацию сбора и вывоза бытовых отходов и мусор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  <w:t>тыс. рублей</w:t>
            </w:r>
          </w:p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>
                <w:vertAlign w:val="superscript"/>
              </w:rPr>
            </w:pPr>
            <w:r>
              <w:rPr/>
              <w:t>выписка из бюджетной росписи по кассовым расходам по соответствующей целевой стат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затраченных на мероприятия по сохранению объектов культурного наследия, находящихся в собственности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  <w:t>тыс. рублей</w:t>
            </w:r>
          </w:p>
          <w:p>
            <w:pPr>
              <w:pStyle w:val="Normal"/>
              <w:shd w:fill="FFFFFF" w:val="clear"/>
              <w:autoSpaceDE w:val="false"/>
              <w:ind w:left="8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средств местного бюджета поселения, затраченных на мероприятия по сохранению объектов культурного наследия, находящихся в собственности поселения, за отчетный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Жилищно-коммунальное хозяй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Количество действующих уличных светильников в расчете на 1 километр уличной сети посел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действующих уличных светильников делится на протяженность (км) уличной сет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Наличие утвержденной в соответствии с документами территориального планирования муниципального образования программы комплексного развития систем коммунальной инфраструк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Наличие утвержденных в установленном порядке инвестиционных программ организаций коммунального комплекса по развитию систем коммунальной инфраструк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утвержденных в соответствии с законодательством Российской Федерации тарифов и надбавок для организаций коммунального комплек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 xml:space="preserve">данные органов местного самоуправления поселен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или отсутствие предписаний, выданных органом регулирования субъекта Российской Федерации органу регулирования муниципального образования в связи с выявленными нарушениями законодательства в области государственного регулирования тарифов организаций коммунального комплек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Информация об исполнении органом регулирования муниципального образования предписаний, выданных в связи с выявленными нарушениями законодательства в области государственного регулирования тарифов организаций коммунального комплек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или отсутствие предписаний, выданных органом регулирования субъекта Российской Федерации органу местного самоуправления в связи с превышением размера платы граждан за жилое помещение и размера платы граждан за коммунальные услуги над установленными предельными индексам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ровень собираемости платежей за предоставленные жилищно-коммунальные услуги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>
                <w:i/>
                <w:i/>
                <w:iCs/>
              </w:rPr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тношение фактически собранных платежей за предоставленные жилищно-коммунальные услуги к плановому показателю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овышение уровня жизн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Темп роста (снижения) численности безработных граждан, состоящих на учете в органах службы занятости на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центра занятости населения в муниципальном образован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безработных граждан, состоящих на учете в органах службы занятости населения на конец отчетного года, делится на численность безработных граждан, состоящих на учете в органах службы занятости населения на начало отчетного года,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оздано новых рабочих мес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единиц на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000 человек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рабочих мест, созданных в отчетном году, делится на численность постоянного населения и умножается на 1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о семей, получивших жиль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единиц н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00 человек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семей, получивших жилье, делится на численность постоянного населения и умножается на 1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Ввод в эксплуатацию жилых домов за счет всех источников финансирова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. м на душу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щая площадь жилых домов, введенных за год, делится на численность постоянного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ультура, физическая культура и спо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Удельный вес населения, участвующего в культурно-досуговых мероприятиях, проводимых государственными (муниципальными) организациями культурно-досугового типа, и в работе любительских объедин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учреждений культур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УДН = (К1:М+К2):Ж х 100, где: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УДН – удельный вес населения, участвующего в культурно-досуговых мероприятиях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К1 – количество посетителей мероприятий, проводимых учреждениями культурно-досугового типа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М – количество мероприятий,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проводимых учреждениями культурно-досугового типа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К2 – количество участников клубных формирований;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Ж – численность постоянного населения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17" w:hanging="0"/>
              <w:rPr/>
            </w:pPr>
            <w:r>
              <w:rPr/>
              <w:t>Доля объектов культурного наследия – памятников Великой Отечественной войны 1941-1945 гг., находящихся в муниципальной собственности, в общем количестве объектов культурного наследия – памятников Великой Отечественной войны 1941-1945 гг., расположенных на территории муниципального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объектов культурного наследия – памятников Великой Отечественной войны 1941-1945 гг., находящихся в муниципальной собственности, делится на общее количество объектов культурного наследия – памятников Великой Отечественной войны 1941-1945 гг., расположенных на территории муниципального образования,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Работа с детьми и молодо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инамика (рост, снижение) зарегистрированных преступлений (правонарушений), совершенных несовершеннолетними или при их участ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роцентов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районных отделов внутренних дел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right="-108" w:hanging="0"/>
              <w:rPr/>
            </w:pPr>
            <w:r>
              <w:rPr/>
              <w:t>количество зарегистрированных преступлений (правонарушений), совершенных несовершеннолетними или при их участии, отчетного года делится на количество зарегистрированных преступлений (правонарушений), совершенных несовершеннолетними или при их участии,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оля молодежи, работающей в учреждениях (организациях, предприятиях)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 общей численности молод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молодежи, работающей в учреждениях (организациях, предприятиях) поселения, делится на общую численность молодежи в возрасте от 14 до 30 лет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оля молодежи, участвующей в добровольческой деятельнос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роцентов 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 общей численности молод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молодежи, участвующей в добровольческой деятельности, делится на общую численность молодежи в возрасте от 14 до 30 лет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ые показ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Строительство и реконструкция сетей водо- и газоснабжения в рамках реализации федеральной целевой программы «Социальное развитие села до 2012 год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щее количество объектов строительства (реконструкции) сетей водоснабжения и газоснабжения, введенных в эксплуатацию</w:t>
            </w:r>
            <w:r>
              <w:rPr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color w:val="FFFFFF"/>
              </w:rPr>
              <w:footnoteReference w:id="7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содержание, строительство, реконструкцию и ремонт автомобильных дорог местного знач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о объему договор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Наличие сайта поселения в сети Интернет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(да/ не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Соответствие информации, размещаемой на сайте органа местного самоуправления поселения в сети Интернет, требованиям федерального законодательств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Наличие доступа органа местного самоуправления поселения к сети Интер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(да/не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оля муниципальных услуг, предоставление которых осуществляется в соответствии с утвержденными административными регламента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муниципальных услуг, предоставление которых осуществляется органом местного самоуправления поселения в соответствии с утвержденными административными регламентами, делится на количество предоставляемых органом местного самоуправления поселения муниципальных услуг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оля муниципальных услуг, занесенных в региональный реестр государственных и муниципальных услуг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информационным технологиям, связи и обеспечению предоставления услуг в электронном вид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предоставляемых органом местного самоуправления поселения муниципальных услуг, занесенных в региональный реестр государственных и муниципальных услуг, делится на количество предоставляемых органом местного самоуправления поселения муниципальных услуг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муниципальных правовых актов, опротестованных органами прокура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органов прокуратуры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оля благоустроенных мест захоронения в их общем количестве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органов местного самоуправления поселен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мест захоронения, находящихся на территории поселения, делится на общее количество мест захоронения, находящихся на территории поселения, и умножается на 100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 xml:space="preserve">Количество закупленного в частном секторе молока в расчете на одну корову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тношение общего количества молока, закупленного в частном секторе, к общему поголовью коров, имеющемуся в частном секторе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рганизация и осуществление мероприятий по</w:t>
            </w:r>
          </w:p>
          <w:p>
            <w:pPr>
              <w:pStyle w:val="Normal"/>
              <w:ind w:left="-36" w:hanging="0"/>
              <w:rPr/>
            </w:pPr>
            <w:r>
              <w:rPr/>
              <w:t>обеспечению безопасности жизнедеятельности на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рассчитывается органами (специалистами), специально уполномоченными на решение</w:t>
            </w:r>
          </w:p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задач в области защиты населения и территории от чрезвычайных ситуаций и (или) гражданской обороны, расположенными в муниципальных районах, в соответствии с порядком оценки деятельности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Количество зарегистрированных органов территориального общественного самоуправ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общее количество органов территориального общественного самоуправления, зарегистрированных в соответствии с Федеральным законом «Об общих принципах организации местного самоуправления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Проведение конкурсов на лучший дом, лучший дв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36" w:hanging="0"/>
              <w:rPr/>
            </w:pPr>
            <w:r>
              <w:rPr/>
              <w:t>информация о проведении конкурсов с приложением копий решений, принятых органами местного самоуправления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казателей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положительных (в процент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отрицательных (в процент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/>
        <w:t>Итого</w:t>
      </w:r>
    </w:p>
    <w:p>
      <w:pPr>
        <w:sectPr>
          <w:footnotePr>
            <w:numFmt w:val="chicago"/>
            <w:numRestart w:val="eachPage"/>
          </w:footnotePr>
          <w:type w:val="nextPage"/>
          <w:pgSz w:orient="landscape" w:w="16838" w:h="11906"/>
          <w:pgMar w:left="567" w:right="567" w:gutter="0" w:header="0" w:top="851" w:footer="0" w:bottom="851"/>
          <w:pgNumType w:start="22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чественный состав показателей может меняться в зависимости от изменения полномочий Администрации муниципального образования, установленных законодательством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* Данные годового отчета об исполнении консолидированного бюджета Смоленской области за два отчетных года, представленные финансовым управлением муниципального района  в разрезе поселений, находящихся на территории данного муниципального района, за подписью главы муниципального образования  – муниципального района  и начальника финансового управления муниципального район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* Данные годового отчета об исполнении консолидированного бюджета Смоленской области за два отчетных года, представленные финансовым управлением муниципального района  в разрезе поселений, находящихся на территории данного муниципального района, за подписью главы муниципального образования – муниципального района  и начальника финансового управления муниципального район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годового отчета об исполнении консолидированного бюджета Смоленской области за два отчетных года, представленные финансовым управлением муниципального района  в разрезе поселений, находящихся на территории данного муниципального района, за подписью главы муниципального образования – муниципального района  и начальника финансового управления муниципального района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ому показателю учитываются платежи, сбор которых осуществляется организациями всех форм собственност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/>
        <w:t xml:space="preserve"> Объекты строительства включают в себя сети газоснабжения (распределительные газовые сети и (или) газопроводы высокого (среднего) давления, установка газорегуляторного пункта), сети водоснабжения (локальные сети водопровода и (или) водонапорная башня, водозаборная скважина, насосная станция, водопроводные колонки, колодцы, пожарные гидранты, пожарные водоемы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терии благоустроенного места захоронения: содержание в соответствующем санитарном состоянии территории кладбища, наличие контейнеров для сбора мусора, уборка территорий кладбищ и вывоз мусора, уход за зелеными насаждениями на территории кладбища, содержание в исправном состоянии ограждения территории кладбищ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character" w:styleId="Style15">
    <w:name w:val="Текст сноски Знак"/>
    <w:basedOn w:val="Style14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12:00Z</dcterms:created>
  <dc:creator>Пользователь</dc:creator>
  <dc:description/>
  <cp:keywords/>
  <dc:language>en-US</dc:language>
  <cp:lastModifiedBy>USER</cp:lastModifiedBy>
  <cp:lastPrinted>2012-01-31T09:32:00Z</cp:lastPrinted>
  <dcterms:modified xsi:type="dcterms:W3CDTF">2012-01-31T06:32:00Z</dcterms:modified>
  <cp:revision>13</cp:revision>
  <dc:subject/>
  <dc:title/>
</cp:coreProperties>
</file>