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9370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СОВЕТ ДЕПУТАТОВ  СУББОТНИКОВСКОГО  СЕЛЬСКОГО ПОСЕЛЕНИЯ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от 13 ноября 2014 года                                                                                             № 30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сельского поселения от  21.11.2005 г.</w:t>
      </w:r>
    </w:p>
    <w:p>
      <w:pPr>
        <w:pStyle w:val="Normal"/>
        <w:tabs>
          <w:tab w:val="clear" w:pos="708"/>
          <w:tab w:val="left" w:pos="4536" w:leader="none"/>
          <w:tab w:val="left" w:pos="6105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«Об установлении и введении </w:t>
        <w:tab/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 и об утверждени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ожения об установлении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земельного налога на территории 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Налоговым Кодексом Российской Федерации 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р е ш и л:</w:t>
      </w:r>
    </w:p>
    <w:p>
      <w:pPr>
        <w:pStyle w:val="Normal"/>
        <w:tabs>
          <w:tab w:val="clear" w:pos="708"/>
          <w:tab w:val="left" w:pos="19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9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о земельном налоге, утвержденное Советом депутатов Субботниковского сельского поселения Сычёвского района Смоленской области от 21.11.2005 года  № 11 «Об установлении  и введении земельного налога и об утверждении Положения об установлении земельного налога на территории Субботниковского сельского   поселения Сычевского района Смоленской области» следующие изменения: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ю 12   изложить в следующей редакции: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Срок уплаты налога для налогоплательщиков – физических лиц, не являющихся  индивидуальными предпринимателями, не позднее 1 октября года, следующего за истекшим налоговым периодом. Налогоплательщики, являющиеся физическими лицами, уплачивают налог  на основании налогового уведомления, направленного налоговым органом.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Уплата налога для налогоплательщиков – организаций или физических лиц, являющихся индивидуальными предпринимателями, производится авансовыми платежами в срок не позднее последнего числа месяца, следующего за истекшим  отчетным периодом (до 1 мая, до 1 августа и до 1 ноября). Разница между суммой налога, подлежащей уплате по итогам налогового периода, и суммами налога, уплаченными в течение налогового периода, подлежит уплате в срок не позднее  15 февраля года, следующего за истекшим налоговым периодом.».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районной газете «Сычевские вести».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, но не ранее 1 января 2015 года.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ёвского района Смоленской области                                                А.А. Ильин                                                   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36:00Z</dcterms:created>
  <dc:creator>www.PHILka.RU</dc:creator>
  <dc:description/>
  <cp:keywords/>
  <dc:language>en-US</dc:language>
  <cp:lastModifiedBy>USER</cp:lastModifiedBy>
  <cp:lastPrinted>2014-12-02T15:24:00Z</cp:lastPrinted>
  <dcterms:modified xsi:type="dcterms:W3CDTF">2014-12-02T11:26:00Z</dcterms:modified>
  <cp:revision>12</cp:revision>
  <dc:subject/>
  <dc:title>ПРОЕКТ</dc:title>
</cp:coreProperties>
</file>