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9415</wp:posOffset>
            </wp:positionH>
            <wp:positionV relativeFrom="paragraph">
              <wp:posOffset>-23685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ВЕТ ДЕПУТАТОВ  СУББОТНИКОВСКОГО СЕЛЬСКОГО ПОСЕЛЕН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ЫЧЕВСКОГО РАЙОНА СМОЛЕНСКОЙ ОБЛАСТ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17 декабря 2014 года                                                                                     № 41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25" w:leader="none"/>
          <w:tab w:val="left" w:pos="4536" w:leader="none"/>
        </w:tabs>
        <w:ind w:right="5669" w:hanging="0"/>
        <w:jc w:val="both"/>
        <w:rPr/>
      </w:pPr>
      <w:r>
        <w:rPr>
          <w:sz w:val="28"/>
          <w:szCs w:val="28"/>
        </w:rPr>
        <w:t xml:space="preserve">Об утверждении Положения о муниципальной казне муниципального образования </w:t>
      </w:r>
    </w:p>
    <w:p>
      <w:pPr>
        <w:pStyle w:val="Normal"/>
        <w:tabs>
          <w:tab w:val="clear" w:pos="708"/>
          <w:tab w:val="left" w:pos="1125" w:leader="none"/>
          <w:tab w:val="left" w:pos="4536" w:leader="none"/>
        </w:tabs>
        <w:ind w:right="5669" w:hanging="0"/>
        <w:jc w:val="both"/>
        <w:rPr/>
      </w:pPr>
      <w:r>
        <w:rPr>
          <w:sz w:val="28"/>
          <w:szCs w:val="28"/>
        </w:rPr>
        <w:t xml:space="preserve">Субботниковского сельского поселения Сычевского района Смоленской области </w:t>
      </w:r>
    </w:p>
    <w:p>
      <w:pPr>
        <w:pStyle w:val="Normal"/>
        <w:tabs>
          <w:tab w:val="clear" w:pos="708"/>
          <w:tab w:val="left" w:pos="1125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ст. 215 Гражданского кодекса Российской Федерации, руководствуясь Федеральным законом «Об общих принципах организации местного самоуправления в Российской Федерации» от 06.10.2003г. № 131-ФЗ, Уставом Субботниковского сельского поселения Сычевского района Смоленской области, </w:t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убботниковского сельского поселения Сычевского района Смоленской области   р е ш и л :</w:t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муниципальной казне муниципального образования Субботниковского сельского поселения Сычевского района Смоленской области.</w:t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бнародования.</w:t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sz w:val="28"/>
          <w:szCs w:val="28"/>
        </w:rPr>
        <w:t>Сычёвского района Смоленской области                                                        А.А. Ильин</w:t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убботниковского сельского </w:t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Сычёвского района </w:t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7.12.2014 г.  № 41                                                          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ОЙ КАЗНЕ МУНИЦИПАЛЬНОГО ОБРАЗОВА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БОТНИКОВСКОГО СЕЛЬСКОГО ПОСЕЛЕНИЯ </w:t>
      </w:r>
    </w:p>
    <w:p>
      <w:pPr>
        <w:pStyle w:val="ConsPlusTitle"/>
        <w:jc w:val="center"/>
        <w:rPr/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 Настоящее Положение разработано в соответствии с Граждански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ым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6 октября 2003 года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и нормативно-правовыми актами муниципального образования Субботниковского сельского поселения Сычевского района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Муниципальную казну муниципального образования </w:t>
      </w:r>
      <w:r>
        <w:rPr>
          <w:sz w:val="28"/>
          <w:szCs w:val="28"/>
        </w:rPr>
        <w:t>Субботниковского сельского поселения Сычевского района Смоленской области</w:t>
      </w:r>
      <w:r>
        <w:rPr>
          <w:rFonts w:eastAsia="Calibri"/>
          <w:sz w:val="28"/>
          <w:szCs w:val="28"/>
          <w:lang w:eastAsia="en-US"/>
        </w:rPr>
        <w:t xml:space="preserve"> (далее - муниципальное образование) составляют средства местного бюджета и иное муниципальное имущество, не закрепленное за муниципальными предприятиями, казенными и бюджетными учреждениям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оложение устанавливает порядок формирования, учета и распоряжения имуществом, составляющим муниципальную казну муниципального образования (далее - казна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4. Имущество, находящееся в муниципальной собственности, не закрепленное за муниципальными предприятиями, казенными и бюджетными учреждениями, переданное гражданам или юридическим лицам во временное владение, пользование и (или) распоряжение по гражданско-правовым договорам, входит в состав каз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снованием для включения имущества в состав казны является правовой акт Администрации </w:t>
      </w:r>
      <w:r>
        <w:rPr>
          <w:sz w:val="28"/>
          <w:szCs w:val="28"/>
        </w:rPr>
        <w:t>Субботниковского сельского поселения Сычевского района Смоленской области</w:t>
      </w:r>
      <w:r>
        <w:rPr>
          <w:rFonts w:eastAsia="Calibri"/>
          <w:sz w:val="28"/>
          <w:szCs w:val="28"/>
          <w:lang w:eastAsia="en-US"/>
        </w:rPr>
        <w:t xml:space="preserve">  (далее - Администрация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Распорядителем казны является Администрац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6. Особенности распоряжения землями на территории муниципального образования и другими природными ресурсами, средствами местного бюджета регулируются иным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7. Приватизация имущества казны осуществляется в соответствии с действующи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Цели и задачи формирования, учета и распоряжения казной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Целями формирования, учета и распоряжения казной (управления казной) являю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крепление экономической и финансовой основы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олучение доходов от использования имущества, находящегося в собственности муниципального образования  </w:t>
      </w:r>
      <w:r>
        <w:rPr>
          <w:sz w:val="28"/>
          <w:szCs w:val="28"/>
        </w:rPr>
        <w:t>Субботниковского сельского поселения Сычевского района Смоленской области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хранение и приумножение собственности муниципального образов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влечение инвестиций и стимулирование предпринимательской деятельности в муниципальном образован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Задачами формирования, учета и распоряжения казной являю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объектный учет имущества, составляющего казну, и его движени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нтроль за сохранностью и использованием муниципального имущества по целевому назначению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гистрация права собственности и оценка муниципального имуществ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остав и источники формирования казны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В состав казны могут входить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бъекты недвижимости (здания, строения, сооружения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движимое имущество (за исключением рабочего и продуктивного скота)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транспортные средства, самоходные машин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движимое имущество, первоначальная стоимость которого не менее 50 тысяч рублей за единицу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иное движимое имущество, первоначальная стоимость которого менее 50 тысяч рублей за единицу имущества в количественном и стоимостном выраже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) объекты незавершенного строительств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Включению в состав казны подлежит имущество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вновь созданное или приобретенное в муниципальную собственность не закрепленное за муниципальными предприятиями, казенными и бюджетными учреждения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еданное в муниципальную собственность безвозмездно гражданами или юридически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оставшееся после ликвидации муниципальных предприятии или казенных и бюджетных учрежден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ущество, не подлежащее приватизации, которое может находиться исключительно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упившее в собственность муниципального образования по другим законным основаниям, в том числе по решению суд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 Кроме того, основаниями включения имущества в состав казны являю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изъятие излишнего, неиспользуемого либо используемого не по назначению имущества из оперативного управления муниципальных учреждений при обращении руководителя учрежд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екращение права хозяйственного ведения муниципального унитарного предприятия на муниципальное имущество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иные основания приобретения имущества в муниципальную собствен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 Включение в состав казны имущества, приобретенного в муниципальную собственность по основаниям, перечисленным в </w:t>
      </w:r>
      <w:hyperlink w:anchor="Par73">
        <w:r>
          <w:rPr>
            <w:rStyle w:val="InternetLink"/>
            <w:rFonts w:eastAsia="Calibri"/>
            <w:sz w:val="28"/>
            <w:szCs w:val="28"/>
            <w:lang w:eastAsia="en-US"/>
          </w:rPr>
          <w:t>п. 3.2</w:t>
        </w:r>
      </w:hyperlink>
      <w:r>
        <w:rPr>
          <w:rFonts w:eastAsia="Calibri"/>
          <w:sz w:val="28"/>
          <w:szCs w:val="28"/>
          <w:lang w:eastAsia="en-US"/>
        </w:rPr>
        <w:t xml:space="preserve"> и </w:t>
      </w:r>
      <w:hyperlink w:anchor="Par79">
        <w:r>
          <w:rPr>
            <w:rStyle w:val="InternetLink"/>
            <w:rFonts w:eastAsia="Calibri"/>
            <w:sz w:val="28"/>
            <w:szCs w:val="28"/>
            <w:lang w:eastAsia="en-US"/>
          </w:rPr>
          <w:t>п. 3.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осуществляется на основании правового акта Админист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ключение в состав казны нежилых зданий и сооружений, а также нежилых помещений и их частей осуществляется на основании акта инвентаризации муниципального имущества, при наличии документов, подтверждающих возникновение права муниципальной собственности, а также технической докумен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отсутствии документов, подтверждающих регистрацию права собственности, правовой акт Администрации должен содержать указание на необходимость регистрации права муниципальной собственности на объект недвижимост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 Муниципальное имущество исключается из состава казн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его приватиз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его передаче в уставные фонды создаваемых муниципальных предприятий или передаче в хозяйственное ведение действующим предприят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его передаче в оперативное управление муниципальным учрежде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обращении взыскания на муниципальное имущество, в том числе на имущество, переданное в залог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его списа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при передаче в залог, аренду, в доверительное управл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шения об исключении имущества из состава казны принимаются Администрацией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5.2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вой акт Администрации об исключении имущества из состава казны должен содержать указание Уполномоченному органу об исключении соответствующего объекта из Реестра муниципальной собственности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Учет имущества, составляющего казну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. Имущество, входящее в состав казны, принадлежит на праве собственности муниципальному образованию </w:t>
      </w:r>
      <w:r>
        <w:rPr>
          <w:sz w:val="28"/>
          <w:szCs w:val="28"/>
        </w:rPr>
        <w:t>Субботниковского сельского поселения Сычевского района Смоленской област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бюджетного учета имущества казны определяется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ущество муниципальной казны подлежит бухгалтерскому учету в составе основных средств на баланс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2. Учет объектов имущества казны и их движение в реестре имущества муниципального образования </w:t>
      </w:r>
      <w:r>
        <w:rPr>
          <w:sz w:val="28"/>
          <w:szCs w:val="28"/>
        </w:rPr>
        <w:t>Субботниковского сельского поселения Сычевского района Смоленской области</w:t>
      </w:r>
      <w:r>
        <w:rPr>
          <w:rFonts w:eastAsia="Calibri"/>
          <w:sz w:val="28"/>
          <w:szCs w:val="28"/>
          <w:lang w:eastAsia="en-US"/>
        </w:rPr>
        <w:t xml:space="preserve">  (далее - Реестр) осуществляет старший менеджер  Администрации муниципального образования </w:t>
      </w:r>
      <w:r>
        <w:rPr>
          <w:sz w:val="28"/>
          <w:szCs w:val="28"/>
        </w:rPr>
        <w:t>Субботниковского сельского поселения Сычевского района Смоленской области</w:t>
      </w:r>
      <w:r>
        <w:rPr>
          <w:rFonts w:eastAsia="Calibri"/>
          <w:sz w:val="28"/>
          <w:szCs w:val="28"/>
          <w:lang w:eastAsia="en-US"/>
        </w:rPr>
        <w:t xml:space="preserve"> (далее - Уполномоченный ) путем внесения сведений в соответствующий раздел «Казна» Реест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.3. Уполномоченный осуществляет ведение раздела «Казна» Реестра в соответствии с «Положением о ведении реестра</w:t>
      </w:r>
      <w:r>
        <w:rPr>
          <w:sz w:val="28"/>
          <w:szCs w:val="28"/>
        </w:rPr>
        <w:t xml:space="preserve"> объектов муниципальной собственности</w:t>
      </w:r>
      <w:r>
        <w:rPr>
          <w:rFonts w:eastAsia="Calibri"/>
          <w:sz w:val="28"/>
          <w:szCs w:val="28"/>
          <w:lang w:eastAsia="en-US"/>
        </w:rPr>
        <w:t xml:space="preserve"> муниципального образования </w:t>
      </w:r>
      <w:r>
        <w:rPr>
          <w:sz w:val="28"/>
          <w:szCs w:val="28"/>
        </w:rPr>
        <w:t>Субботниковского сельского поселения Сычевского района Смоленской области»</w:t>
      </w:r>
      <w:r>
        <w:rPr>
          <w:rFonts w:eastAsia="Calibri"/>
          <w:sz w:val="28"/>
          <w:szCs w:val="28"/>
          <w:lang w:eastAsia="en-US"/>
        </w:rPr>
        <w:t xml:space="preserve"> и «Положением о порядке управления и распоряжения объектами муниципальной собственности муниципального образования </w:t>
      </w:r>
      <w:r>
        <w:rPr>
          <w:sz w:val="28"/>
          <w:szCs w:val="28"/>
        </w:rPr>
        <w:t>Субботниковского сельского поселения Сычевского района Смоленской области»</w:t>
      </w:r>
      <w:r>
        <w:rPr>
          <w:rFonts w:eastAsia="Calibri"/>
          <w:sz w:val="28"/>
          <w:szCs w:val="28"/>
          <w:lang w:eastAsia="en-US"/>
        </w:rPr>
        <w:t>, утвержденным решением Совета депутатов</w:t>
      </w:r>
      <w:r>
        <w:rPr>
          <w:sz w:val="28"/>
          <w:szCs w:val="28"/>
        </w:rPr>
        <w:t xml:space="preserve"> Субботниковского сельского поселения Сычевского района Смоленской области</w:t>
      </w:r>
      <w:r>
        <w:rPr>
          <w:rFonts w:eastAsia="Calibri"/>
          <w:sz w:val="28"/>
          <w:szCs w:val="28"/>
          <w:lang w:eastAsia="en-US"/>
        </w:rPr>
        <w:t xml:space="preserve"> 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4. Право муниципальной собственности на недвижимое имущество казны и сделки с ним подлежат государственной регистрации в соответствии с Федеральным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«О государственной регистрации прав на недвижимое имущество и сделок с ним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5. Проведение независимой оценки отдельных объектов имущества муниципальной казны муниципального образования является обязательным в следующих случаях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0" w:name="Par73"/>
      <w:bookmarkEnd w:id="0"/>
      <w:r>
        <w:rPr>
          <w:rFonts w:eastAsia="Calibri"/>
          <w:sz w:val="28"/>
          <w:szCs w:val="28"/>
          <w:lang w:eastAsia="en-US"/>
        </w:rPr>
        <w:t>- при определении стоимости объектов в целях их приватизации, передачи в доверительное управление либо передачи в аренду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использовании их в качестве предмета залог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переуступке долговых обязательств, связанных с данными объекта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передаче их в качестве вклада в уставные капиталы, фонды юридических лиц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возникновении спора об их стоим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иных случаях, предусмотренных действующим законодательством Российской Федерации, нормативными правовыми актами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" w:name="Par79"/>
      <w:bookmarkEnd w:id="1"/>
      <w:r>
        <w:rPr>
          <w:rFonts w:eastAsia="Calibri"/>
          <w:sz w:val="28"/>
          <w:szCs w:val="28"/>
          <w:lang w:eastAsia="en-US"/>
        </w:rPr>
        <w:t>Независимая оценка стоимости муниципального имущества проводится независимым оценщиком на основании договора об оказании услуг по оценк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возникновения спора о стоимости имущества казны оплату услуг по оценке такого имущества осуществляет лицо, заинтересованное в определении его стоимост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Распоряжение имуществом, составляющим казну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Распоряжение имуществом, составляющим казну, осуществляется следующими способам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едача в аренду физическим или юридическим лица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едача в безвозмездное пользовани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едача в залог или в качестве иного вида обеспечения исполнения обязательст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едача в хозяйственное ведение или оперативное управлени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едача в собственность муниципальных образований, собственность Смоленской области или федеральную собственность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несение в уставный (складочный) капитал хозяйственных товариществ и общест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дажа и приватизация иными способами, установленными действующим законодательством о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Администрация в рамках полномочий по распоряжению имуществом казн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здает распоряжение о принятии имущества в состав казн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издает распоряжение об исключении имущества из состава казны, в т.ч. в связи с передачей в хозяйственное ведение или оперативное управление, аренду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здает распоряжение об использовании имущества, не связанном с его исключением из состава казны (безвозмездное пользова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5.3. Держателями имущества казны являются граждане и юридические лица, которые пользуются имуществом казны по гражданско-правовым договора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ржатели имущества казны обязаны соблюдать условия заключенных договоров и надлежащим образом использовать муниципальное имущество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Контроль за сохранностью и использованием имущества казны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. Бремя содержания имущества казны, переданного во временное владение и (или) пользование по гражданско-правовым договорам, и риск случайной гибели ложатся на держателей имущества казны, если иное не предусмотрено договором о передаче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6.2. Содержание и эксплуатация имущества казны, не переданного во временное владение и (или) пользование, осуществляется посредством заключения договоров (контрактов) со специализированными организациями за счет выделенных на эти цели средств местного бюджет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3. Бремя содержания имущества казны, не переданного во временное владение и (или) пользование по гражданско-правовым договорам, несет Администрац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4. Защиту прав собственности на имущество, составляющее муниципальную казну, в том числе в суде, осуществляет  Администрация в порядке и способами, определенными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5. Юридические и физические лица, а также органы местного самоуправления и должностные лица, совершившие действия или принявшие противоправные решения, повлекшие ущерб для муниципальной казны, несут дисциплинарную, материальную, административную, гражданско-правовую и уголовную ответственность, установленную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8AFADF28558A02994A3CCEF3779BB4FB75CCD7B0D16A16831591DA5886E87432A7EACE2EDBA91D4n9v7M" TargetMode="External"/><Relationship Id="rId4" Type="http://schemas.openxmlformats.org/officeDocument/2006/relationships/hyperlink" Target="consultantplus://offline/ref=38AFADF28558A02994A3CCEF3779BB4FB75BCE7D0B15A16831591DA588n6vEM" TargetMode="External"/><Relationship Id="rId5" Type="http://schemas.openxmlformats.org/officeDocument/2006/relationships/hyperlink" Target="consultantplus://offline/ref=38AFADF28558A02994A3D2E22115E645B05393750916A3366D0646F8DF678D146D31F5A0A9B691D19123BFnFv6M" TargetMode="External"/><Relationship Id="rId6" Type="http://schemas.openxmlformats.org/officeDocument/2006/relationships/hyperlink" Target="consultantplus://offline/ref=38AFADF28558A02994A3CCEF3779BB4FB75BCF710212A16831591DA588n6vE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20:00Z</dcterms:created>
  <dc:creator>User</dc:creator>
  <dc:description/>
  <cp:keywords/>
  <dc:language>en-US</dc:language>
  <cp:lastModifiedBy>USER</cp:lastModifiedBy>
  <cp:lastPrinted>2014-12-16T12:41:00Z</cp:lastPrinted>
  <dcterms:modified xsi:type="dcterms:W3CDTF">2014-12-16T08:41:00Z</dcterms:modified>
  <cp:revision>28</cp:revision>
  <dc:subject/>
  <dc:title/>
</cp:coreProperties>
</file>