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5" w:leader="underscore"/>
          <w:tab w:val="left" w:pos="4536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17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СУББОТНИКОВСКОГО  СЕЛЬСКОГО 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bCs/>
          <w:caps/>
          <w:sz w:val="28"/>
          <w:szCs w:val="28"/>
        </w:rPr>
        <w:t>Р Е Ш Е Н И 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15 июля 2014 года                                                                                                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установлении  порядка   у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по проекту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 Субботниковского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сельского поселения Сыче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района Смоленской области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«О внесении изменений в решение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Совета депутатов Субботнико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сельского поселения Сычё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</w:rPr>
        <w:t>района Смоленской области «</w:t>
      </w:r>
      <w:r>
        <w:rPr>
          <w:sz w:val="28"/>
          <w:szCs w:val="28"/>
        </w:rPr>
        <w:t xml:space="preserve">Об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ил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лагоустройства, озеленения,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еспечения чистоты и порядка н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ерритории</w:t>
      </w:r>
      <w:r>
        <w:rPr>
          <w:sz w:val="28"/>
        </w:rPr>
        <w:t xml:space="preserve"> Субботни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 поселения  Сыче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района Смоленской области»» и о  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назначении публичных слушаний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по проекту решения Совета депутатов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Субботниковского сельского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Поселения Сычёвского района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Смоленской области «О внесении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изменений в решение Совета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депутатов Субботниковского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сельского поселения Сычёвского </w:t>
      </w:r>
    </w:p>
    <w:p>
      <w:pPr>
        <w:pStyle w:val="Normal"/>
        <w:ind w:right="6095" w:hanging="0"/>
        <w:jc w:val="both"/>
        <w:rPr>
          <w:sz w:val="28"/>
        </w:rPr>
      </w:pPr>
      <w:r>
        <w:rPr>
          <w:sz w:val="28"/>
        </w:rPr>
        <w:t>района Смоленской области «Об утверждении Правил благоустройства, озеленения, обеспечения чистоты и порядка на территории Субботниковского сельского поселения   Сычевского  района Смоленской области»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пунктом 3  части 3 статьи 28 Федерального закона от 06.10.2003 г.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депутатов Субботниковского сельского  поселения Сычё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Установить следующий порядок учета предложений по проекту решения «О внесении изменений в решение Совета депутатов Субботниковского сельского поселения Сычёвского района Смоленской области «Об утверждении Правил благоустройства, озеленения, обеспечения чистоты и порядка на территории Субботниковского сельского   поселения   Сычевского  района Смоленской области»» и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. Обнародовать проект решения «О внесении изменений в решение Совета депутатов Субботниковского сельского поселения Сычёвского района Смоленской области «Об утверждении Правил благоустройства, озеленения, обеспечения чистоты и порядка на территории Субботниковского сельского   поселения   Сычевского  района Смоленской области»» на информационных стендах Субботников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2. Предложения принимаются в течение 14 дней со дня официального обнародования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3. Предложения по указанному проекту решения Совета депутатов  Субботниковского сельского поселения направляются в письменной форме в Совет депутатов Субботниковского сельского  поселения в рабочие дни  с 9.00 до 13.00 и с 14.00 до 17.00 а также по почте по адресу: д. Субботники - здание Администрации (телефон для справок 2-49-86 )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4. Назначить публичные слушания по проекту решения Совета депутатов</w:t>
      </w:r>
    </w:p>
    <w:p>
      <w:pPr>
        <w:pStyle w:val="Normal"/>
        <w:jc w:val="both"/>
        <w:rPr/>
      </w:pPr>
      <w:r>
        <w:rPr>
          <w:sz w:val="28"/>
        </w:rPr>
        <w:t>Субботниковского сельского поселения «О внесении изменений в решение Совета депутатов Субботниковского сельского поселения Сычёвского района Смоленской области «Об утверждении Правил благоустройства, озеленения, обеспечения чистоты и порядка на территории Субботниковского сельского   поселения   Сычевского  района Смоленской области»» на  5 августа 2014 года на 14-00 час.</w:t>
      </w:r>
    </w:p>
    <w:p>
      <w:pPr>
        <w:pStyle w:val="Normal"/>
        <w:ind w:left="43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5. Местом проведения публичных слушаний по указанному проекту решения</w:t>
      </w:r>
    </w:p>
    <w:p>
      <w:pPr>
        <w:pStyle w:val="Normal"/>
        <w:jc w:val="both"/>
        <w:rPr/>
      </w:pPr>
      <w:r>
        <w:rPr>
          <w:sz w:val="28"/>
        </w:rPr>
        <w:t>Совета депутатов Субботниковского сельского поселения определить здание Администрации Субботниковского сельского поселения.</w:t>
      </w:r>
    </w:p>
    <w:p>
      <w:pPr>
        <w:pStyle w:val="2"/>
        <w:jc w:val="left"/>
        <w:rPr/>
      </w:pPr>
      <w:r>
        <w:rPr/>
        <w:t xml:space="preserve"> </w:t>
      </w:r>
      <w:r>
        <w:rPr/>
        <w:t>1.6.   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организационного комитета: Ильин А.А.- Глава муниципального образования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гафонов А.А. – председатель комиссии по бюджету, финансовой и налоговой политике, по вопросам муниципального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ьин Г.А.– председатель комиссии по вопросам жилищно-коммунального хозяйства, строительству, озеленению и экологии.</w:t>
      </w:r>
    </w:p>
    <w:p>
      <w:pPr>
        <w:pStyle w:val="Normal"/>
        <w:ind w:firstLine="709"/>
        <w:jc w:val="both"/>
        <w:rPr/>
      </w:pPr>
      <w:r>
        <w:rPr>
          <w:sz w:val="28"/>
        </w:rPr>
        <w:t>1.7. Поступившие предложения рассматриваются комиссией Совета депутатов Субботниковского сельского поселения, которая принимает решение о внесении соответствующих изменений в проект либо об отклонении предложения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8. Обнародование проекта решения Совета депутатов Субботниковского сельского поселения «О внесении изменений в решение Совета депутатов Субботниковского сельского поселения Сычёвского района Смоленской области «Об утверждении Правил благоустройства, озеленения, обеспечения чистоты и порядка на территории Субботниковского сельского   поселения   Сычевского  района Смоленской области»» на информационных стендах Субботниковского сельского поселения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Опубликовать настоящее решение в газете «Сычевские ве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А.А. Ильин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67"/>
    </w:pPr>
    <w:rPr>
      <w:sz w:val="28"/>
    </w:rPr>
  </w:style>
  <w:style w:type="paragraph" w:styleId="21">
    <w:name w:val="Основной текст 2"/>
    <w:basedOn w:val="Normal"/>
    <w:qFormat/>
    <w:pPr>
      <w:ind w:right="5385" w:hanging="0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40:00Z</dcterms:created>
  <dc:creator>1</dc:creator>
  <dc:description/>
  <cp:keywords/>
  <dc:language>en-US</dc:language>
  <cp:lastModifiedBy>USER</cp:lastModifiedBy>
  <cp:lastPrinted>2012-05-03T14:58:00Z</cp:lastPrinted>
  <dcterms:modified xsi:type="dcterms:W3CDTF">2014-07-15T11:27:00Z</dcterms:modified>
  <cp:revision>42</cp:revision>
  <dc:subject/>
  <dc:title>Проект </dc:title>
</cp:coreProperties>
</file>