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-6565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>
          <w:bCs/>
          <w:sz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Р Е Ш Е Н И 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29 мая 2014 года               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 xml:space="preserve">Об установлении дополнительных оснований признания безнадежными к взысканию недоимки и задолженности по пеням и штрафам по местным налог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3 статьи 59 Налогового кодекса Российской Федерации, рассмотрев письмо Межрайонной ИФНС России № 2 по Смоленской области от 27.05.2013 года № 11-10/058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/>
      </w:pPr>
      <w:r>
        <w:rPr>
          <w:sz w:val="28"/>
          <w:szCs w:val="28"/>
        </w:rPr>
        <w:t>1. Установить следующие дополнительные основания признания безнадежными к взысканию недоимки и задолженности по пеням и штрафам по местным налогам на территории  муниципального образования Субботниковского сельского поселения Сычевского района Смоленской области: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доимка  и задолженность по пеням и штрафам по земельному налогу и налогу на имущество физических лиц по истечении трех лет с момента вступления в законную силу судебного акта об их взыскании, в отношении которых судебным приставом-исполнителем вынесено постановление об окончании исполнительного производства и о возвращении  взыскателю исполнительного документа по основаниям, установленным пунктами 3 и 4  части 1 статьи 46 Федерального закона от 02.10.2007 года  № 229-ФЗ «Об исполнительном производстве»;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доимка и задолженность по пеням и штрафам по земельному налогу и налогу на имущество физических лиц, числящиеся за умершими физическими лицами  либо объявленными судом умершими в порядке, установленном гражданским процессуальным законодательством Российской Федерации, по истечении трех лет с даты смерти;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долженность по пеням  по земельному налогу и налогу на имущество физических лиц, образовавшаяся по состоянию на 1 января 2009 года, при отсутствии недоимки по указанному налогу;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едоимки и задолженности по пеням и штрафам по земельному налогу и налогу на имущество физических лиц в сумме, не превышающей 100 рублей, срок взыскания которых в судебном порядке истек;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е недоимки и задолженности по пеням и штрафам у организаций и индивидуальных предпринимателей по отмененным местным налогам, принудительное взыскание которых по исполнительным листам невозможно по основаниям, предусмотренными пунктами 3 и 4 части 1 статьи 46 Федерального закона  от 02.10.2007 года № 229-ФЗ «Об исполнительном производстве».</w:t>
      </w:r>
    </w:p>
    <w:p>
      <w:pPr>
        <w:pStyle w:val="Style14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данное решение на официальном сайте Субботнико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районной газете «Сычевские вести» и распространяет свое действие на правоотношения, возникшие с 01.01.2014 года. 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ычевского района  Смоленской области                                                   А.А. Ильин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32:00Z</dcterms:created>
  <dc:creator>Домнин В.В.</dc:creator>
  <dc:description/>
  <cp:keywords/>
  <dc:language>en-US</dc:language>
  <cp:lastModifiedBy>USER</cp:lastModifiedBy>
  <cp:lastPrinted>2014-05-30T14:42:00Z</cp:lastPrinted>
  <dcterms:modified xsi:type="dcterms:W3CDTF">2014-05-30T10:42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