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pacing w:before="139" w:after="149"/>
        <w:ind w:firstLine="74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342900</wp:posOffset>
            </wp:positionV>
            <wp:extent cx="685800" cy="68580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ДЕПУТАТОВ СУББОТНИКОВСКОГО СЕЛЬСКОГО ПОСЕЛЕНИЯ</w:t>
      </w:r>
    </w:p>
    <w:p>
      <w:pPr>
        <w:pStyle w:val="Normal"/>
        <w:widowControl w:val="false"/>
        <w:shd w:fill="FFFFFF" w:val="clear"/>
        <w:ind w:firstLine="74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ЫЧЕВСКОГО РАЙОНА СМОЛЕНСКОЙ ОБЛА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left" w:pos="-993" w:leader="none"/>
          <w:tab w:val="left" w:pos="0" w:leader="none"/>
        </w:tabs>
        <w:ind w:left="720" w:right="-1333" w:hanging="720"/>
        <w:jc w:val="both"/>
        <w:rPr>
          <w:szCs w:val="28"/>
        </w:rPr>
      </w:pPr>
      <w:r>
        <w:rPr>
          <w:szCs w:val="28"/>
        </w:rPr>
        <w:t>от 24 марта 2014 года                                                                                      № 6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создании муниципального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rPr/>
      </w:pPr>
      <w:r>
        <w:rPr>
          <w:bCs/>
          <w:sz w:val="28"/>
          <w:szCs w:val="28"/>
        </w:rPr>
        <w:t xml:space="preserve">дорожного фонда муниципального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Субботниковског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Сычевского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йона Смоленской области и об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тверждении Положения о порядке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рмирования и использования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ых ассигнований дорожного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нда муниципального образования 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убботниковского сельского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еления Сычевского района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Смоленской области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5 статьи 179.4 Бюджетного кодекса Российской Федерации, 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вет депутатов Субботниковского сельского поселения Сычёвского района Смоленской области  РЕШИЛ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Создать муниципальный дорожный фонд муниципального образования </w:t>
      </w:r>
      <w:r>
        <w:rPr>
          <w:bCs/>
          <w:sz w:val="28"/>
          <w:szCs w:val="28"/>
        </w:rPr>
        <w:t>Субботниковского сельского поселения Сычевского района Смоленской области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Утвердить прилагаемое Положение о порядке формирования и использования бюджетных ассигнований дорожного фонда </w:t>
      </w:r>
      <w:r>
        <w:rPr>
          <w:bCs/>
          <w:sz w:val="28"/>
          <w:szCs w:val="28"/>
        </w:rPr>
        <w:t>муниципального образования Субботниковского сельского поселения Сычевского района Смоленской област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 Признать утратившим силу решение Совета депутатов Субботниковского сельского поселения Сычевского района Смоленской области  от 05.11.2013 года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2 «О создании муниципального дорожного фонда муниципального образования </w:t>
      </w:r>
      <w:r>
        <w:rPr>
          <w:bCs/>
          <w:sz w:val="28"/>
          <w:szCs w:val="28"/>
        </w:rPr>
        <w:t xml:space="preserve"> Субботниковского  сельского поселения Сычевского района Смоленской области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Признать утратившим силу решение Совета депутатов Субботниковского сельского поселения Сычевского района Смоленской области  от  05.02.2014 года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  «Об утверждении порядка формирования и использования бюджетных ассигнований дорожного фонда </w:t>
      </w:r>
      <w:r>
        <w:rPr>
          <w:bCs/>
          <w:sz w:val="28"/>
          <w:szCs w:val="28"/>
        </w:rPr>
        <w:t>муниципального образования Субботниковского сельского поселения Сычевского района</w:t>
      </w:r>
      <w:r>
        <w:rPr>
          <w:sz w:val="28"/>
          <w:szCs w:val="28"/>
        </w:rPr>
        <w:t xml:space="preserve"> Смоленской области».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Опубликовать настоящее решение в газете «Сычевские вести».</w:t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Субботниковского сельского посел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ычевского района Смоленской области                                                А.А. Ильин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  <w:bookmarkStart w:id="0" w:name="Par24"/>
      <w:bookmarkStart w:id="1" w:name="Par24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Субботниковского сельского поселения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ычевского района Смоленской област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 24 марта 2014 года  №  6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bookmarkStart w:id="2" w:name="Par30"/>
      <w:bookmarkEnd w:id="2"/>
      <w:r>
        <w:rPr>
          <w:b/>
          <w:bCs/>
          <w:sz w:val="28"/>
          <w:szCs w:val="28"/>
        </w:rPr>
        <w:t xml:space="preserve">ПОЛОЖЕНИЕ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 ПОРЯДКЕ ФОРМИРОВАНИЯ И ИСПОЛЬЗОВАНИЯ БЮДЖЕТНЫХ АССИГНОВАНИЙ ДОРОЖНОГО ФОНДА  МУНИЦИПАЛЬНОГО ОБРАЗОВАНИЯ СУББОТНИКОВСКОГО СЕЛЬСКОГО ПОСЕЛЕНИЯ СЫЧЕВСКОГО РАЙОНА СМОЛЕН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Настоящее Положение  устанавливает порядок формирования и использования бюджетных ассигнований муниципального дорожного фонда муниципального образования  Субботниковского сельского поселения Сычевского района  Смоленской области (далее – муниципальный дорожный фонд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Муниципальный дорожный фонд – часть средств бюджета муниципального образования Субботниковского сельского поселения Сычевского района Смоленской области (далее - местный бюджет)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на территории муниципального образования  Субботниковского сельского поселения Сычевского района Смолен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бъем бюджетных ассигнований муниципального дорожного фонда утверждается решением Совета депутатов Субботниковского сельского поселения Сычевского района Смоленской области о местном бюджете на очередной год и плановый период в размере не менее прогнозируемого объема доходов местного бюджета о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акцизов на автомобильный бензин, прямогонный бензин, дизельное топливо, моторные масла для дизельных и (или) карбюраторных 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использования имущества, входящего в состав автомобильных дорог общего пользования местного значения муниципального образования Субботниковского сельского поселения Сычевского района Смоленской обла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латы за оказание услуг по присоединению объектов дорожного сервиса к автомобильным дорогам общего пользования местного значения муниципального образования Субботниковского сельского поселения Сычевского района Смоленской обла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денежных средств, поступающих в местный бюджет, от уплаты неустоек (штрафов, пеней),  а также от возмещения убытков муниципального заказчика, взысканных в установленном порядке в связи с нарушением исполнителем (подрядчиком)  условий муниципального контракта или иных договоров, финансируемых за счет средств муниципального дорожного фонда, или в связи с уклонением от заключения таких контрактов или иных договор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) поступлений в виде субсидий, субвенций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 муниципального образования Субботниковского сельского поселения Сычевского района Смоле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) 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ого образования Субботниковского сельского поселения Сычевского района Смоле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) платы за счет возмещения вреда, причиняемого транспортными средствами, осуществляющими перевозки тяжеловесных грузов по автомобильным дорогам общего пользования местного значения муниципального образования Субботниковского сельского поселения Сычевского района Смоленской обла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денежных средств, внесенных участником конкурса или аукциона, проводимых в целях заключения муниципального контракта, финансируемого за счет средств муниципального дородного фонда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передачи в аренду земельных участков, расположенных  в полосе отвода автомобильных дорог общего пользования местного значения муниципального образования Субботниковского сельского поселения Сычевского района Смолен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 Бюджетные ассигнования муниципального дорожного фонда направляются на финансовое обеспечение деятельности по проектированию, строительству, реконструкции, капитальному ремонту, ремонту и содержанию автомобильных дорог общего пользования местного значения и искусственных сооружений на них, а также капитальному ремонту и ремонту дворовых территорий многоквартирных домов, проездов к дворовым территориям многоквартирных домов населенных пунктов муниципального образования  Субботниковского сельского поселения Сычевского района Смоленской 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Операции со средствами дорожного фонда отражаются на едином счете местного бюджета, открытом в территориальном органе Федерального казначей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чет операций со средствами дорожного фонда осуществляется в порядке, установленном для учета операций со средствами местного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перации со средствами дорожного фонда отражаются в отчете об исполнении местного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  Бюджетные ассигнования дорожного фонда не могут быть использованы на цели, не соответствующие их назнач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дорожного фонда, не использованные в текущем финансовом году, направляются на увеличение бюджетных ассигнований дорожного фонда в очеред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 Объем бюджетных ассигнований дорожного фонда подлежит корректировке в очередном финансовом году с учетом разницы (при ее отрицательном значении) между фактически поступившим в отчетном финансовом году и прогнозировавшимся при его формировании объемом доходов местного бюджета.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8. Главным распорядителем средств муниципального дорожного фонда является Администрация Субботниковского сельского поселения Сычевского района Смолен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 Контроль за целевым использованием средств муниципального дорожного фонда осуществляется в соответствии с действующим законодательством и  нормативными правовыми актами органов местного самоуправления муниципального образования Субботниковского сельского поселения  Сычевского  района  Смолен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tabs>
        <w:tab w:val="clear" w:pos="708"/>
        <w:tab w:val="left" w:pos="-993" w:leader="none"/>
      </w:tabs>
      <w:ind w:left="-993" w:right="-1333" w:firstLine="426"/>
    </w:pPr>
    <w:rPr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0:53:00Z</dcterms:created>
  <dc:creator>Начальник</dc:creator>
  <dc:description/>
  <cp:keywords/>
  <dc:language>en-US</dc:language>
  <cp:lastModifiedBy>USER</cp:lastModifiedBy>
  <cp:lastPrinted>2014-03-27T16:23:00Z</cp:lastPrinted>
  <dcterms:modified xsi:type="dcterms:W3CDTF">2014-03-27T12:25:00Z</dcterms:modified>
  <cp:revision>15</cp:revision>
  <dc:subject/>
  <dc:title>АДМИНИСТРАЦИЯ СМОЛЕНСКОЙ ОБЛАСТИ</dc:title>
</cp:coreProperties>
</file>