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930</wp:posOffset>
            </wp:positionH>
            <wp:positionV relativeFrom="paragraph">
              <wp:posOffset>12065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Cs/>
          <w:sz w:val="28"/>
          <w:szCs w:val="28"/>
        </w:rPr>
        <w:t>СОВЕТ ДЕПУТАТОВ СУББОТНИКОВСКОГО СЕЛЬСКОГО ПОСЕЛЕНИЯ</w:t>
      </w:r>
    </w:p>
    <w:p>
      <w:pPr>
        <w:pStyle w:val="Normal"/>
        <w:widowControl w:val="false"/>
        <w:shd w:fill="FFFFFF" w:val="clear"/>
        <w:ind w:firstLine="74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 апреля 2014 года                                             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>Совета депутатов Субботниковского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сельского  поселения Сычёв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района Смоленской области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от 21.11.2005 года № 12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налога на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мущество физических лиц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Сычёвского района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Смоле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 ноября 2013 года № 306-ФЗ «О внесении изменений в части первую и вторую Налогового  кодекса Российской Федерации и отдельные законодательные акты Российской Федерации»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убботниковского сельского поселения Сычёвского района Смоленской облас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 в решение Совета депутатов Субботниковского сельского поселения Сычёвского района Смоленской области от 21.11.2005 г.  № 12  «Об установлении налога на имущество физических лиц Субботниковского сельского поселения Сычёвского района Смоленской области 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Часть 3 изложить в следующей редакции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3. Ставки налога устанавливаются в зависимости от суммарной инвентаризационной стоимости объектов налогообложения, умноженной на  коэффициент-дефлятор, определяемый в соответствии с частью первой Налогового кодекса Российской Федерации в следующих предел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9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000 рублей до 5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 000 руб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%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районной газете «Сычевские ве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ешение вступает в силу  со дня его официального опубликования и распространяет свое действие на правоотношения, возникшие  с 1 января 2014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убботниковского  сельского поселения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ычевского района  Смоленской области                                                 А.А.Ильин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0:00Z</dcterms:created>
  <dc:creator>Светлана Сергеевна</dc:creator>
  <dc:description/>
  <cp:keywords/>
  <dc:language>en-US</dc:language>
  <cp:lastModifiedBy>USER</cp:lastModifiedBy>
  <cp:lastPrinted>2014-04-01T16:42:00Z</cp:lastPrinted>
  <dcterms:modified xsi:type="dcterms:W3CDTF">2014-04-16T12:30:00Z</dcterms:modified>
  <cp:revision>15</cp:revision>
  <dc:subject/>
  <dc:title>ПРОЕКТ</dc:title>
</cp:coreProperties>
</file>