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4635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СОВЕТ ДЕПУТАТОВ СУББОТНИКОВСКОГО СЕЛЬСКОГО ПОСЕЛЕНИЯ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СЫЧЕВСКОГО РАЙОНА СМОЛЕНСКОЙ ОБЛАСТ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от 13 мая 2014 года                                                                                           № 12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>О внесении изменений в решение Совета депутатов Субботниковского сельского поселения Сычёвского района Смоленской области от 17 марта 2008 г. № 7  «Об утверждении правил содержания домашних животных ( собак и кошек) в населённых пунктах, расположенных на территории Субботниковского сельского поселения Сычевского района Смолен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Субботниковского сельского поселения Сычевского района Смоленской области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</w:rPr>
        <w:t>в решение Совета депутатов Субботниковского сельского поселения  от 17 марта 2008 г. № 7 «Об утверждении правил содержания  домашних животных  (собак и кошек)  в населённых пунктах, расположенных на территории Субботниковского сельского поселения Сычевского района Смоленской области» следующие изменения:</w:t>
      </w:r>
    </w:p>
    <w:p>
      <w:pPr>
        <w:pStyle w:val="Normal"/>
        <w:ind w:right="45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) раздел 2 дополнить пунктом 2.5. следующего содержания: 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5.   Не разрешается содержать животных в местах общего пользования. А также на балконах и лоджиях.»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ind w:right="45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раздел 6 изложить в следующей редакции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6.ОТВЕТСТВЕННОСТЬ ЗА НАРУШЕНИЕ ПРАВИЛ СОДЕРЖАНИЯ </w:t>
        <w:br/>
        <w:t xml:space="preserve">           ДОМАШНИХ ЖИВОТ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арушение настоящих Правил владельцы животных несут ответственность в соответствии со статьей 29 областного закона от 25.06.2003г. № 28-з  «Об административной ответственности на территории Смоленской области».».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 </w:t>
      </w:r>
      <w:r>
        <w:rPr>
          <w:sz w:val="28"/>
          <w:szCs w:val="28"/>
        </w:rPr>
        <w:t>Признать утратившим силу решение Совета депутатов Субботниковского  сельского поселения Сычевского района Смоленской области от 10.03.2010 г. № 9 «</w:t>
      </w:r>
      <w:r>
        <w:rPr>
          <w:sz w:val="28"/>
        </w:rPr>
        <w:t>О внесении изменений в решение Совета депутатов Субботниковского сельского поселения №</w:t>
      </w:r>
      <w:r>
        <w:rPr>
          <w:color w:val="FF0000"/>
          <w:sz w:val="28"/>
        </w:rPr>
        <w:t xml:space="preserve"> </w:t>
      </w:r>
      <w:r>
        <w:rPr>
          <w:sz w:val="28"/>
        </w:rPr>
        <w:t>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от 17 марта 2008 г. «Об утверждении правил содержания домашних животных ( собак и кошек) в населённых пунктах, расположенных на территории Субботниковского сельского поселения Сычевского района Смоленской области».</w:t>
      </w:r>
    </w:p>
    <w:p>
      <w:pPr>
        <w:pStyle w:val="Style17"/>
        <w:ind w:right="-141" w:hanging="0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после его размещения     на официальном сайте муниципального образования Субботниковского сельского поселения Сычевского района Смоленской област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sp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обнародования путем размещения на информационных стендах в здани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  магазина д. Субботники, магазина д. Соколи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Сычевского района Смоленской области                                                   А.А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убботниковского сельск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еления от 17.03.2008 г. №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Я ДОМАШНИХ ЖИВОТНЫХ (СОБАК И КОШЕК) В НАСЕЛЁННЫХ ПУНКТАХ, РАСПОЛОЖЕННЫХ НА ТЕРРИТОРИИ СУББОТНИКОВСКОГО СЕЛЬСКОГО ПОСЕЛЕНИЯ СЫЧЁ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авила распространяются на всех владельцев собак и кош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-животных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содержания животного является соблю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х и ветеринарно-санитарных  прави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аки, принадлежащие гражданам, подлежат обязательной вакцин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бешенства, начиная с 3-х мес. возраста, независимо от пород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ровозить животных всеми видами транспорт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и условий, исключающих беспокойство пассажиров. Собаки должны быть в наморднике и на коротком поводке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прещается поселение в гостинице владельца с собакой или кошкой п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ю с администрацией  и при соблюдении санитарно-гигиенических прави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а, продажа и перевозка собак за пределы поселения любым ви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разрешается только при наличии ветеринарного свидетельства с отметкой в нем о том, что собака вакцинирована против бешенства не более чем за 12 месяцев и не менее чем за 30 дней до вывоз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спрещающих надписей не запрещающих по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ьцев с собакой на коротком поводке и наморднике в учреждениях, непродовольственных магазинах, отделениях связ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азведение кошек и собак с целью использования шк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а живот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ВЛАДЕЛЬЦА ЖИВО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Владельцы обязан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1. Содержать животных в соответствии с их биологическ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, гуманно с ними обращаться, не оставлять без присмотра, пищи и воды,  не избивать и в случае заболевания вовремя прибегнуть к ветеринар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2.Поддерживать санитарное состояние дома и прилегающей территории. Запрещается загрязнение животными  детских площадок, дорожек, тротуаров. Если животные экскременты в этих местах, то они должны быть убраны владельц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3. Принимать необходимые меры, обеспечивающие безопасность  окружающих людей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4. Представлять животных по требованию специалистов  государственной ветеринарной службы для осмотра,  предохранительных прививок и  лечебно-профилактических обрабо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5. Немедленно сообщать в органы государственного ветеринарного и санитарно-эпидемиологического надзора о всех случаях  укусов собакой или кошкой человека или животного, доставлять животных, нанесших покусы, в ближайшее ветеринарное учреждение для осмотра и карантирования в течение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6. Выгуливать собак только на специально отведённой для этой цели площадке. При отсутствии специальной площадки выгуливание допускается на пустыр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7. Выгуливать собак, как правило, в период с 6-00 до 22-00. При выгуле собак в другое время суток обеспечивать ти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Запрещается выгуливать собак и появляться с ними в общественных местах  и в общественном транспорте лицам в нетрезвом состоянии и детям младше 1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  Выводить собаку на прогулку нужно на поводке. Спускать собаку с поводка можно только в малолюд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  Владельцы собак, имеющие в пользовании земельный участок, могут содержать собак в свободном выгуле только на хорошо ограждённой территории или на привязи. О наличии собаки  должна быть сделана  предупреждающая надпись при переходе на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5.   Не разрешается содержать животных в местах общего пользования. А также на балконах и лодж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ВЛАДЕЛЬЦЕВ ЖИВО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Любое животное является собственностью владельца и , как вся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, охраняется зако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ладелец имеет право на ограниченное время  оставить свою соба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язанной на коротком поводке, возле магазина или другого учре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ВЛАДЕЛЬЦА ЖИВОТН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БЛЮДЕНИЕ  НАСТОЯЩИХ ПРАВИ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За соблюдение настоящих Правил владельцы животных нес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установленном зако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ред, причинённый животным здоровью и имуществу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ещается в установленном зако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3. За жёсткое обращение  с животными владельцы нес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ую ответственность, если их действия не могут быть расценены как злостное хулиганство и подлежат уголовному наказанию в соответствии с действующим 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ОНТРОЛЬ ЗА СОБЛЮДЕНИЕМ НАСТОЯЩИХ ПРАВИ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учёт , систематический контроль за регистрацией соба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казывает содействие работникам ветеринарной службы в проведении противоэпизоотических мероприятий, выделяет помещения для проведения профилактических прививок  против бешенства  в зимне-весенний период; вывешивает на видном месте для ознакомления граждан «Правила  содержания домашних животных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  Органы ветеринарного надзор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существляют контроль за выполнением  ветеринарных требований  владельцами животных  и проводят разъяснительную работу среди населения по вопросам профилактики заразных болезней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  Органы санитарно-эпидемиологического надзо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ют контроль за соблюдением  правил содержания улиц, дворов и других территорий населённых пун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 Органы внутренних де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имают меры по соблюдению  владельцами правил содержания животных  в общественных местах и при проведении различных массовых меропри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Е ПРАВИЛ СОДЕРЖАНИЯ ДОМАШНИХ ЖИВОТНЫ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арушение настоящих Правил владельцы животных несут ответственность в соответствии со статьей 29 областного закона от 25.06.2003г. № 28-з  «Об административной ответственности на территории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Правилам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машних живо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убботник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ычев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моленской области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ПЧ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человодство</w:t>
      </w:r>
      <w:r>
        <w:rPr>
          <w:sz w:val="28"/>
          <w:szCs w:val="28"/>
        </w:rPr>
        <w:t xml:space="preserve"> - разведение пчел, содержание медоносных пчел,  их использование   для  опыления  сельскохозяйственных   энтомофильных растений и получения продуктов пчело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овод - гражданин, занимающийся пчел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иная  семья  -  сообщество медоносных  пчел,  состоящее  из рабочих, трутней и пчелиной матки, живущих в ул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ей - сооружение для содержания пчелиной сем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ека  -  размещенные в определенном месте  ульи  с  пчелиными семьями и необходимым имуществом для занятия пчел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ционарная пасека - пасека, размещенная на постоянном месте в течение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чевая пасека - пасека, размещенная у источников медосбора или массивов сельскохозяйственных энтомофильных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иный  рой  -  новая  пчелиная  семья,  сформировавшаяся   в основной  пчелиной  семье  и вылетевшая  из  нее  при  естественном ро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укты  пчеловодства - продукты, произведенные пчелами  (мед, воск, прополис и др.), а также сами пч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щина  -  листы  из  воска  после  специальной  обработки  для отстройки пчелиных с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челиная матка - самка-производительница медоносных п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нтомофильные растения - растения, опыляемые насеком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и  медосбора  -  растения, которые  образуют  нектар  и пыльцу, служат для медоносных пчел источниками естественного  корма и обеспечивают медосб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НА ОСУЩЕСТВЛЕНИЕ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ПЧЕЛО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  на  осуществление  деятельности в  области  пчеловодства имеют  граждане, занимающиеся пчеловодством в целях  удовлетворения личных    нужд;    граждане,   осуществляющие   предпринимательскую деятельность   без  образования  юридического  лица;   общественные объединения  пчеловодов, а также юридические  лица,  независимо  от форм собственности (далее - граждане и юридические лиц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пчелиных семей в собственности граждан и юридических лиц  не  ограничивается. Количество ульев  с  пчелиными  семьями  садоводческих  объединениях,  садоводческих  товариществах,  дачных кооперативах регулируются их уста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ПАСЕК И УЛЬЕВ С ПЧЕЛИНЫМИ СЕМЬ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  и  юридические  лица  размещают  пасеки  или  ульи пчелиными   семьями  на  земельных  участках,  находящихся   в   и собственности,    владении   или   пользовании    при    соблюдении  зоотехнических  и  ветеринарно-санитарных норм и правил  содержания медоносных п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е    участки   для   размещения   стационарных    пасек предоставляются  гражданам и юридическим  лицам  в  соответствии  с земельным и лесн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  и  юридические  лица  размещают  пасеки  или  ульи  с  пчелиными    семьями    на   таком   расстоянии    от    учреждений здравоохранения,  образования,  дошкольного  воспитания,  культуры, которое обеспечивает безопасность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На  земельных участках ульи с пчелиными семьями размещаются  на расстоянии не ближе, чем 10 м от границы земельного участка, либо  на высоте  не  менее,  чем  2 м или отделены от  соседнего  земельного участка  зданием, сооружением, сплошным забором, густым кустарником  высотой  не менее, чем 2 м. Расстояние между ульями должно быть  не менее 3 - 3,5 м, а между рядами ульев - не менее 10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чевые  пасеки  размещают  у  источников  медосбора  на  таком расстоянии  от других кочевых или стационарных пасек,  при  котором обеспечивается   продуктивное   содержание   пчелиных    семей   эффективное  опыление  сельскохозяйственных  растений  и   плодовых деревьев.  Не  допускается размещение кочевых пасек  на  пути  лета пчел с другой, ранее размещенной пасеки к источникам медосб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ин  и  юридическое лицо после размещения кочевой  пасеки обязаны   сообщить   сведения  о  ней  и  предъявить   ветеринарно-санитарный паспорт пасеки в органы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  и юридические лица, не выполняющие настоящие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ут  дисциплинарную,  административную и иную  ответственно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ии с действующим законодательством РФ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81"/>
        </w:tabs>
        <w:ind w:left="158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42"/>
        </w:tabs>
        <w:ind w:left="24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63"/>
        </w:tabs>
        <w:ind w:left="36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24"/>
        </w:tabs>
        <w:ind w:left="4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5"/>
        </w:tabs>
        <w:ind w:left="57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66"/>
        </w:tabs>
        <w:ind w:left="69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27"/>
        </w:tabs>
        <w:ind w:left="78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48"/>
        </w:tabs>
        <w:ind w:left="9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b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8:00Z</dcterms:created>
  <dc:creator>1</dc:creator>
  <dc:description/>
  <cp:keywords/>
  <dc:language>en-US</dc:language>
  <cp:lastModifiedBy>USER</cp:lastModifiedBy>
  <cp:lastPrinted>2014-05-13T16:41:00Z</cp:lastPrinted>
  <dcterms:modified xsi:type="dcterms:W3CDTF">2014-07-15T08:51:00Z</dcterms:modified>
  <cp:revision>15</cp:revision>
  <dc:subject/>
  <dc:title>АААААА</dc:title>
</cp:coreProperties>
</file>