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9715</wp:posOffset>
            </wp:positionH>
            <wp:positionV relativeFrom="paragraph">
              <wp:posOffset>-84328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ОВЕТ ДЕПУТАТОВ СУББОТНИ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8"/>
        <w:tabs>
          <w:tab w:val="clear" w:pos="708"/>
          <w:tab w:val="left" w:pos="4536" w:leader="none"/>
        </w:tabs>
        <w:spacing w:lineRule="auto" w:line="240"/>
        <w:ind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3 декабря 2014 года                                                                                  № 37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Субботниковского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Сычёвского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йона Смоленской области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24.12.2013 г. № 30 «О бюджете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убботниковского сельского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Сычёвского района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на 2014 год и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на  плановый период 2015 и 2016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дов»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ет депутатов Субботниковского сельского поселения Сычевского района Смоленской области  р е ш и л: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1. В</w:t>
      </w:r>
      <w:r>
        <w:rPr>
          <w:szCs w:val="28"/>
        </w:rPr>
        <w:t xml:space="preserve">нести в решение Совета депутатов Субботниковского сельского поселения Сычёвского района Смоленской области  от 24.12.2013 года  № 30  </w:t>
      </w:r>
      <w:r>
        <w:rPr/>
        <w:t>«О бюджете Субботниковского сельского поселения Сычевского района Смоленской области на 2014 год и на плановый период 2015 и 2016 годов»</w:t>
      </w:r>
      <w:r>
        <w:rPr>
          <w:szCs w:val="28"/>
        </w:rPr>
        <w:t xml:space="preserve">   следующие изменения: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>1) в статье 1: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в части 1: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пункты 1 и 2  изложить в следующей редакции:</w:t>
      </w:r>
    </w:p>
    <w:p>
      <w:pPr>
        <w:pStyle w:val="TextBody"/>
        <w:jc w:val="both"/>
        <w:rPr/>
      </w:pPr>
      <w:r>
        <w:rPr/>
        <w:t xml:space="preserve">                 </w:t>
      </w:r>
      <w:r>
        <w:rPr/>
        <w:t>«1)общий объем доходов местного бюджета в сумме 2446,3 тыс. рублей, в том числе объем получаемых межбюджетных трансфертов –1663,2 тыс. рублей;</w:t>
      </w:r>
    </w:p>
    <w:p>
      <w:pPr>
        <w:pStyle w:val="TextBody"/>
        <w:jc w:val="both"/>
        <w:rPr/>
      </w:pPr>
      <w:r>
        <w:rPr/>
        <w:t xml:space="preserve">                 </w:t>
      </w:r>
      <w:r>
        <w:rPr/>
        <w:t>«2) общий объем расходов местного бюджета в сумме 3246,3 тыс. рублей и дефицитом  в сумме 800,0 тыс. рублей;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left"/>
        <w:rPr/>
      </w:pPr>
      <w:r>
        <w:rPr/>
        <w:t xml:space="preserve">  </w:t>
      </w:r>
      <w:r>
        <w:rPr/>
        <w:t>2) в  приложении 5 «Прогнозируемые  доходы бюджета Субботниковского сельского  поселения, за исключением безвозмездных поступлений, на 2014 год»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 строке</w:t>
      </w:r>
    </w:p>
    <w:tbl>
      <w:tblPr>
        <w:tblW w:w="10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625"/>
        <w:gridCol w:w="16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00 000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9,3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цифры «669,3» заменить цифрами «783,1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в строке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5408"/>
        <w:gridCol w:w="1587"/>
      </w:tblGrid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4 00000 00 0000 00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цифры «0,0» заменить цифрами «113,8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троке</w:t>
      </w:r>
    </w:p>
    <w:tbl>
      <w:tblPr>
        <w:tblW w:w="10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5408"/>
        <w:gridCol w:w="1620"/>
      </w:tblGrid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4 06000 00 0000 43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 муниципальной  собственности (за  исключением  земельных  участков бюджетных и 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цифры «0,0» заменить цифрами «113,8»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 xml:space="preserve">    </w:t>
      </w:r>
      <w:r>
        <w:rPr/>
        <w:t>3) Приложение 9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4 год» изложить в новой редакции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</w:t>
      </w:r>
      <w:r>
        <w:rPr>
          <w:sz w:val="24"/>
          <w:szCs w:val="24"/>
        </w:rPr>
        <w:t>Приложение 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к 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ботни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4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блей</w:t>
      </w:r>
    </w:p>
    <w:tbl>
      <w:tblPr>
        <w:tblW w:w="102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818"/>
        <w:gridCol w:w="1028"/>
        <w:gridCol w:w="818"/>
        <w:gridCol w:w="1763"/>
      </w:tblGrid>
      <w:tr>
        <w:trPr>
          <w:trHeight w:val="207" w:hRule="atLeast"/>
        </w:trPr>
        <w:tc>
          <w:tcPr>
            <w:tcW w:w="5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, подраздел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мма</w:t>
            </w:r>
          </w:p>
        </w:tc>
      </w:tr>
      <w:tr>
        <w:trPr>
          <w:trHeight w:val="664" w:hRule="atLeast"/>
        </w:trPr>
        <w:tc>
          <w:tcPr>
            <w:tcW w:w="5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740 319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 4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 4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3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 4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300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 4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300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 4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300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 4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 6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Обеспечении деятельности законодательного (представительного) органа государственной власти и представительных органов муниципальных образовани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 6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Расходы на обеспечение деятельности законодательного (представительного) органа власти муниципальных образовани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8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</w:rPr>
              <w:t>47 6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Расходы на содержание органов власти (за исключением расходов на выплаты по оплате труда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80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 6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80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 6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80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 6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261 567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Муниципальная программа "Благоустройство территории муниципального образования Субботниковского сельского поселения Сычевского района Смоленской области на 2014-2016 годы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251 519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Обеспечивающая подпрограмм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251 519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6 1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6 1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6 1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Расходы на содержание органов власти (за исключением расходов на выплаты по оплате труда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5 419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1 229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1 229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2 19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2 19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органов исполнительной вла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контрольно-счетного органа муниципального образования "Сычевский район" Смоленской обла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Межбюджетные трансферты из бюджета Субботниковского сельского поселения по передаче полномочий в муниципальный район в соответствии с заключенными соглашениям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Резервный фонд Администрации посел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 848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288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 848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288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 848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288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 848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7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епрограммные расходы органов исполнительной вла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</w:rPr>
              <w:t>79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7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асходы на обеспечение деятельности контрольно-счетного органа муниципального образования "Сычевский район" Смоленской обла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7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Межбюджетные трансферты из бюджета Субботниковского сельского поселения по передаче полномочий в муниципальный район в соответствии с заключенными соглашениям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7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7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</w:rPr>
              <w:t>5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7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152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Резервный фонд Администрации посел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152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288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152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288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152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288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7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152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 9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Муниципальная программа по противодействию терроризму и экстремизму на 2014-2016 годы на территории муниципального образования Субботниковского сельского поселения Сычевского района Смоленской обла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противодействию терроризму, экстремизму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</w:rPr>
              <w:t>03026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26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26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Муниципальная программа "Энергосбережение и повышение энергетической эффективности на территории Субботниковского сельского поселения Сычевского района Смоленской области на 2014-2016 годы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 9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Модернизация осветительных и отопительных прибор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26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 9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26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 9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26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 9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 5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 5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 5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 5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437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437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 063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 063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5 1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95 1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Муниципальная программа "Обеспечение безопасности дорожного движения на территории  Субботниковского сельского поселения Сычевского района Смоленской области на 2014-2016 годы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95 1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Содержание автомобильных доро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4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4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4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апитальный и текущий ремонт автомобильных доро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 6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 6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 6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Организация общественной поддержки мероприятий по повышению безопасности дорожного движ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6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6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6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Разработка проекта организации дорожного движения на автомобильных дорогах населенных пункт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63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63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63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Выполнение землеустроительных работ по кадастровому учету границ территориальных зон населенных пункт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63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63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63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0 39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8 275,36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Муниципальная программа "Газификация населенных пунктов муниципального образования Субботниковского сельского поселения Сычевского района Смоленской области на 2014-2016 года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8 759,36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Разработка проектно-сметной документации на газопровод низкого давления по населенным пунктам администраци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6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8 759,36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6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8 759,36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6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8 759,36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 516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Расходы в области коммунального хозяйств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 516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 516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 516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2 114,64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Муниципальная программа "Благоустройство территории муниципального образования Субботниковского сельского поселения Сычевского района Смоленской области на 2014-2016 годы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68 814,64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5 865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</w:rPr>
              <w:t>0102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5 865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5 865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2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960,64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2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960,64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2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960,64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ероприятия по благоустройству сельского посел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3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989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3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989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3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989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3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Расходы на погребение за счет местного бюджет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</w:rPr>
              <w:t>3 3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3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300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 991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 991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 991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1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</w:rPr>
              <w:t>49 991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и за выслугу лет лицам, замещающим муниципальные должно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11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 991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11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 991,00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11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 991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Приложение 11 «Ведомственная структура расходов местного бюджета на 2014 год» изложить в ново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Приложение 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к 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ботни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местного бюджета на 2014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21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818"/>
        <w:gridCol w:w="818"/>
        <w:gridCol w:w="1028"/>
        <w:gridCol w:w="818"/>
        <w:gridCol w:w="1763"/>
      </w:tblGrid>
      <w:tr>
        <w:trPr>
          <w:trHeight w:val="207" w:hRule="atLeast"/>
        </w:trPr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ГРБС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, подраздел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мма</w:t>
            </w:r>
          </w:p>
        </w:tc>
      </w:tr>
      <w:tr>
        <w:trPr>
          <w:trHeight w:val="664" w:hRule="atLeast"/>
        </w:trPr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246 3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740 319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 4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 4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3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 4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300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 4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300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 4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300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 4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 6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Обеспечении деятельности законодательного (представительного) органа государственной власти и представительных органов муниципальных образовани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 6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Расходы на обеспечение деятельности законодательного (представительного) органа власти муниципальных образовани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8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 6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Расходы на содержание органов власти (за исключением расходов на выплаты по оплате труда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80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 6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80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 6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80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 6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261 567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Муниципальная программа "Благоустройство территории муниципального образования Субботниковского сельского поселения Сычевского района Смоленской области на 2014-2016 годы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251 519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Обеспечивающая подпрограмм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251 519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6 1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6 1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</w:rPr>
              <w:t>766 1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Расходы на содержание органов власти (за исключением расходов на выплаты по оплате труда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5 419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1 229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</w:rPr>
              <w:t>421 229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2 19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2 19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органов исполнительной вла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Расходы на обеспечение деятельности контрольно-счетного органа муниципального образования "Сычевский район" Смоленской обла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Межбюджетные трансферты из бюджета Субботниковского сельского поселения по передаче полномочий в муниципальный район в соответствии с заключенными соглашениям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Резервный фонд Администрации посел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 848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288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 848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288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 848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288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 848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7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епрограммные расходы органов исполнительной вла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7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Расходы на обеспечение деятельности контрольно-счетного органа муниципального образования "Сычевский район" Смоленской обла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7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Межбюджетные трансферты из бюджета Субботниковского сельского поселения по передаче полномочий в муниципальный район в соответствии с заключенными соглашениям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7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7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7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152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Резервный фонд Администрации посел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152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288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152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288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152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288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7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152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 9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Муниципальная программа по противодействию терроризму и экстремизму на 2014-2016 годы на территории муниципального образования Субботниковского сельского поселения Сычевского района Смоленской обла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Реализация мероприятий по противодействию терроризму, экстремизму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26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26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26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Муниципальная программа "Энергосбережение и повышение энергетической эффективности на территории Субботниковского сельского поселения Сычевского района Смоленской области на 2014-2016 годы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 9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 осветительных и отопительных прибор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26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 9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26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 9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26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 9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 5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 5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 5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 5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437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437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 063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 063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5 1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</w:rPr>
              <w:t>395 1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Муниципальная программа "Обеспечение безопасности дорожного движения на территории  Субботниковского сельского поселения Сычевского района Смоленской области на 2014-2016 годы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95 1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Содержание автомобильных доро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4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4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4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апитальный и текущий ремонт автомобильных доро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 6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 6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 6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Организация общественной поддержки мероприятий по повышению безопасности дорожного движ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6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6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6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Разработка проекта организации дорожного движения на автомобильных дорогах населенных пункт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63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63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63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Выполнение землеустроительных работ по кадастровому учету границ территориальных зон населенных пункт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63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63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63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0 39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8 275,36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Муниципальная программа "Газификация населенных пунктов муниципального образования Субботниковского сельского поселения Сычевского района Смоленской области на 2014-2016 года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8 759,36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Разработка проектно-сметной документации на газопровод низкого давления по населенным пунктам администраци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6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8 759,36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6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8 759,36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6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8 759,36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 516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Расходы в области коммунального хозяйств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 516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 516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 516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2 114,64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Муниципальная программа "Благоустройство территории муниципального образования Субботниковского сельского поселения Сычевского района Смоленской области на 2014-2016 годы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68 814,64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5 865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5 865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5 865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2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960,64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2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960,64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2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960,64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ероприятия по благоустройству сельского посел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3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989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3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989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3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989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3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Расходы на погребение за счет местного бюджет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3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3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3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 991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 991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 991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1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 991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Пенсии за выслугу лет лицам, замещающим муниципальные должно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11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 991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11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 991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11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 991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 Приложение 13 «Распределение бюджетных ассигнований по муниципальным программам и непрограммным направлениям деятельности на 2014 год» изложить в ново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1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к 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ботни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муниципальным программам и непрограммным направлениям деятельности на 2014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22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1028"/>
        <w:gridCol w:w="818"/>
        <w:gridCol w:w="818"/>
        <w:gridCol w:w="818"/>
        <w:gridCol w:w="1766"/>
      </w:tblGrid>
      <w:tr>
        <w:trPr>
          <w:trHeight w:val="207" w:hRule="atLeast"/>
        </w:trPr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ГРБС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, подраздел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униципальная программа "Благоустройство территории муниципального образования Субботниковского сельского поселения Сычевского района Смоленской области на 2014-2016 годы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620 333,64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Муниципальная программа "Благоустройство территории муниципального образования Субботниковского сельского поселения Сычевского района Смоленской области на 2014-2016 годы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68 814,64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5 865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5 865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5 865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5 865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5 865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5 865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2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960,64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2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960,64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2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960,64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2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960,64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2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960,64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2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960,64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Мероприятия по благоустройству сельского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3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989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3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989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3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989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3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989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3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989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3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989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Обеспечивающая подпрограмм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251 519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6 1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6 1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6 1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6 1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6 1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6 1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Расходы на содержание органов власти (за исключением расходов на выплаты по оплате труд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5 419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5 419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5 419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5 419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1 229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1 229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2 19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2 19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униципальная программа "Обеспечение безопасности дорожного движения на территории  Субботниковского сельского поселения Сычевского района Смоленской области на 2014-2016 годы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95 1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Содержание автомобильных дорог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4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4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4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4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4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4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Капитальный и текущий ремонт автомобильных дорог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 6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 6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 6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 6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 6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 6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Организация общественной поддержки мероприятий по повышению безопасности дорожного движ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6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6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6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6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6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6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Разработка проекта организации дорожного движения на автомобильных дорогах населенных пункт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63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63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63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63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63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63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униципальная программа по противодействию терроризму и экстремизму на 2014-2016 годы на территории муниципального образован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Реализация мероприятий по противодействию терроризму, экстремизму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26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26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26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26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26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26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униципальная программа "Энергосбережение и повышение энергетической эффективности на территории Субботниковского сельского поселения Сычевского района Смоленской области на 2014-2016 годы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 9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 осветительных и отопительных прибор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26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 9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26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 9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26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 9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26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 9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26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 9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26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 9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униципальная программа "Газификация населенных пунктов муниципального образования Субботниковского сельского поселения Сычевского района Смоленской области на 2014-2016 года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8 759,36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Разработка проектно-сметной документации на газопровод низкого давления по населенным пунктам администрац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6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8 759,36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6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8 759,36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6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8 759,36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6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8 759,36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6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8 759,36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6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8 759,36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 4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3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 4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300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 4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300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 4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300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 4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300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 4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300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 4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300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 4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Обеспечении деятельности законодательного (представительного) органа государственной власти и представительных органов муниципальных образован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 6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Расходы на обеспечение деятельности законодательного (представительного) органа власти муниципальных образован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8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 6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Расходы на содержание органов власти (за исключением расходов на выплаты по оплате труд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80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 6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80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 6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80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 6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80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 6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80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 6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80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 6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епрограммные расходы органов исполнительной в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9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Расходы на обеспечение деятельности контрольно-счетного органа муниципального образования "Сычевский район"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9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Межбюджетные трансферты из бюджета Субботниковского сельского поселения по передаче полномочий в муниципальный район в соответствии с заключенными соглашения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9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9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9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7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7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7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 991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1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 991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Пенсии за выслугу лет лицам, замещающим муниципальные должн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11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 991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11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 991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11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 991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11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 991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11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 991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11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 991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Резервный фонд Администрации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288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288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288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288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 848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288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 848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288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 848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288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152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288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152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288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7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152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33 316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Расходы на погребение за счет местного бюдже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3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3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3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3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3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3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Расходы в области коммунального хозяйств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 516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 516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 516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 516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 516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 516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Выполнение землеустроительных работ по кадастровому учету границ территориальных зон населенных пункт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63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63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63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63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63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63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 5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 5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 5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 500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437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437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 063,00</w:t>
            </w:r>
          </w:p>
        </w:tc>
      </w:tr>
      <w:tr>
        <w:trPr>
          <w:trHeight w:val="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 063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       опубликования в    газете «Сычевские  вести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образования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Субботниковского сельского поселения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>Сычевского района  Смоленской области                                                А.А. Ильин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567" w:top="73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</w:rPr>
    </w:pPr>
    <w:r>
      <w:rPr>
        <w:sz w:val="24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</w:tblGrid>
    <w:tr>
      <w:trPr>
        <w:trHeight w:val="1562" w:hRule="atLeast"/>
        <w:cantSplit w:val="true"/>
      </w:trPr>
      <w:tc>
        <w:tcPr>
          <w:tcW w:w="9322" w:type="dxa"/>
          <w:tcBorders/>
        </w:tcPr>
        <w:p>
          <w:pPr>
            <w:pStyle w:val="Normal"/>
            <w:snapToGrid w:val="false"/>
            <w:rPr>
              <w:rFonts w:ascii="Verdana" w:hAnsi="Verdana" w:cs="Verdana"/>
              <w:b/>
              <w:b/>
              <w:sz w:val="24"/>
            </w:rPr>
          </w:pPr>
          <w:r>
            <w:rPr>
              <w:rFonts w:cs="Verdana" w:ascii="Verdana" w:hAnsi="Verdana"/>
              <w:b/>
              <w:sz w:val="24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jc w:val="center"/>
      <w:outlineLvl w:val="1"/>
    </w:pPr>
    <w:rPr>
      <w:i/>
      <w:iCs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1134"/>
      <w:jc w:val="both"/>
    </w:pPr>
    <w:rPr>
      <w:sz w:val="28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ФУ!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0:44:00Z</dcterms:created>
  <dc:creator>Домнин В.В.</dc:creator>
  <dc:description/>
  <cp:keywords/>
  <dc:language>en-US</dc:language>
  <cp:lastModifiedBy>USER</cp:lastModifiedBy>
  <cp:lastPrinted>2014-12-03T14:53:00Z</cp:lastPrinted>
  <dcterms:modified xsi:type="dcterms:W3CDTF">2014-12-03T10:58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10711232</vt:r8>
  </property>
  <property fmtid="{D5CDD505-2E9C-101B-9397-08002B2CF9AE}" pid="3" name="_AuthorEmail">
    <vt:lpwstr>fnv11@fin.sml</vt:lpwstr>
  </property>
  <property fmtid="{D5CDD505-2E9C-101B-9397-08002B2CF9AE}" pid="4" name="_AuthorEmailDisplayName">
    <vt:lpwstr>Финотдел администрации МО Новодугинский район</vt:lpwstr>
  </property>
  <property fmtid="{D5CDD505-2E9C-101B-9397-08002B2CF9AE}" pid="5" name="_EmailSubject">
    <vt:lpwstr>Решения о бюджете поселения</vt:lpwstr>
  </property>
  <property fmtid="{D5CDD505-2E9C-101B-9397-08002B2CF9AE}" pid="6" name="_ReviewingToolsShownOnce">
    <vt:lpwstr/>
  </property>
</Properties>
</file>