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2321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>Р Е Ш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18 июля 2014 года                                                                                                № 19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б утверждении Правил содержания собак и иных домашних животных на территории Субботниковского сельского поселения Сычев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firstLine="709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В целях улучшения обеспечения санитарно-эпидемиологического благополучия населения и наведения порядка содержания животных на территории Субботниковского сельского поселения Сычевского района Смоленской области </w:t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депутатов Субботниковского сельского поселения Сычевского района Смоленской области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. Утвердить Правила содержания собак и иных домашних животных на территории </w:t>
      </w:r>
      <w:r>
        <w:rPr>
          <w:sz w:val="28"/>
          <w:szCs w:val="28"/>
        </w:rPr>
        <w:t>Субботниковского</w:t>
      </w:r>
      <w:r>
        <w:rPr>
          <w:bCs/>
          <w:sz w:val="28"/>
          <w:szCs w:val="28"/>
        </w:rPr>
        <w:t xml:space="preserve"> сельского поселения Сычевского района Смоленской области.</w:t>
      </w:r>
    </w:p>
    <w:p>
      <w:pPr>
        <w:pStyle w:val="Style17"/>
        <w:ind w:right="-141" w:hanging="0"/>
        <w:jc w:val="both"/>
        <w:rPr/>
      </w:pPr>
      <w:r>
        <w:rPr>
          <w:rFonts w:eastAsia="Verdana"/>
          <w:sz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бнарод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Субботниковского</w:t>
      </w:r>
      <w:r>
        <w:rPr>
          <w:sz w:val="28"/>
        </w:rPr>
        <w:t xml:space="preserve">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ычевского района Смоленской области                                                   А.А. Иль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ind w:right="56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ind w:right="56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шением Совета депутатов </w:t>
            </w:r>
            <w:r>
              <w:rPr>
                <w:sz w:val="28"/>
                <w:szCs w:val="28"/>
              </w:rPr>
              <w:t>Субботник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Сычевского района Смоленской области от 18.07.2014 года № 19 </w:t>
            </w:r>
          </w:p>
        </w:tc>
      </w:tr>
    </w:tbl>
    <w:p>
      <w:pPr>
        <w:pStyle w:val="Normal"/>
        <w:autoSpaceDE w:val="false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 Р А В И Л А</w:t>
      </w:r>
    </w:p>
    <w:p>
      <w:pPr>
        <w:pStyle w:val="Normal"/>
        <w:autoSpaceDE w:val="false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я собак и иных домашних животных на территории </w:t>
      </w:r>
      <w:r>
        <w:rPr>
          <w:b/>
          <w:sz w:val="28"/>
          <w:szCs w:val="28"/>
        </w:rPr>
        <w:t>Субботников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autoSpaceDE w:val="false"/>
        <w:ind w:right="567" w:hanging="0"/>
        <w:jc w:val="center"/>
        <w:rPr/>
      </w:pPr>
      <w:r>
        <w:rPr>
          <w:b/>
          <w:bCs/>
          <w:sz w:val="28"/>
          <w:szCs w:val="28"/>
        </w:rPr>
        <w:t>Сычевского района</w:t>
      </w:r>
      <w:r>
        <w:rPr>
          <w:b/>
          <w:bCs/>
          <w:sz w:val="32"/>
          <w:szCs w:val="32"/>
        </w:rPr>
        <w:t xml:space="preserve"> Смоленской области</w:t>
      </w:r>
    </w:p>
    <w:p>
      <w:pPr>
        <w:pStyle w:val="Normal"/>
        <w:autoSpaceDE w:val="false"/>
        <w:ind w:righ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ава владельца домашнего  животного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язанности владельца домашнего животного продуктивного типа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 Порядок выпаса животных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Обязанности владельца домашнего животного непродуктивного типа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владельцев домашних животных</w:t>
      </w:r>
    </w:p>
    <w:p>
      <w:pPr>
        <w:pStyle w:val="Normal"/>
        <w:autoSpaceDE w:val="false"/>
        <w:ind w:right="567" w:hanging="0"/>
        <w:jc w:val="both"/>
        <w:rPr/>
      </w:pPr>
      <w:r>
        <w:rPr>
          <w:sz w:val="28"/>
          <w:szCs w:val="28"/>
        </w:rPr>
        <w:t>7.  Приложение № 1 «Правила содержания пчёл»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7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/>
      </w:pP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</w:t>
      </w:r>
      <w:r>
        <w:rPr>
          <w:color w:val="0D0D0D"/>
          <w:sz w:val="28"/>
          <w:szCs w:val="28"/>
        </w:rPr>
        <w:t>1.   Правила   содержания собак и иных домашних   животных   на территории  поселения,  разработанные  в соответствии   с   действующим  законодательством  РФ,   регулируют отношения  в  сфере  содержания  продуктивных и непродуктивных домашних животных   и подлежат   соблюдению  всеми  владельцами домашних животных  на 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</w:t>
      </w:r>
      <w:r>
        <w:rPr>
          <w:color w:val="0D0D0D"/>
          <w:sz w:val="28"/>
          <w:szCs w:val="28"/>
        </w:rPr>
        <w:t>2.    Владельцами   домашних   животных    являются физические  и  юридические  лица, предприниматели,  учреждения,  не зависимо    от    форм    собственности    (далее    -    владельцы домашних животны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</w:t>
      </w:r>
      <w:r>
        <w:rPr>
          <w:color w:val="0D0D0D"/>
          <w:sz w:val="28"/>
          <w:szCs w:val="28"/>
        </w:rPr>
        <w:t xml:space="preserve">3. Термин  «домашние животные»  включает в себя все  группы   живо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/>
      </w:pPr>
      <w:r>
        <w:rPr>
          <w:color w:val="0D0D0D"/>
          <w:sz w:val="28"/>
          <w:szCs w:val="28"/>
        </w:rPr>
        <w:t xml:space="preserve">продуктивных - используемых  для  производства   традиционных продуктов  питания, в том числе пушных зверей,  птиц,  рыб  и  пчел и других (порядок  содержания  пчел  выделен  в  данных  Правилах  отдельным   Приложение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/>
      </w:pPr>
      <w:r>
        <w:rPr>
          <w:color w:val="0D0D0D"/>
          <w:sz w:val="28"/>
          <w:szCs w:val="28"/>
        </w:rPr>
        <w:t>непродуктивных - содержащихся гражданами в квартирах, жилых домах и относящихся к ним территориям, а также экзотические животные (кошки, собаки, пушные звери, змеи, ящерицы, грызуны, птицы и прочие).</w:t>
      </w:r>
    </w:p>
    <w:p>
      <w:pPr>
        <w:pStyle w:val="Normal"/>
        <w:autoSpaceDE w:val="false"/>
        <w:ind w:right="567" w:firstLine="485"/>
        <w:jc w:val="both"/>
        <w:rPr/>
      </w:pPr>
      <w:r>
        <w:rPr/>
        <w:t xml:space="preserve"> </w:t>
      </w:r>
      <w:r>
        <w:rPr>
          <w:sz w:val="28"/>
          <w:szCs w:val="28"/>
        </w:rPr>
        <w:t>4. Настоящие Правила обязательны для исполнения всеми владельцами домашних животных, а также гражданами, содержащими домашних животных в личном подсобном хозяйстве.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 xml:space="preserve">5. Целью настоящих Правил является упорядочение содержания домашних животных на территории поселения, обеспечение проведения профилактических мероприятий по предупреждению заболеваний животных бешенством и другими болезнями, создание условий, исключающих потраву посевов, зеленых насаждений поселения, порчу, снижение количества и качества, находящегося </w:t>
      </w:r>
      <w:r>
        <w:rPr>
          <w:color w:val="000000"/>
          <w:sz w:val="28"/>
          <w:szCs w:val="28"/>
        </w:rPr>
        <w:t>в полях и огородах</w:t>
      </w:r>
      <w:r>
        <w:rPr>
          <w:sz w:val="28"/>
          <w:szCs w:val="28"/>
        </w:rPr>
        <w:t xml:space="preserve"> урожая сельскохозяйственных культур, причинение вреда здоровью людей и ущерба имуществу физических и юридических лиц.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>6. Содержание животных допускается при условии соблюдения ветеринарно-санитарных, санитарно-эпидемиологических и настоящих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.        Компетенция органов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  доводит   настоящие   Правила   до   сведения   владельцев домашних животных всеми доступными  средствами,  в  том числе через печ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оказывает содействие в создании животноводческих товариществ или обще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пределяет места для организованного выпаса, выгу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оказывает содействие в  организации выпаса скота в весенне-летни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осуществляет иные полномочия в соответствии с федеральн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ластн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ind w:righ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ава владельца домашнего животного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>1. Все граждане, проживающие на территории поселения, вправе выращивать и содержать домашних животных.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sz w:val="28"/>
          <w:szCs w:val="28"/>
        </w:rPr>
        <w:t>2. Любое домашнее животное, являющееся собственностью владельца, как всякая собственность, охраняется законом.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>3. Домашнее животное может быть изъято у владельца только по решению суда или в ином порядке в случаях, предусмотренных действующим законодательством, настоящими Правилами.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бязанности владельца домашнего животного продуктивного типа (далее животные).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>1. Содержание</w:t>
      </w:r>
      <w:r>
        <w:rPr>
          <w:b/>
          <w:sz w:val="28"/>
          <w:szCs w:val="28"/>
        </w:rPr>
        <w:t xml:space="preserve"> домашних животных продуктивного типа</w:t>
      </w:r>
      <w:r>
        <w:rPr>
          <w:sz w:val="28"/>
          <w:szCs w:val="28"/>
        </w:rPr>
        <w:t xml:space="preserve"> (крупный рогатый скот (КРС), мелкий рогатый скот (МРС), свиньи, лошади, пушные звери,  домашняя птица и другие)  разрешается только в предназначенных для этих целей помещениях. Животные  содержатся в животноводческих  помещениях, которые соответствуют зоологическим и ветеринарно-санитарным требованиям, связанным с содержанием животных, переработкой, хранением и реализаций продуктов животноводства.</w:t>
      </w:r>
    </w:p>
    <w:p>
      <w:pPr>
        <w:pStyle w:val="Normal"/>
        <w:autoSpaceDE w:val="false"/>
        <w:ind w:righ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ладельцы животных обязаны: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полнять хозяйственные, ветеринарно-санитарные и санитарно-эпидемиологические правила, направленные на предупреждение болезней животных и человека, а так же безопасность (в ветеринарно-санитарном отношении) продуктов животноводства, содержать в надлежащем состоянии хранилища кормов, не допускать загрязнения внешней среды отходами животноводства и отходами переработки продукции;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вать животных кормами и водой, безопасными  для здоровья животных и окружающей природной среды, соответствующими ветеринарно-санитарным правилам и нормам;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блюдать установленные ветеринарно-санитарные правила перевозки, перегона и убоя  животных, переработки, хранения и реализации продуктов животноводства;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оевременно представлять ветеринарным специалистам по их требованию  животных для осмотра и обязательных профилактических мероприятий (иммунизация, исследования и др.);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оставлять принадлежащие им территории, животноводческие и производственные помещения специалистам ветеринарной службы и службы санитарно-эпидемиологического надзора для проведения дезинфекции, дезинсекции, дератизации и других специальных работ, направленных на предупреждение распространения и ликвидацию очагов заразных болезней, опасных для человека и домашних животных, представлять образцы (пробы) необходимых материалов (изделий, пищевых продуктов, почвы, воды и т.д.) для проведения лабораторных исследований;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емедленно извещать ветеринарных специалистов обо всех случаях внезапного падежа или одновременного массового заболевания животных, а также об их необычном поведении;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 прибытия ветеринарных специалистов принимать меры по изоляции животных, подозрительных по заболеванию;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color w:val="000000"/>
          <w:sz w:val="28"/>
          <w:szCs w:val="28"/>
        </w:rPr>
        <w:t>- выполнять требования ветеринарных специалистов и специалистов службы санитарно-эпидемиологического надзора о проведении мероприятий по профилактике и борьбе с заразными болезнями, общими для человека и домашних животных.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еревозка или перегон животных должны осуществляться по согласованным с органами государственного ветеринарного надзора маршрутам и с соблюдением требований по предупреждению возникновения и распространения болезней домашних животных.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Животные должны содержаться изолированно, либо под наблюдением ответственного лица. </w:t>
      </w:r>
    </w:p>
    <w:p>
      <w:pPr>
        <w:pStyle w:val="ConsPlusNormal"/>
        <w:widowControl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Владелец  животного, которое причинило какую-либо травму человеку или домашнему животному, обязан сообщить об этом в ветеринарное учреждение и предоставить животное для осмотра. </w:t>
      </w:r>
    </w:p>
    <w:p>
      <w:pPr>
        <w:pStyle w:val="ConsPlusNormal"/>
        <w:widowControl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 Владелец  животного, имеющий  в пользовании земельный участок, может содержать животное в свободном выгуле при  ограничении  передвижения  животного в пределах участка при наличии ограждения, обеспечивающего изоляцию животного и предупреждающее его проникновение на территорию общего пользования, высотой не менее 160 см., предотвращать возможность произвольного выхода  животных с места содержания. 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Свободный выгул  животного допускается только на территориях земельных участков, определённых администрацией поселения, не занятых объектами индивидуального жилищного строительства, при условии их ограждения (изолированная выгульная площадка) и ограничения возможности животного выйти за пределы такого земельного участка без сопровождающего лица.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Сбор, утилизация и уничтожение биологических отходов должны осуществляться в соответствии с “</w:t>
      </w:r>
      <w:r>
        <w:rPr>
          <w:sz w:val="28"/>
          <w:szCs w:val="28"/>
        </w:rPr>
        <w:t>Ветеринарно-санитарными правилами сбора, утилизации и уничтожения биологических отходов, утвержденных  Главным государственным ветеринарным инспектором Российской Федерации 4 декабря 1995 г. N 13-7-2/469</w:t>
      </w:r>
      <w:r>
        <w:rPr>
          <w:b/>
          <w:bCs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являются обязательными для исполнения владельцами сельскохозяйственных животных независимо от способа ведения хозяйства и форм собственности. </w:t>
      </w:r>
    </w:p>
    <w:p>
      <w:pPr>
        <w:pStyle w:val="Normal"/>
        <w:autoSpaceDE w:val="false"/>
        <w:ind w:right="567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Владельцы животных, в срок не более суток с момента гибели животного, обнаружения абортированного или мертворожденного плода, обязаны известить об этом ветеринарного специалиста, который на месте, по результатам осмотра, определяет порядок утилизации или уничтожения биологических отходов.</w:t>
      </w:r>
    </w:p>
    <w:p>
      <w:pPr>
        <w:pStyle w:val="Normal"/>
        <w:autoSpaceDE w:val="false"/>
        <w:ind w:right="567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бязанность по доставке биологических отходов к месту утилизации возлагается на владельца животного. </w:t>
      </w:r>
    </w:p>
    <w:p>
      <w:pPr>
        <w:pStyle w:val="Normal"/>
        <w:autoSpaceDE w:val="false"/>
        <w:ind w:right="567" w:firstLine="4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Запрещается сброс биологических отходов в водоемы, реки и болота, в бытовые мусорные контейнеры и вывоз их на свалки и полигоны для захоронения.</w:t>
      </w:r>
    </w:p>
    <w:p>
      <w:pPr>
        <w:pStyle w:val="Normal"/>
        <w:autoSpaceDE w:val="false"/>
        <w:ind w:right="567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567" w:firstLine="485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Y</w:t>
      </w:r>
      <w:r>
        <w:rPr>
          <w:b/>
          <w:color w:val="000000"/>
          <w:sz w:val="28"/>
          <w:szCs w:val="28"/>
        </w:rPr>
        <w:t>. Порядок выпаса (выгула) домашних  животных.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>1. Свободный выпас (выгул) животных вне мест содержания и вне отведенных для этого мест запрещается.</w:t>
      </w:r>
    </w:p>
    <w:p>
      <w:pPr>
        <w:pStyle w:val="ConsPlusNormal"/>
        <w:widowControl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ыпас (выгул) животных осуществляется в сопровождении собственника (владельца) либо иного уполномоченного им лиц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567" w:firstLine="485"/>
        <w:jc w:val="both"/>
        <w:rPr/>
      </w:pPr>
      <w:r>
        <w:rPr>
          <w:sz w:val="28"/>
          <w:szCs w:val="28"/>
        </w:rPr>
        <w:t>3.  Перемещение (прогон) животных по населенному пункту от места содержания до места пастьбы, в ветеринарное учреждение, при смене собственника и во всех других случаях допускается только в сопровождении собственника либо уполномоченного им лица.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Запрещается прогон животных по территории жилых массивов многоэтажной застройки, детских площадок, скверов, парков, других мест общего пользования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провождающим лицом может быть гражданин, достигший 14-летнего возраста.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ействия лиц, не достигших 18-летнего возраста, ответственность несет собственник  животного, если законодательством не установлено иное.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опровождении  животного сопровождающее лицо: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вает безопасность окружающих людей и домашних животных, а также имущества от нанесения вреда сопровождаемым  животным.</w:t>
      </w:r>
    </w:p>
    <w:p>
      <w:pPr>
        <w:pStyle w:val="ConsPlusNormal"/>
        <w:widowControl/>
        <w:ind w:righ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вает безопасность сопровождаемого животного.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епосредственной близости от транспортных путей и при пересечении их обеспечивает безопасность движения путем непосредственного контроля над поведением  животного.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вает уборку продуктов жизнедеятельности сопровождаемого животного в местах массового отдыха и купания граждан, на дорожках, тротуарах и проезжей части.</w:t>
      </w:r>
    </w:p>
    <w:p>
      <w:pPr>
        <w:pStyle w:val="ConsPlusNormal"/>
        <w:widowControl/>
        <w:ind w:righ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провождении животных не допускается:</w:t>
      </w:r>
    </w:p>
    <w:p>
      <w:pPr>
        <w:pStyle w:val="ConsPlusNormal"/>
        <w:widowControl/>
        <w:ind w:righ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ение сопровождаемых  животных без присмотра.</w:t>
      </w:r>
    </w:p>
    <w:p>
      <w:pPr>
        <w:pStyle w:val="ConsPlusNormal"/>
        <w:widowControl/>
        <w:ind w:righ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животного лицом, находящимся в состоянии алкогольного или наркотического опьянения</w:t>
      </w:r>
      <w:r>
        <w:rPr/>
        <w:t>.</w:t>
      </w:r>
    </w:p>
    <w:p>
      <w:pPr>
        <w:pStyle w:val="Normal"/>
        <w:autoSpaceDE w:val="false"/>
        <w:ind w:right="567" w:firstLine="485"/>
        <w:jc w:val="both"/>
        <w:rPr/>
      </w:pPr>
      <w:r>
        <w:rPr/>
      </w:r>
    </w:p>
    <w:p>
      <w:pPr>
        <w:pStyle w:val="Normal"/>
        <w:autoSpaceDE w:val="false"/>
        <w:ind w:right="567" w:firstLine="485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язанности владельца домашнего животного непродуктивного типа (далее животного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540"/>
        <w:jc w:val="both"/>
        <w:rPr/>
      </w:pPr>
      <w:r>
        <w:rPr>
          <w:sz w:val="28"/>
          <w:szCs w:val="28"/>
        </w:rPr>
        <w:t>Разрешается содержать  животных (кошек, собак, пушных зверей, грызунов, птиц, рептилий и прочих животных) как в домах, квартирах, занятых одной семьёй, так и в комнатах коммунальных квартир при согласии всех жильцов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426"/>
        <w:jc w:val="both"/>
        <w:rPr/>
      </w:pPr>
      <w:r>
        <w:rPr>
          <w:sz w:val="28"/>
          <w:szCs w:val="28"/>
        </w:rPr>
        <w:t>Обязательным условием содержания животного является соблюдение санитарно-гигиенических и ветеринарно-санитарных правил, норм общежития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426"/>
        <w:jc w:val="both"/>
        <w:rPr/>
      </w:pPr>
      <w:r>
        <w:rPr>
          <w:sz w:val="28"/>
          <w:szCs w:val="28"/>
        </w:rPr>
        <w:t>Не разрешается содержать животных в местах общего пользования: на лестничных клетках, чердаках, кухнях, коридорах, подвалах, а также на балконах и лоджиях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426"/>
        <w:jc w:val="both"/>
        <w:rPr/>
      </w:pPr>
      <w:r>
        <w:rPr>
          <w:sz w:val="28"/>
          <w:szCs w:val="28"/>
        </w:rPr>
        <w:t>Животные, принадлежащие гражданам, предприятиям, учреждениям и организациям,  подлежат обязательной регистрации, ежегодной перерегистрации  и вакцинации, начиная с 3-х месячного возраста, в государственных ветеринарных  учреждениях по месту жительства граждан, нахождения предприятий, учреждений и организаций- владельцев животных. Вновь приобретённые животные должны быть зарегистрированы в 2-недельный срок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426"/>
        <w:jc w:val="both"/>
        <w:rPr/>
      </w:pPr>
      <w:r>
        <w:rPr>
          <w:sz w:val="28"/>
          <w:szCs w:val="28"/>
        </w:rPr>
        <w:t xml:space="preserve">Разрешается провозить животных всеми видами транспорта при соблюдении условий, исключающих беспокойство пассажиров.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426"/>
        <w:jc w:val="both"/>
        <w:rPr/>
      </w:pPr>
      <w:r>
        <w:rPr>
          <w:sz w:val="28"/>
          <w:szCs w:val="28"/>
        </w:rPr>
        <w:t>Не запрещается поселение в гостинице владельца с животными  по  согласованию с администрацией гостиницы и при соблюдении санитарно-гигиенических правил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426"/>
        <w:jc w:val="both"/>
        <w:rPr/>
      </w:pPr>
      <w:r>
        <w:rPr>
          <w:sz w:val="28"/>
          <w:szCs w:val="28"/>
        </w:rPr>
        <w:t>Покупка, продажа и перевозка животных за пределы муниципального образования любым видом транспорта разрешается только при наличии ветеринарного свидетельства с отметкой в нём о том, что животное вакцинировано не менее чем за 30 дней до вывоза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426"/>
        <w:jc w:val="both"/>
        <w:rPr/>
      </w:pPr>
      <w:r>
        <w:rPr>
          <w:sz w:val="28"/>
          <w:szCs w:val="28"/>
        </w:rPr>
        <w:t>При отсутствии воспрещающих надписей не запрещается появление владельцев с животным в учреждениях, непродовольственных магазинах, отделениях связи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азведение животных с целью использования шкуры и мяса животного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360"/>
        <w:jc w:val="both"/>
        <w:rPr/>
      </w:pPr>
      <w:r>
        <w:rPr>
          <w:sz w:val="28"/>
          <w:szCs w:val="28"/>
        </w:rPr>
        <w:t xml:space="preserve">Нахождение животных в общественных местах без сопровождения лиц, кроме оставленных владельцами на привязи у магазинов, аптек, предприятий бытового обслуживания, поликлиник и пр. (в местах, исключающих контакт животного с прохожими и другими животными) запрещается. </w:t>
      </w:r>
    </w:p>
    <w:p>
      <w:pPr>
        <w:pStyle w:val="Normal"/>
        <w:autoSpaceDE w:val="false"/>
        <w:ind w:left="284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льцы обязаны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ть животных в соответствии с их биологическими особенностями, гуманно с ними обращаться, не оставлять без присмотра, пищи и воды, не избивать и в случае заболевания вовремя прибегнуть к ветеринарной помощи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360"/>
        <w:jc w:val="both"/>
        <w:rPr/>
      </w:pPr>
      <w:r>
        <w:rPr>
          <w:sz w:val="28"/>
          <w:szCs w:val="28"/>
        </w:rPr>
        <w:t>Поддерживать санитарное состояние дома и прилегающей территории. Запрещается загрязнение животными подъездов, лестничных клеток, лифтов, а также детских площадок, дорожек, тротуаров. Если животные экскременты в этих местах, то они должны быть убраны владельцем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/>
      </w:pPr>
      <w:r>
        <w:rPr>
          <w:sz w:val="28"/>
          <w:szCs w:val="28"/>
        </w:rPr>
        <w:t>Принимать необходимые меры, обеспечивающие безопасность окружающих людей и животных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1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животных по требованию (но не реже одного раза в год) специалистов государственной ветеринарной службы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/>
      </w:pPr>
      <w:r>
        <w:rPr>
          <w:sz w:val="28"/>
          <w:szCs w:val="28"/>
        </w:rPr>
        <w:t>Немедленно сообщать в органы государственного ветеринарного и санитарно-эпидемиологического надзора о всех случаях укусов животным человека или домашнего животного и доставлять животных, нанесших покусы, в ближайшее ветеринарное учреждение для осмотра и карантирования в течении 10 дней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уливать животных в наморднике и на поводке только на специально отведённой для этой цели площадке. Если площадка огорожена, то разрешается выгуливать животных без поводка и намордника. При отсутствии специальной площадки выгуливание допускается на пустырях и других местах, отведённых муниципальным образованием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/>
      </w:pPr>
      <w:r>
        <w:rPr>
          <w:sz w:val="28"/>
          <w:szCs w:val="28"/>
        </w:rPr>
        <w:t>Выгуливание животных производить с 6.00 до 22.00 часов. При выгуле в другое время суток обеспечивать тишину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/>
      </w:pPr>
      <w:r>
        <w:rPr>
          <w:sz w:val="28"/>
          <w:szCs w:val="28"/>
        </w:rPr>
        <w:t>Запрещается выгуливать животных и появляться с ними в общественных местах и в общественном транспорте лицам в нетрезвом состоянии и детям младше 14 лет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/>
      </w:pPr>
      <w:r>
        <w:rPr>
          <w:sz w:val="28"/>
          <w:szCs w:val="28"/>
        </w:rPr>
        <w:t>Владельцы животных, имеющие в пользовании земельный участок, могут содержать животных в свободном выгуле только на хорошо огороженной территории или на привязи. О наличии агрессивного животного должна быть сделана предупреждающая надпись при переходе на участок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/>
      </w:pPr>
      <w:r>
        <w:rPr>
          <w:sz w:val="28"/>
          <w:szCs w:val="28"/>
        </w:rPr>
        <w:t>При переходе через улицу и вблизи магистралей владелец животного обязан взять его на поводок во избежание дорожно-транспортного происшествия и гибели собаки на проезжей части у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дальнейшего содержания животное должно быть передано другому владельцу, сдано в приют или ветеринарное учрежд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приобретении, потере или гибели животного владелец сообщает в органы государственного ветеринарного надзора по месту жительства. При перемене места жительства о наличии собак ставить в известность домоуправление по новому месту житель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right="567" w:firstLine="284"/>
        <w:jc w:val="both"/>
        <w:rPr/>
      </w:pPr>
      <w:r>
        <w:rPr>
          <w:sz w:val="28"/>
          <w:szCs w:val="28"/>
        </w:rPr>
        <w:t>При гибели животного владелец информирует ветеринарное учреждение, где оно было зарегистрировано. По требованию ветспециалистов труп животного должен быть доставлен в ветеринарное учреждение или утилизирован с соблюдением ветеринарно-санитарных правил.</w:t>
      </w:r>
    </w:p>
    <w:p>
      <w:pPr>
        <w:pStyle w:val="Normal"/>
        <w:autoSpaceDE w:val="false"/>
        <w:ind w:righ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тветственность владельцев домашних живо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арушение настоящих Правил владельцы животных несут ответственность в соответствии со статьей 29 областного закона от 25.06.2003г. № 28-з  «Об административной ответственности на территории Смоленской обла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67" w:hanging="0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67" w:hanging="0"/>
              <w:jc w:val="both"/>
              <w:rPr/>
            </w:pPr>
            <w:r>
              <w:rPr>
                <w:sz w:val="28"/>
                <w:szCs w:val="28"/>
              </w:rPr>
              <w:t>к Правилам содержания собак и иных домашних животных на территории Субботниковского сельского поселения Сычев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right="567" w:hanging="0"/>
        <w:jc w:val="both"/>
        <w:rPr>
          <w:color w:val="666666"/>
          <w:sz w:val="28"/>
          <w:szCs w:val="28"/>
        </w:rPr>
      </w:pPr>
      <w:r>
        <w:rPr>
          <w:color w:val="66666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ПЧ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человодство - разведение пчел, содержание медоносных пчел,  их использование   для  опыления  сельскохозяйственных   энтомофильных растений и получения продуктов пчело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человод - гражданин, занимающийся пчел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челиная  семья  -  сообщество медоносных  пчел,  состоящее  из рабочих, трутней и пчелиной матки, живущих в ул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ей - сооружение для содержания пчелиной сем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ека  -  размещенные в определенном месте  ульи  с  пчелиными семьями и необходимым имуществом для занятия пчел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ционарная пасека - пасека, размещенная на постоянном месте в течение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чевая пасека - пасека, размещенная у источников медосбора или массивов сельскохозяйственных энтомофильных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челиный  рой  -  новая  пчелиная  семья,  сформировавшаяся   в основной  пчелиной  семье  и вылетевшая  из  нее  при  естественном ро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укты  пчеловодства - продукты, произведенные пчелами  (мед, воск, прополис и др.), а также сами пч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щина  -  листы  из  воска  после  специальной  обработки  для отстройки пчелиных со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челиная матка - самка-производительница медоносных п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нтомофильные растения - растения, опыляемые насеком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сточники  медосбора  -  растения, которые  образуют  нектар  и пыльцу, служат для медоносных пчел источниками естественного  корма и обеспечивают медосб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 НА ОСУЩЕСТВЛЕНИЕ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ПЧЕЛО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  на  осуществление  деятельности в  области  пчеловодства имеют  граждане, занимающиеся пчеловодством в целях  удовлетворения личных    нужд;    граждане,   осуществляющие   предпринимательскую деятельность   без  образования  юридического  лица;   общественные объединения  пчеловодов, а также юридические  лица,  независимо  от форм собственности (далее - граждане и юридические лиц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пчелиных семей в собственности граждан и юридических лиц  не  ограничивается. Количество ульев  с  пчелиными  семьями  садоводческих  объединениях,  садоводческих  товариществах,  дачных кооперативах регулируются их уста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МЕЩЕНИЕ ПАСЕК И УЛЬЕВ С ПЧЕЛИНЫМИ СЕМЬ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е  и  юридические  лица  размещают  пасеки  или  ульи пчелиными   семьями  на  земельных  участках,  находящихся   в   и собственности,    владении   или   пользовании    при    соблюдении  зоотехнических  и  ветеринарно-санитарных норм и правил  содержания медоносных п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е    участки   для   размещения   стационарных    пасек предоставляются  гражданам и юридическим  лицам  в  соответствии  с земельным и лесн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е  и  юридические  лица  размещают  пасеки  или  ульи  с  пчелиными    семьями    на   таком   расстоянии    от    учреждений здравоохранения,  образования,  дошкольного  воспитания,  культуры, которое обеспечивает безопасность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содержании пчелосемей в населенных пунктах и садоводческих товариществах их количество не должно превышать двух пчелосемей на 100 кв. м. участка пчеловода. Жилища пчел с находящимися в них пчелосемьями располагают на расстоянии не ближе 5 метров от границы земельного участка, при этом расстояние от пчелосемей до тротуара, а при его отсутствии , до проезжей части улицы, должно составлять не менее 25 метров и отделены сплошным забором, по границе с соседними участками и местами общего пользования, высотой не менее 2 метров. В противном случае они должны быть отделены от соседних землевладений зданием , строением, сооружением, а летки направлены к середине участка пчело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чевые  пасеки  размещают  у  источников  медосбора  на  таком расстоянии  от других кочевых или стационарных пасек,  при  котором обеспечивается   продуктивное   содержание   пчелиных    семей   эффективное  опыление  сельскохозяйственных  растений  и   плодовых деревьев.  Не  допускается размещение кочевых пасек  на  пути  лета пчел с другой, ранее размещенной пасеки к источникам медосб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ин  и  юридическое лицо после размещения кочевой  пасеки обязаны   сообщить   сведения  о  ней  и  предъявить   ветеринарно-санитарный паспорт пасеки в органы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е  и юридические лица, не выполняющие настоящие Прав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ут  дисциплинарную,  административную и иную  ответственнос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тветствии с действующим законодательством РФ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/>
      </w:r>
    </w:p>
    <w:p>
      <w:pPr>
        <w:pStyle w:val="Heading"/>
        <w:ind w:right="99" w:hanging="0"/>
        <w:jc w:val="both"/>
        <w:rPr>
          <w:bCs w:val="false"/>
          <w:iCs/>
          <w:sz w:val="20"/>
          <w:szCs w:val="20"/>
        </w:rPr>
      </w:pPr>
      <w:r>
        <w:rPr>
          <w:bCs w:val="false"/>
          <w:iCs/>
          <w:sz w:val="20"/>
          <w:szCs w:val="20"/>
        </w:rPr>
      </w:r>
    </w:p>
    <w:p>
      <w:pPr>
        <w:pStyle w:val="Heading"/>
        <w:ind w:right="567" w:hanging="0"/>
        <w:rPr>
          <w:bCs w:val="false"/>
          <w:iCs/>
          <w:sz w:val="32"/>
          <w:szCs w:val="32"/>
        </w:rPr>
      </w:pPr>
      <w:r>
        <w:rPr>
          <w:bCs w:val="false"/>
          <w:iCs/>
          <w:sz w:val="32"/>
          <w:szCs w:val="32"/>
        </w:rPr>
      </w:r>
    </w:p>
    <w:p>
      <w:pPr>
        <w:pStyle w:val="Heading"/>
        <w:ind w:right="567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"/>
        <w:ind w:right="567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"/>
        <w:ind w:right="567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"/>
        <w:ind w:right="567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"/>
        <w:ind w:right="567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0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26:00Z</dcterms:created>
  <dc:creator>1</dc:creator>
  <dc:description/>
  <cp:keywords/>
  <dc:language>en-US</dc:language>
  <cp:lastModifiedBy>USER</cp:lastModifiedBy>
  <cp:lastPrinted>2014-07-18T09:34:00Z</cp:lastPrinted>
  <dcterms:modified xsi:type="dcterms:W3CDTF">2014-07-18T05:34:00Z</dcterms:modified>
  <cp:revision>13</cp:revision>
  <dc:subject/>
  <dc:title>АААААА</dc:title>
</cp:coreProperties>
</file>