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4536" w:leader="none"/>
        </w:tabs>
        <w:autoSpaceDE w:val="false"/>
        <w:jc w:val="center"/>
        <w:rPr>
          <w:sz w:val="40"/>
          <w:szCs w:val="40"/>
        </w:rPr>
      </w:pPr>
      <w:r>
        <w:rPr>
          <w:rFonts w:cs="Verdana" w:ascii="Verdana" w:hAnsi="Verdana"/>
          <w:b/>
        </w:rPr>
        <w:drawing>
          <wp:inline distT="0" distB="0" distL="0" distR="0">
            <wp:extent cx="685800" cy="781685"/>
            <wp:effectExtent l="0" t="0" r="0" b="0"/>
            <wp:docPr id="1" name="SMOL-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OL-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СУББОТНИКОВСКОГО СЕЛЬСКОГО ПОСЕЛЕНИЯ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ЧЁВСКОГО РАЙОНА СМОЛЕНСКОЙ ОБЛАСТИ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autoSpaceDE w:val="false"/>
        <w:jc w:val="center"/>
        <w:rPr/>
      </w:pPr>
      <w:r>
        <w:rPr>
          <w:bCs/>
          <w:sz w:val="28"/>
          <w:szCs w:val="28"/>
        </w:rPr>
        <w:t>Р Е Ш Е Н И Е</w:t>
      </w:r>
    </w:p>
    <w:p>
      <w:pPr>
        <w:pStyle w:val="Normal"/>
        <w:widowControl/>
        <w:autoSpaceDE w:val="false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т 30 июня 2014 года                                                                                                 № 15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566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 отч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лавы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Субботниковского сельского поселения Сычёвского района Смоленской области о результатах его деятельности, деятельности Администрации Субботниковского сельского поселения Сычёвского района Смол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и иных подведомственных ему органов местного самоуправления, в том числе о решении вопросов, поставленны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етом депутатов Субботниковского сельского поселения Сычёвского района Смоленской област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за 2013 год</w:t>
      </w:r>
    </w:p>
    <w:p>
      <w:pPr>
        <w:pStyle w:val="ConsPlusNormal"/>
        <w:widowControl/>
        <w:ind w:left="-284" w:right="481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false"/>
        <w:ind w:left="-284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слушав и обсудив, представленный Главой муниципального образования Субботниковского сельского поселения Сычёвского района Смоленской области отчет о результатах своей деятельности, деятельности Администрации  Субботниковского сельского поселения Сычёвского района Смоленской области и иных подведомственных ему органов местного самоуправления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2013 год, в том числе о решении вопросов, поставленных Советом депутатов Субботниковского сельского поселения Сычёвского района Смоленской области, в соответствии с Федеральным законом от 6 октября 2003 № 131-ФЗ «Об общих принципах организации местного  самоуправления в Российской Федерации»,  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widowControl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 депутатов Субботниковского сельского поселения Сычёвского района Смоленской области</w:t>
      </w:r>
      <w:r>
        <w:rPr>
          <w:b/>
          <w:bCs/>
          <w:sz w:val="28"/>
          <w:szCs w:val="28"/>
        </w:rPr>
        <w:t xml:space="preserve">      р е ш и л:</w:t>
      </w:r>
    </w:p>
    <w:p>
      <w:pPr>
        <w:pStyle w:val="Normal"/>
        <w:widowControl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отчет Главы муниципального образования Субботниковского сельского поселения Сычёвского района Смоленской области Ильина Андрея Алексеевича о результатах своей деятельности, деятельности Администрации Субботниковского сельского поселения Сычёвского района Смоленской области и иных подведомственных ему органов местного самоуправления, в том числе о решении вопросов, поставленных Советом депутатов Субботниковского сельского поселения Сычёвского района Смоленской области за 2013 год (приложение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2. Признать деятельность Главы муниципального образования  Субботниковского сельского поселения Сычёвского района Смоленской области и деятельность Администрации Субботниковского сельского поселения Сычёвского района Смоленской области, в том числе по решению вопросов поставленных Советом депутатов Субботниковского сельского поселения Сычёвского района Смоленской области за 2013 год, удовлетворительной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 силу со  дня его принятия  и  подлежит обнародованию.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бботниковского сельского поселения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ычёвского района Смоленской  области                                           А.А.Ильин 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ценки деятельности Главы муниципального образования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Администрации муниципального образования Субботников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Сычевского района Смоленской област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иных подведомственных ему органов местного самоуправления в 2013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23"/>
        <w:gridCol w:w="1719"/>
        <w:gridCol w:w="2970"/>
        <w:gridCol w:w="3267"/>
        <w:gridCol w:w="2127"/>
        <w:gridCol w:w="169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ре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ка расчета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Уменьшение/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увеличение показателей по сравнению с предыдущим годо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</w:t>
              <w:softHyphen/>
              <w:t>ный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отрицательный показатель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23"/>
        <w:gridCol w:w="1737"/>
        <w:gridCol w:w="2952"/>
        <w:gridCol w:w="3267"/>
        <w:gridCol w:w="2127"/>
        <w:gridCol w:w="1698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jc w:val="center"/>
              <w:rPr>
                <w:highlight w:val="yellow"/>
              </w:rPr>
            </w:pPr>
            <w:r>
              <w:rPr>
                <w:b/>
                <w:bCs/>
              </w:rPr>
              <w:t>1. Финансово-экономическая полит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инамика налоговых доходов местного бюджета городского, сельского поселения (далее также – поселение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3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right="-108" w:hanging="0"/>
              <w:rPr/>
            </w:pPr>
            <w:r>
              <w:rPr/>
              <w:t xml:space="preserve">данные годового отчета об исполнении консолидированного бюджета Смоленской области за два отчетных года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объем налоговых доходов бюджета поселения отчетного года делится на аналогичный объем налоговых доходов предыдущего года и умножается на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</w:t>
            </w:r>
            <w:r>
              <w:rPr/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инамика неналоговых доходов местного бюджета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0.1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right="-108" w:hanging="0"/>
              <w:rPr>
                <w:vertAlign w:val="superscript"/>
              </w:rPr>
            </w:pPr>
            <w:r>
              <w:rPr/>
              <w:t>данные годового отчета об исполнении консолидированного бюджета Смоленской области за два отчетных года</w:t>
            </w:r>
          </w:p>
          <w:p>
            <w:pPr>
              <w:pStyle w:val="Normal"/>
              <w:shd w:fill="FFFFFF" w:val="clear"/>
              <w:autoSpaceDE w:val="false"/>
              <w:ind w:left="-36" w:right="-108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hd w:fill="FFFFFF" w:val="clear"/>
              <w:autoSpaceDE w:val="false"/>
              <w:ind w:left="-36" w:right="-108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сумма неналоговых доходов бюджета поселения отчетного года делится на аналогичную сумму предыдущего года и умножается на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</w:t>
            </w:r>
            <w:r>
              <w:rPr/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Объем налоговых доходов в расчете на одного жителя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71" w:right="-108" w:hanging="0"/>
              <w:jc w:val="center"/>
              <w:rPr/>
            </w:pPr>
            <w:r>
              <w:rPr/>
              <w:t>1165.6 рубле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right="-108" w:hanging="0"/>
              <w:rPr/>
            </w:pPr>
            <w:r>
              <w:rPr/>
              <w:t>данные годового отчета об исполнении консолидированного бюджета Смоленской области за два отчетных года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территориального органа статистики, представляемые по численности постоянного населения в разрезе поселений на начало отчетного год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объем налоговых доходов местного бюджета поселения делится на численность постоянного насел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</w:t>
            </w:r>
            <w:r>
              <w:rPr/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Объем расходов местного бюджета поселения, формируемый в рамках реализации федеральных и региональных целевых программ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 рубле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сводные 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сумма полученных за отчетный период средств на реализацию федеральных и региональных целевых программ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</w:t>
            </w:r>
            <w:r>
              <w:rPr/>
              <w:t>=</w:t>
            </w:r>
          </w:p>
        </w:tc>
      </w:tr>
      <w:tr>
        <w:trPr>
          <w:trHeight w:val="27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Объем средств местного бюджета поселения, израсходованных </w:t>
            </w:r>
          </w:p>
          <w:p>
            <w:pPr>
              <w:pStyle w:val="Normal"/>
              <w:ind w:left="-36" w:hanging="0"/>
              <w:rPr/>
            </w:pPr>
            <w:r>
              <w:rPr/>
              <w:t>на жилищное хозяйство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0%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 уровню предыдущего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right="-108" w:hanging="0"/>
              <w:rPr>
                <w:vertAlign w:val="superscript"/>
              </w:rPr>
            </w:pPr>
            <w:r>
              <w:rPr/>
              <w:t>данные годового отчета об исполнении консолидированного бюджета Смоленской области за два отчетных года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объем средств местного бюджета поселения, израсходованных на жилищное хозяйство поселения, отчетного года делится на аналогичный объем средств местного бюджета предыдущего года и умножается на 100</w:t>
            </w:r>
          </w:p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(за исключением расходов и начислений на оплату труд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</w:t>
            </w:r>
            <w:r>
              <w:rPr/>
              <w:t>=</w:t>
            </w:r>
          </w:p>
        </w:tc>
      </w:tr>
      <w:tr>
        <w:trPr>
          <w:trHeight w:val="2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Объем средств местного бюджета поселения, израсходованных на  коммунальное хозяйство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0,1 % к уровню предыдущего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right="-108" w:hanging="0"/>
              <w:rPr/>
            </w:pPr>
            <w:r>
              <w:rPr/>
              <w:t>данные годового отчета об исполнении консолидированного бюджета Смоленской области за два отчетных года</w:t>
            </w:r>
            <w:r>
              <w:rPr>
                <w:vertAlign w:val="superscript"/>
              </w:rPr>
              <w:t>*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объем средств местного бюджета поселения, израсходованных на коммунальное хозяйство поселения, отчетного года делится на аналогичный объем средств местного бюджета поселения предыдущего года и умножается на 100</w:t>
            </w:r>
          </w:p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(за исключением расходов и начислений на оплату труд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>
                <w:b/>
                <w:b/>
                <w:bCs/>
              </w:rPr>
            </w:pPr>
            <w:r>
              <w:rPr/>
              <w:t>Объем средств местного бюджета поселения, израсходованных на проведение капитального ремонта зданий и объектов муниципальной собственности, в том числе  многоквартирных домов, находящихся в муниципальной собственно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0 тыс. рубле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муниципальных районо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рассчитывается согласно представленной информации финансового управления муниципального района по кассовым расходам местного бюджета поселения на жилищно-коммуналь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</w:t>
            </w:r>
            <w:r>
              <w:rPr/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Объем средств местного бюджета поселения, израсходованных на выполнение работ по благоустройству и озеленению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90.1 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right="-108" w:hanging="0"/>
              <w:rPr/>
            </w:pPr>
            <w:r>
              <w:rPr/>
              <w:t>данные годового отчета об исполнении консолидированного бюджета Смоленской области за два отчетных года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объем средств местного бюджета поселения отчетного года, израсходованных на выполнение работ по благоустройству и озеленению, делится на аналогичный объем средств предыдущего года и умножается на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firstLine="40"/>
              <w:rPr/>
            </w:pPr>
            <w:r>
              <w:rPr/>
              <w:t xml:space="preserve">Объем средств местного бюджета поселения, израсходованных на организацию сбора и вывоза бытовых отходов и мусора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80" w:hanging="0"/>
              <w:rPr/>
            </w:pPr>
            <w:r>
              <w:rPr/>
              <w:t xml:space="preserve">       </w:t>
            </w:r>
            <w:r>
              <w:rPr/>
              <w:t>12 т.  рублей</w:t>
            </w:r>
          </w:p>
          <w:p>
            <w:pPr>
              <w:pStyle w:val="Normal"/>
              <w:shd w:fill="FFFFFF" w:val="clear"/>
              <w:autoSpaceDE w:val="false"/>
              <w:ind w:left="80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>
                <w:vertAlign w:val="superscript"/>
              </w:rPr>
            </w:pPr>
            <w:r>
              <w:rPr/>
              <w:t>выписка из бюджетной росписи по кассовым расходам по соответствующей целевой стать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 </w:t>
            </w:r>
            <w:r>
              <w:rPr/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Объем средств местного бюджета поселения, затраченных на мероприятия по сохранению объектов культурного наследия, находящихся в собственности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80" w:hanging="0"/>
              <w:rPr/>
            </w:pPr>
            <w:r>
              <w:rPr/>
              <w:t xml:space="preserve">       </w:t>
            </w:r>
            <w:r>
              <w:rPr/>
              <w:t>0 рублей</w:t>
            </w:r>
          </w:p>
          <w:p>
            <w:pPr>
              <w:pStyle w:val="Normal"/>
              <w:shd w:fill="FFFFFF" w:val="clear"/>
              <w:autoSpaceDE w:val="false"/>
              <w:ind w:left="80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объем средств местного бюджета поселения, затраченных на мероприятия по сохранению объектов культурного наследия, находящихся в собственности поселения, за отчетный год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 </w:t>
            </w:r>
            <w:r>
              <w:rPr/>
              <w:t>=</w:t>
            </w:r>
          </w:p>
        </w:tc>
      </w:tr>
      <w:tr>
        <w:trPr/>
        <w:tc>
          <w:tcPr>
            <w:tcW w:w="15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Жилищно-коммунальное хозяй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Количество действующих уличных светильников в расчете на 1 километр уличной сети поселен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.2 единиц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количество действующих уличных светильников делится на протяженность (км) уличной сети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 </w:t>
            </w:r>
            <w:r>
              <w:rPr/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Наличие утвержденной в соответствии с документами территориального планирования муниципального образования программы комплексного развития систем коммунальной инфраструктур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прилагается копия нормативного правового акта органа местного самоуправления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</w:t>
            </w:r>
            <w:r>
              <w:rPr/>
              <w:t>=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Наличие утвержденных в установленном порядке инвестиционных программ организаций коммунального комплекса по развитию систем коммунальной инфраструктур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отсутствую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прилагается копия нормативного правового акта органа местного самоуправления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</w:t>
            </w:r>
            <w:r>
              <w:rPr/>
              <w:t>=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Наличие утвержденных в соответствии с законодательством Российской Федерации тарифов и надбавок для организаций коммунального комплекса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отсутствую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right="-108" w:hanging="0"/>
              <w:rPr/>
            </w:pPr>
            <w:r>
              <w:rPr/>
              <w:t xml:space="preserve">данные органов местного самоуправления поселений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прилагается копия нормативного правового акта органа местного самоуправления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</w:t>
            </w:r>
            <w:r>
              <w:rPr/>
              <w:t>=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Наличие или отсутствие предписаний, выданных органом регулирования субъекта Российской Федерации органу регулирования муниципального образования в связи с выявленными нарушениями законодательства в области государственного регулирования тарифов организаций коммунального комплекса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отсутствую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,</w:t>
            </w:r>
          </w:p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Департамента Смоленской области по энергетике, энергоэффективности и тарифной политик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</w:t>
            </w:r>
            <w:r>
              <w:rPr/>
              <w:t>=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Информация об исполнении органом регулирования муниципального образования предписаний, выданных в связи с выявленными нарушениями законодательства в области государственного регулирования тарифов организаций коммунального комплекс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отсутству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,</w:t>
            </w:r>
          </w:p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Департамента Смоленской области по энергетике, энергоэффективности и тарифной политик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</w:t>
            </w:r>
            <w:r>
              <w:rPr/>
              <w:t>=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Наличие или отсутствие предписаний, выданных органом регулирования субъекта Российской Федерации органу местного самоуправления в связи с превышением размера платы граждан за жилое помещение и размера платы граждан за коммунальные услуги над установленными предельными индексами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отсутствую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,</w:t>
            </w:r>
          </w:p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Департамента Смоленской области по энергетике, энергоэффективности и тарифной политик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 </w:t>
            </w:r>
            <w:r>
              <w:rPr/>
              <w:t>=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Уровень собираемости платежей за предоставленные жилищно-коммунальные услуги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6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>
                <w:i/>
                <w:i/>
                <w:iCs/>
              </w:rPr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отношение фактически собранных платежей за предоставленные жилищно-коммунальные услуги к плановому показателю</w:t>
            </w:r>
          </w:p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  </w:t>
            </w:r>
            <w:r>
              <w:rPr/>
              <w:t>=</w:t>
            </w:r>
          </w:p>
        </w:tc>
      </w:tr>
      <w:tr>
        <w:trPr/>
        <w:tc>
          <w:tcPr>
            <w:tcW w:w="15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Повышение уровня жизни на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Темп роста (снижения) численности безработных граждан, состоящих на учете в органах службы занятости на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центра занятости населения в муниципальном образовани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численность безработных граждан, состоящих на учете в органах службы занятости населения на конец отчетного года, делится на численность безработных граждан, состоящих на учете в органах службы занятости населения на начало отчетного года, и умножается на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</w:t>
            </w:r>
            <w:r>
              <w:rPr/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Создано новых рабочих мес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0 единиц на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 000 человек насел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количество рабочих мест, созданных в отчетном году, делится на численность постоянного населения и умножается на 1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</w:t>
            </w:r>
            <w:r>
              <w:rPr/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Число семей, получивших жиль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 единиц на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 000 человек населен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количество семей, получивших жилье, делится на численность постоянного населения и умножается на 1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 </w:t>
            </w:r>
            <w:r>
              <w:rPr/>
              <w:t>=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Ввод в эксплуатацию жилых домов за счет всех источников финансирован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34кв. м на душу населен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общая площадь жилых домов, введенных за год, делится на численность постоянного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</w:tr>
      <w:tr>
        <w:trPr/>
        <w:tc>
          <w:tcPr>
            <w:tcW w:w="15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Культура, физическая культура и спор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Удельный вес населения, участвующего в культурно-досуговых мероприятиях, проводимых государственными (муниципальными) организациями культурно-досугового типа, и в работе любительских объединен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учреждений культур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6" w:hanging="0"/>
              <w:rPr/>
            </w:pPr>
            <w:r>
              <w:rPr/>
              <w:t>УДН = (К1:М+К2):Ж х 100, где:</w:t>
            </w:r>
          </w:p>
          <w:p>
            <w:pPr>
              <w:pStyle w:val="Normal"/>
              <w:shd w:fill="FFFFFF" w:val="clear"/>
              <w:ind w:left="-36" w:hanging="0"/>
              <w:rPr/>
            </w:pPr>
            <w:r>
              <w:rPr/>
              <w:t>УДН – удельный вес населения, участвующего в культурно-досуговых мероприятиях;</w:t>
            </w:r>
          </w:p>
          <w:p>
            <w:pPr>
              <w:pStyle w:val="Normal"/>
              <w:shd w:fill="FFFFFF" w:val="clear"/>
              <w:ind w:left="-36" w:hanging="0"/>
              <w:rPr/>
            </w:pPr>
            <w:r>
              <w:rPr/>
              <w:t>К1 – количество посетителей мероприятий, проводимых учреждениями культурно-досугового типа;</w:t>
            </w:r>
          </w:p>
          <w:p>
            <w:pPr>
              <w:pStyle w:val="Normal"/>
              <w:shd w:fill="FFFFFF" w:val="clear"/>
              <w:ind w:left="-36" w:hanging="0"/>
              <w:rPr/>
            </w:pPr>
            <w:r>
              <w:rPr/>
              <w:t>М – количество мероприятий,</w:t>
            </w:r>
          </w:p>
          <w:p>
            <w:pPr>
              <w:pStyle w:val="Normal"/>
              <w:shd w:fill="FFFFFF" w:val="clear"/>
              <w:ind w:left="-36" w:hanging="0"/>
              <w:rPr/>
            </w:pPr>
            <w:r>
              <w:rPr/>
              <w:t>проводимых учреждениями культурно-досугового типа;</w:t>
            </w:r>
          </w:p>
          <w:p>
            <w:pPr>
              <w:pStyle w:val="Normal"/>
              <w:shd w:fill="FFFFFF" w:val="clear"/>
              <w:ind w:left="-36" w:hanging="0"/>
              <w:rPr/>
            </w:pPr>
            <w:r>
              <w:rPr/>
              <w:t>К2 – количество участников клубных формирований;</w:t>
            </w:r>
          </w:p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Ж – численность постоянного населения посел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</w:t>
            </w:r>
            <w:r>
              <w:rPr/>
              <w:t>=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right="-117" w:hanging="0"/>
              <w:rPr/>
            </w:pPr>
            <w:r>
              <w:rPr/>
              <w:t>Доля объектов культурного наследия – памятников Великой Отечественной войны 1941-1945 гг., находящихся в муниципальной собственности, в общем количестве объектов культурного наследия – памятников Великой Отечественной войны 1941-1945 гг., расположенных на территории муниципального образов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%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количество объектов культурного наследия – памятников Великой Отечественной войны 1941-1945 гг., находящихся в муниципальной собственности, делится на общее количество объектов культурного наследия – памятников Великой Отечественной войны 1941-1945 гг., расположенных на территории муниципального образования, и умножается на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</w:t>
            </w:r>
            <w:r>
              <w:rPr/>
              <w:t>=</w:t>
            </w:r>
          </w:p>
        </w:tc>
      </w:tr>
      <w:tr>
        <w:trPr/>
        <w:tc>
          <w:tcPr>
            <w:tcW w:w="15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Работа с детьми и молодожь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Динамика (рост, снижение) зарегистрированных преступлений (правонарушений), совершенных несовершеннолетними или при их участии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 %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 уровню предыдущего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данные районных отделов внутренних дел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right="-108" w:hanging="0"/>
              <w:rPr/>
            </w:pPr>
            <w:r>
              <w:rPr/>
              <w:t>количество зарегистрированных преступлений (правонарушений), совершенных несовершеннолетними или при их участии, отчетного года делится на количество зарегистрированных преступлений (правонарушений), совершенных несовершеннолетними или при их участии, предыдущего года и умножается на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</w:t>
            </w:r>
            <w:r>
              <w:rPr/>
              <w:t>=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оля молодежи, работающей в учреждениях (организациях, предприятиях)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%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от общей численности молодеж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численность молодежи, работающей в учреждениях (организациях, предприятиях) поселения, делится на общую численность молодежи в возрасте от 14 до 30 лет и умножается на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</w:t>
            </w:r>
            <w:r>
              <w:rPr/>
              <w:t>=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Доля молодежи, участвующей в добровольческой деятельности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1.3% 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т общей численности молодеж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численность молодежи, участвующей в добровольческой деятельности, делится на общую численность молодежи в возрасте от 14 до 30 лет и умножается на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</w:t>
            </w:r>
            <w:r>
              <w:rPr/>
              <w:t>=</w:t>
            </w:r>
          </w:p>
        </w:tc>
      </w:tr>
      <w:tr>
        <w:trPr/>
        <w:tc>
          <w:tcPr>
            <w:tcW w:w="15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Иные показа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Строительство и реконструкция сетей водо- и газоснабжения в рамках реализации федеральной целевой программы «Социальное развитие села до 2012 года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 объект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общее количество объектов строительства (реконструкции) сетей водоснабжения и газоснабжения, введенных в эксплуатацию</w:t>
            </w:r>
            <w:r>
              <w:rPr>
                <w:sz w:val="22"/>
                <w:szCs w:val="22"/>
              </w:rPr>
              <w:t>*</w:t>
            </w:r>
            <w:r>
              <w:rPr>
                <w:rStyle w:val="FootnoteCharacters"/>
                <w:rStyle w:val="FootnoteAnchor"/>
                <w:color w:val="FFFFFF"/>
              </w:rPr>
              <w:footnoteReference w:id="6"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 </w:t>
            </w:r>
            <w:r>
              <w:rPr/>
              <w:t>=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Объем средств местного бюджета поселения, израсходованных на содержание, строительство, реконструкцию и ремонт автомобильных дорог местного знач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.0 тыс. рубле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по объему договор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Наличие сайта поселения в сети Интернет</w:t>
            </w:r>
          </w:p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 </w:t>
            </w:r>
            <w:r>
              <w:rPr/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Соответствие информации, размещаемой на сайте органа местного самоуправления поселения в сети Интернет, требованиям федерального законодательства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 </w:t>
            </w:r>
            <w:r>
              <w:rPr/>
              <w:t>=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Наличие доступа органа местного самоуправления поселения к сети Интер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 </w:t>
            </w:r>
            <w:r>
              <w:rPr/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оля муниципальных услуг, предоставление которых осуществляется в соответствии с утвержденными административными регламентам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0 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количество муниципальных услуг, предоставление которых осуществляется органом местного самоуправления поселения в соответствии с утвержденными административными регламентами, делится на количество предоставляемых органом местного самоуправления поселения муниципальных услуг и умножается на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 </w:t>
            </w:r>
            <w:r>
              <w:rPr/>
              <w:t>=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Доля муниципальных услуг, занесенных в региональный реестр государственных и муниципальных услуг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0 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Департамента Смоленской области по информационным технологиям, связи и обеспечению предоставления услуг в электронном вид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количество предоставляемых органом местного самоуправления поселения муниципальных услуг, занесенных в региональный реестр государственных и муниципальных услуг, делится на количество предоставляемых органом местного самоуправления поселения муниципальных услуг и умножается на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</w:t>
            </w:r>
            <w:r>
              <w:rPr/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Количество муниципальных правовых актов, опротестованных органами прокуратур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 единиц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данные органов прокуратуры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 </w:t>
            </w:r>
            <w:r>
              <w:rPr/>
              <w:t>=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оля благоустроенных мест захоронения в их общем количестве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данные органов местного самоуправления поселений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количество благоустроенных мест захоронения, находящихся на территории поселения, делится на общее количество мест захоронения, находящихся на территории поселения, и умножается на 100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 </w:t>
            </w:r>
            <w:r>
              <w:rPr/>
              <w:t>=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Количество закупленного в частном секторе молока в расчете на одну корову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 к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отношение общего количества молока, закупленного в частном секторе, к общему поголовью коров, имеющемуся в частном секторе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Организация и осуществление мероприятий по</w:t>
            </w:r>
          </w:p>
          <w:p>
            <w:pPr>
              <w:pStyle w:val="Normal"/>
              <w:ind w:left="-36" w:hanging="0"/>
              <w:rPr/>
            </w:pPr>
            <w:r>
              <w:rPr/>
              <w:t>обеспечению безопасности жизнедеятельности на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3 балл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рассчитывается органами (специалистами), специально уполномоченными на решение</w:t>
            </w:r>
          </w:p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задач в области защиты населения и территории от чрезвычайных ситуаций и (или) гражданской обороны, расположенными в муниципальных районах, в соответствии с порядком оценки деятельности муниципального образования в области обеспечения безопасности жизнедеятельности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</w:t>
            </w:r>
            <w:r>
              <w:rPr/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Количество зарегистрированных органов территориального общественного самоуправ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 единиц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общее количество органов территориального общественного самоуправления, зарегистрированных в соответствии с Федеральным законом «Об общих принципах организации местного самоуправления в Российской Федерац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</w:t>
            </w:r>
            <w:r>
              <w:rPr/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Проведение конкурсов на лучший дом, лучший дво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информация о проведении конкурсов с приложением копий решений, принятых органами местного самоуправления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  </w:t>
            </w:r>
            <w:r>
              <w:rPr/>
              <w:t>=</w:t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казателей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</w:t>
            </w:r>
            <w:r>
              <w:rPr/>
              <w:t>40</w:t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з них положительных (в процентах)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</w:t>
            </w:r>
            <w:r>
              <w:rPr/>
              <w:t>56,0</w:t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з них отрицательных (в процентах)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             </w:t>
            </w:r>
            <w:r>
              <w:rPr/>
              <w:t>44,0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* Данные годового отчета об исполнении консолидированного бюджета Смоленской области за два отчетных года, представленные финансовым управлением муниципального района  в разрезе поселений, находящихся на территории данного муниципального района, за подписью главы муниципального образования  – муниципального района  и начальника финансового управления муниципального района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* Данные годового отчета об исполнении консолидированного бюджета Смоленской области за два отчетных года, представленные финансовым управлением муниципального района  в разрезе поселений, находящихся на территории данного муниципального района, за подписью главы муниципального образования – муниципального района  и начальника финансового управления муниципального района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годового отчета об исполнении консолидированного бюджета Смоленской области за два отчетных года, представленные финансовым управлением муниципального района  в разрезе поселений, находящихся на территории данного муниципального района, за подписью главы муниципального образования – муниципального района  и начальника финансового управления муниципального района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ому показателю учитываются платежи, сбор которых осуществляется организациями всех форм собственност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*</w:t>
      </w:r>
      <w:r>
        <w:rPr/>
        <w:t xml:space="preserve"> Объекты строительства включают в себя сети газоснабжения (распределительные газовые сети и (или) газопроводы высокого (среднего) давления, установка газорегуляторного пункта), сети водоснабжения (локальные сети водопровода и (или) водонапорная башня, водозаборная скважина, насосная станция, водопроводные колонки, колодцы, пожарные гидранты, пожарные водоемы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терии благоустроенного места захоронения: содержание в соответствующем санитарном состоянии территории кладбища, наличие контейнеров для сбора мусора, уборка территорий кладбищ и вывоз мусора, уход за зелеными насаждениями на территории кладбища, содержание в исправном состоянии ограждения территории кладбищ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 CYR" w:hAnsi="Times New Roman CYR" w:cs="Times New Roman CYR"/>
    </w:rPr>
  </w:style>
  <w:style w:type="character" w:styleId="1">
    <w:name w:val="Текст сноски Знак1"/>
    <w:basedOn w:val="Style14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ascii="Times New Roman CYR" w:hAnsi="Times New Roman CYR" w:cs="Times New Roman CYR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03:00Z</dcterms:created>
  <dc:creator>Ильин</dc:creator>
  <dc:description/>
  <cp:keywords/>
  <dc:language>en-US</dc:language>
  <cp:lastModifiedBy>USER</cp:lastModifiedBy>
  <cp:lastPrinted>2014-07-01T14:25:00Z</cp:lastPrinted>
  <dcterms:modified xsi:type="dcterms:W3CDTF">2014-07-01T10:25:00Z</dcterms:modified>
  <cp:revision>30</cp:revision>
  <dc:subject/>
  <dc:title>СОВЕТ ДЕПУТАТОВ СУББОТНИКОВСКОГО СЕЛЬСКОГО ПОСЕЛЕНИЯ </dc:title>
</cp:coreProperties>
</file>