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  <w:tab w:val="right" w:pos="10205" w:leader="none"/>
        </w:tabs>
        <w:spacing w:lineRule="auto" w:line="360"/>
        <w:ind w:left="1416" w:firstLine="70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1150</wp:posOffset>
            </wp:positionH>
            <wp:positionV relativeFrom="paragraph">
              <wp:posOffset>-4381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5"/>
        <w:tabs>
          <w:tab w:val="clear" w:pos="708"/>
          <w:tab w:val="left" w:pos="4536" w:leader="none"/>
          <w:tab w:val="left" w:pos="711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ОВЕТ ДЕПУТАТОВ  СУББОТНИКОВСКОГО  СЕЛЬСКОГО ПОСЕЛЕНИЯ СЫЧЕВСКОГО РАЙОНА СМОЛЕНСКОЙ ОБЛАСТ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  <w:r>
        <w:rPr>
          <w:b/>
          <w:sz w:val="28"/>
          <w:szCs w:val="28"/>
        </w:rPr>
        <w:tab/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 августа  2014  года                                                                                      № 24    </w:t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нятии в собственность </w:t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ботниковского сельского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Сычёвского района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оленской области объектов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«Сычёвский район» Смоленской области от 18 августа 2014 года № 357 «О передаче объекта недвижимого имущества  муниципального образования «Сычёвский район» Смоленской области в собственность муниципального образования Субботниковского сельского поселения Сычёвского района Смоленской области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ет депутатов Субботниковского сельского поселения Сычевского района Смоленской области  р е ш и л 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center" w:pos="2080" w:leader="none"/>
        </w:tabs>
        <w:ind w:right="2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 в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Субботниковского сельского поселения Сычёвского района Смоленской области следующий объект </w:t>
      </w:r>
    </w:p>
    <w:p>
      <w:pPr>
        <w:pStyle w:val="ConsPlusTitle"/>
        <w:tabs>
          <w:tab w:val="clear" w:pos="708"/>
          <w:tab w:val="center" w:pos="2080" w:leader="none"/>
          <w:tab w:val="left" w:pos="4536" w:leader="none"/>
        </w:tabs>
        <w:ind w:right="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елиск павшим воинам, расположенный на земельном участке с кадастровым номером 67:19:1000101:189 по адресу: Смоленская область, Сычёвский район, Субботниковское сельское поселение, д. Субботники.</w:t>
      </w:r>
    </w:p>
    <w:p>
      <w:pPr>
        <w:pStyle w:val="Style1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Настоящее решение вступает в силу после его размещения     на официальном сайте муниципального образования Субботниковского сельского поселения Сычевского района Смолен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ub</w:t>
        </w:r>
        <w:r>
          <w:rPr>
            <w:rStyle w:val="InternetLink"/>
            <w:sz w:val="28"/>
            <w:szCs w:val="28"/>
          </w:rPr>
          <w:t>-sp.ru/</w:t>
        </w:r>
      </w:hyperlink>
      <w:r>
        <w:rPr>
          <w:sz w:val="28"/>
          <w:szCs w:val="28"/>
        </w:rPr>
        <w:t xml:space="preserve">  и обнародования путем размещения на информационных стендах в здании Администрации Субботниковского сельского поселения Сычёвского района Смоленской области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,  магазина д. Субботники, магазина д. Соколино.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20955</wp:posOffset>
                </wp:positionV>
                <wp:extent cx="324612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Субботниковского сельского поселения Сычевского района Смоленской   области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80.5pt;mso-wrap-distance-left:9pt;mso-wrap-distance-right:9pt;mso-wrap-distance-top:0pt;mso-wrap-distance-bottom:0pt;margin-top:1.65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</w:tblGrid>
                      <w:tr>
                        <w:trPr/>
                        <w:tc>
                          <w:tcPr>
                            <w:tcW w:w="51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Субботниковского сельского поселения Сычевского района Смоленской   области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.А. Иль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b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59:00Z</dcterms:created>
  <dc:creator>Любовь Трофимовна</dc:creator>
  <dc:description/>
  <cp:keywords/>
  <dc:language>en-US</dc:language>
  <cp:lastModifiedBy>USER</cp:lastModifiedBy>
  <cp:lastPrinted>2014-08-27T10:17:00Z</cp:lastPrinted>
  <dcterms:modified xsi:type="dcterms:W3CDTF">2014-08-27T06:17:00Z</dcterms:modified>
  <cp:revision>13</cp:revision>
  <dc:subject/>
  <dc:title/>
</cp:coreProperties>
</file>