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8450</wp:posOffset>
            </wp:positionH>
            <wp:positionV relativeFrom="paragraph">
              <wp:posOffset>-25717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СУББОТНИКОВСКОГО СЕЛЬСКОГО ПОСЕЛЕНИЯ СЫЧЁВСКОГО РАЙОНА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4 декабря 2014 года                                                                                № 42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труктур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ботни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Сычёвского район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Субботниковского сельского поселения Сычёвского района Смоленской области    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>Утвердить структуру Администрации Субботниковского сельского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>поселения Сычёвского района Смоленской области ( согласно приложения).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размещения     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ом сайте муниципального образования Субботниковского сельского поселения Сычевского района Смоленской област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u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sp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и обнародования путем размещения на информационных стендах в здании Администрации Субботниковского сельского поселения Сычёвского района Смоленской области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,  магазина д. Субботники, магазина д. Соколино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анное решение вступает в силу с 1 января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ботников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чёвского района Смоленской области                                                     А.А. Иль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к решению Совета депутатов Субботник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сельского поселения Сычёвского района Смоленско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 xml:space="preserve">области от 24.12.2014 г. № 42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СТРУКТУРА  АДМИНИСТРАЦИИ СУББОТНИКОВСКОГО СЕЛЬСКОГО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ПОСЕЛЕНИЯ СЫЧЁ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161290</wp:posOffset>
                      </wp:positionV>
                      <wp:extent cx="3314700" cy="1257300"/>
                      <wp:effectExtent l="635" t="5080" r="190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148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12.7pt" to="246.55pt,111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161290</wp:posOffset>
                      </wp:positionV>
                      <wp:extent cx="114300" cy="1257300"/>
                      <wp:effectExtent l="5080" t="635" r="311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pt,12.7pt" to="255.55pt,11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161290</wp:posOffset>
                      </wp:positionV>
                      <wp:extent cx="3771900" cy="1257300"/>
                      <wp:effectExtent l="1905" t="5080" r="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pt,12.7pt" to="543.55pt,11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28800" cy="3632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Старший менедже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6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Старший менедж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42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4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13065</wp:posOffset>
                </wp:positionH>
                <wp:positionV relativeFrom="paragraph">
                  <wp:posOffset>-336550</wp:posOffset>
                </wp:positionV>
                <wp:extent cx="1714500" cy="3435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Инспекто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.05pt;mso-wrap-distance-left:9pt;mso-wrap-distance-right:9pt;mso-wrap-distance-top:0pt;mso-wrap-distance-bottom:0pt;margin-top:-26.5pt;mso-position-vertical-relative:text;margin-left:630.9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Инспекто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tbl>
      <w:tblPr>
        <w:tblW w:w="526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</w:tblGrid>
      <w:tr>
        <w:trPr>
          <w:trHeight w:val="316" w:hRule="atLeast"/>
        </w:trPr>
        <w:tc>
          <w:tcPr>
            <w:tcW w:w="5260" w:type="dxa"/>
            <w:tcBorders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71755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5.65pt" to="102.6pt,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ub-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7:15:00Z</dcterms:created>
  <dc:creator>User</dc:creator>
  <dc:description/>
  <cp:keywords/>
  <dc:language>en-US</dc:language>
  <cp:lastModifiedBy>USER</cp:lastModifiedBy>
  <cp:lastPrinted>2015-01-13T15:02:00Z</cp:lastPrinted>
  <dcterms:modified xsi:type="dcterms:W3CDTF">2015-01-13T11:02:00Z</dcterms:modified>
  <cp:revision>42</cp:revision>
  <dc:subject/>
  <dc:title>          СОВЕТ ДЕПУТАТОВ СУББОТНИКОВСКОГО СЕЛЬСКОГО ПОСЕЛЕНИЯ</dc:title>
</cp:coreProperties>
</file>