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95" w:leader="underscore"/>
          <w:tab w:val="left" w:pos="4536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317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795" w:leader="underscor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СУББОТНИКОВСКОГО  СЕЛЬСКОГО 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bCs/>
          <w:caps/>
          <w:sz w:val="28"/>
          <w:szCs w:val="28"/>
        </w:rPr>
        <w:t>Р Е Ш Е Н И Е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 3 марта 2014 года                                                                                                 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Об  установлении  порядка   уч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по проекту 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депутатов Субботниковского</w:t>
      </w:r>
    </w:p>
    <w:p>
      <w:pPr>
        <w:pStyle w:val="Normal"/>
        <w:jc w:val="both"/>
        <w:rPr/>
      </w:pPr>
      <w:r>
        <w:rPr>
          <w:sz w:val="28"/>
        </w:rPr>
        <w:t xml:space="preserve">сельского  поселения Сычё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 Смоленской области «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сении изменений в Устав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убботниковского сельского 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поселения  Сычевского района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моленской области» и о  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значении    публичных  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лушаний по проекту решения     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овета депутатов Субботниковского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</w:rPr>
        <w:t xml:space="preserve">сельского поселения Сычёвского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района Смоленской области «О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внесении изменений в Устав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Субботниковского сельского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поселения Сычевского  района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Смоленской области»</w:t>
      </w:r>
    </w:p>
    <w:p>
      <w:pPr>
        <w:sectPr>
          <w:type w:val="continuous"/>
          <w:pgSz w:w="11906" w:h="16838"/>
          <w:pgMar w:left="1134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пунктом 4 статьи 44 Федерального закона от 06.10.2003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31-ФЗ «Об общих принципах организации местного самоуправления в Российской Федерации» и на основании ст.14 Устава Субботнико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вет депутатов Субботниковского сельского поселения Совет депутатов Субботниковского сельского  поселения    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 Установить следующий порядок учета предложений по проекту решения «О внесении изменений в Устав Субботниковского сельского поселения Сычевского района Смоленской области» и участия граждан в его обсужден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1. Опубликовать (обнародовать) проект решения «О внесении изменений в Устав Субботниковского сельского поселения Сычевского района Смоленской области» в районной газете «Сычевские вести» для отзывов, предложений и замеч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Предложения принимаются в течение 14 дней со дня официального опубликования прое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3. Предложения по указанному проекту решения Совета депутатов  Субботниковского сельского поселения Сычёвского района Смоленской области направляются в письменной форме в Совет депутатов Субботниковского сельского  поселения в рабочие дни  с 9.00 до 13.00 и с 14.00 до 17.00 а также по почте по адресу: д. Субботники - здание Администрации (телефон для справок 2-49-86 )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4. Назначить публичные слушания по проекту решения Совета депутатов</w:t>
      </w:r>
    </w:p>
    <w:p>
      <w:pPr>
        <w:pStyle w:val="Normal"/>
        <w:jc w:val="both"/>
        <w:rPr/>
      </w:pPr>
      <w:r>
        <w:rPr>
          <w:sz w:val="28"/>
        </w:rPr>
        <w:t>Субботниковского сельского поселения Сычёвского района Смоленской области «О внесении изменений в Устав Субботниковского сельского поселения Сычевского района Смоленской области» на  18 апреля 2014 года на 14-00 час.</w:t>
      </w:r>
    </w:p>
    <w:p>
      <w:pPr>
        <w:pStyle w:val="Normal"/>
        <w:ind w:left="435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5. Местом проведения публичных слушаний по указанному проекту решения</w:t>
      </w:r>
    </w:p>
    <w:p>
      <w:pPr>
        <w:pStyle w:val="Normal"/>
        <w:jc w:val="both"/>
        <w:rPr/>
      </w:pPr>
      <w:r>
        <w:rPr>
          <w:sz w:val="28"/>
        </w:rPr>
        <w:t>Совета депутатов Субботниковского сельского поселения Сычёвского района Смоленской области определить здание Администрации Субботниковского сельского поселения Сычёвского района Смоленской области.</w:t>
      </w:r>
    </w:p>
    <w:p>
      <w:pPr>
        <w:pStyle w:val="2"/>
        <w:jc w:val="left"/>
        <w:rPr/>
      </w:pPr>
      <w:r>
        <w:rPr/>
        <w:t xml:space="preserve"> </w:t>
      </w:r>
      <w:r>
        <w:rPr/>
        <w:t>1.6.    Для осуществления организации публичных слушаний образовать организационный комитет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седатель организационного комитета: Ильин А.А.- Глава муниципального образования Субботниковского сельского поселения Сычёвского района Смолен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организационного комит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сказова Г.В.- депутат Совета депутатов Субботниковского сельского по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Тихомиров С.И.- депутат Совета депутатов Субботниковского сельского поселения.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1.7. Поступившие предложения рассматриваются комиссией Совета депутатов Субботниковского сельского поселения Сычёвского района Смоленской области, которая принимает решение о внесении соответствующих изменений в проект, либо об отклонении предл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8. Опубликование решения Совета депутатов Субботниковского сельского поселения Сычёвского района Смоленской области «О внесении изменений в Устав Субботниковского сельского поселения Сычевского района Смоленской области» в средствах массовой информации (газета «Сычевские вести») после его государственной регистрации в отделе Управления Министерства юстиции Российской Федерации в Смолен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настоящее решение в газете «Сычевские ве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А.А. Ильин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67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67"/>
    </w:pPr>
    <w:rPr>
      <w:sz w:val="28"/>
    </w:rPr>
  </w:style>
  <w:style w:type="paragraph" w:styleId="21">
    <w:name w:val="Основной текст 2"/>
    <w:basedOn w:val="Normal"/>
    <w:qFormat/>
    <w:pPr>
      <w:ind w:right="5385" w:hanging="0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40:00Z</dcterms:created>
  <dc:creator>1</dc:creator>
  <dc:description/>
  <cp:keywords/>
  <dc:language>en-US</dc:language>
  <cp:lastModifiedBy>USER</cp:lastModifiedBy>
  <cp:lastPrinted>2014-03-05T09:41:00Z</cp:lastPrinted>
  <dcterms:modified xsi:type="dcterms:W3CDTF">2014-03-05T08:09:00Z</dcterms:modified>
  <cp:revision>36</cp:revision>
  <dc:subject/>
  <dc:title>Проект </dc:title>
</cp:coreProperties>
</file>