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7825</wp:posOffset>
            </wp:positionH>
            <wp:positionV relativeFrom="paragraph">
              <wp:posOffset>-4521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УББОТНИКОВСКОГО СЕЛЬСКОГО ПОСЕЛЕНИЯ СЫЧЁВСКОГО РАЙОНА СМОЕЛ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июля 2014 года                                                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Совета депутатов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Сычёвского района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« О внесении 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sz w:val="28"/>
          <w:szCs w:val="28"/>
        </w:rPr>
        <w:t xml:space="preserve">изменений в решение Совета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Субботниковского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Сычёвского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а Смоленской области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14.06.2012 г. № 15 «Об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верждении Правил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лагоустройства, озеленения,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еспечения чистоты и порядка на 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sz w:val="28"/>
          <w:szCs w:val="28"/>
        </w:rPr>
        <w:t xml:space="preserve">территории Субботниковского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Сычёвского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района Смоленской области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 депутатов Субботниковского сельского поселения Сычё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Субботни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чёвского района Смоленской области от 14.06.2012 г. № 15« Об утверждении Правил благоустройства, озеленения, обеспечения чистоты и порядка на территории Субботниковского сельского поселения Сычёвского района Смоленской области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4.9.11. пункта 4.9. раздела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9.11. Собственники земельных участков, зданий строений и сооружений и (или) уполномоченные им лица, являющиеся владельцами и (или) пользователями земельных участков, зданий строений и сооружений, обяза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ить сбор и вывоз мусора самостоятельно в специализированные места, предназначенные для хранения и утилизации данных отходов, либо заключив договор со специализированной организацией осуществляющей деятельность по сбору, хранению и утилизации отходов, в целях обеспечения надлежащего содержания данных территорий.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проект решения Совета депутатов Субботниковского сельского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Сычёвского района Смоленской области « Об утверждении Правил благоустройства, озеленения, обеспечения чистоты и порядка на территории Субботниковского сельского поселения Сычёвского района Смоленской области» на информационных стендах Субботни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Сычёвского района Смоленской области                                                      А.А. Иль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41:00Z</dcterms:created>
  <dc:creator>User</dc:creator>
  <dc:description/>
  <cp:keywords/>
  <dc:language>en-US</dc:language>
  <cp:lastModifiedBy>USER</cp:lastModifiedBy>
  <cp:lastPrinted>2014-07-15T15:02:00Z</cp:lastPrinted>
  <dcterms:modified xsi:type="dcterms:W3CDTF">2014-07-15T11:02:00Z</dcterms:modified>
  <cp:revision>14</cp:revision>
  <dc:subject/>
  <dc:title/>
</cp:coreProperties>
</file>