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  <w:tab w:val="right" w:pos="10205" w:leader="none"/>
        </w:tabs>
        <w:spacing w:lineRule="auto" w:line="360"/>
        <w:ind w:left="1416" w:firstLine="70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1150</wp:posOffset>
            </wp:positionH>
            <wp:positionV relativeFrom="paragraph">
              <wp:posOffset>-4381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5"/>
        <w:tabs>
          <w:tab w:val="clear" w:pos="708"/>
          <w:tab w:val="left" w:pos="4536" w:leader="none"/>
          <w:tab w:val="left" w:pos="7110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ОВЕТ ДЕПУТАТОВ  СУББОТНИКОВСКОГО  СЕЛЬСКОГО ПОСЕЛЕНИЯ СЫЧЕВСКОГО РАЙОНА СМОЛЕНСКОЙ ОБЛАСТ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 августа  2014  года                                                                                     № 25   </w:t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нятии в собственность </w:t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ботниковского сельского 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Сычёвского района 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моленской области объектов 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«Сычёвский район» Смоленской области от 11 августа 2014 года № 345 «О внесении изменений в приложение № 9 к постановлению Администрации муниципального образования «Сычёвский район» Смоленской области от 12.12.2005 года № 371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ет депутатов Субботниковского сельского поселения Сычевского района Смоленской области  р е ш и л 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 в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Субботниковского сельского поселения Сычёвского района Смоленской области следующие объекты 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: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допроводы на территории Субботниковкого сельского поселения 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ычёвского района Смоленской области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75"/>
        <w:gridCol w:w="2064"/>
        <w:gridCol w:w="1791"/>
        <w:gridCol w:w="1434"/>
        <w:gridCol w:w="1449"/>
        <w:gridCol w:w="109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местонахождения объе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площадь кв.м., протяженность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ансовая стоимость,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точная стоимость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вво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осная станция и водопроводная башня № 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ычёвский район, 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. Субботн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snapToGrid w:val="false"/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 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пр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ычёвский район, 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. Субботн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осная станция и водонапорная башня № 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ёвский район, д. Субботн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snapToGrid w:val="false"/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 659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пр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ычёвский район, 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. Субботн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2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осная станция и водонапорная баш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ычёвский район, 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. Соколино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snapToGrid w:val="false"/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пр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ычёвский район, 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. Соколино</w:t>
            </w:r>
          </w:p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center" w:pos="2080" w:leader="none"/>
                <w:tab w:val="left" w:pos="4536" w:leader="none"/>
              </w:tabs>
              <w:ind w:right="2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5</w:t>
            </w:r>
          </w:p>
        </w:tc>
      </w:tr>
    </w:tbl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right="-14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Настоящее решение вступает в силу после его размещения     на официальном сайте муниципального образования Субботниковского сельского поселения Сычевского района Смоленской област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ub</w:t>
        </w:r>
        <w:r>
          <w:rPr>
            <w:rStyle w:val="InternetLink"/>
            <w:sz w:val="28"/>
            <w:szCs w:val="28"/>
          </w:rPr>
          <w:t>-sp.ru/</w:t>
        </w:r>
      </w:hyperlink>
      <w:r>
        <w:rPr>
          <w:sz w:val="28"/>
          <w:szCs w:val="28"/>
        </w:rPr>
        <w:t xml:space="preserve">  и обнародования путем размещения на информационных стендах в здании Администрации Субботниковского сельского поселения Сычёвского района Смоленской области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,  магазина д. Субботники, магазина д. Соколино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20955</wp:posOffset>
                </wp:positionV>
                <wp:extent cx="324612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2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муниципального образования Субботниковского сельского поселения Сычевского района Смоленской   области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80.5pt;mso-wrap-distance-left:9pt;mso-wrap-distance-right:9pt;mso-wrap-distance-top:0pt;mso-wrap-distance-bottom:0pt;margin-top:1.65pt;mso-position-vertical-relative:text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2"/>
                      </w:tblGrid>
                      <w:tr>
                        <w:trPr/>
                        <w:tc>
                          <w:tcPr>
                            <w:tcW w:w="51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образования Субботниковского сельского поселения Сычевского района Смоленской   области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.А. Ильин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b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59:00Z</dcterms:created>
  <dc:creator>Любовь Трофимовна</dc:creator>
  <dc:description/>
  <cp:keywords/>
  <dc:language>en-US</dc:language>
  <cp:lastModifiedBy>USER</cp:lastModifiedBy>
  <cp:lastPrinted>2014-08-27T10:19:00Z</cp:lastPrinted>
  <dcterms:modified xsi:type="dcterms:W3CDTF">2014-08-27T06:19:00Z</dcterms:modified>
  <cp:revision>11</cp:revision>
  <dc:subject/>
  <dc:title/>
</cp:coreProperties>
</file>