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5" w:leader="underscore"/>
          <w:tab w:val="left" w:pos="4536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317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СУББОТНИКОВСКОГО  СЕЛЬСКОГО 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bCs/>
          <w:caps/>
          <w:sz w:val="28"/>
          <w:szCs w:val="28"/>
        </w:rPr>
        <w:t>Р Е Ш Е Н И Е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 13 октября 2014 года                                                                                           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О проведении публичных слушаний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по вопросу преобразования</w:t>
      </w:r>
    </w:p>
    <w:p>
      <w:pPr>
        <w:pStyle w:val="Normal"/>
        <w:rPr>
          <w:sz w:val="28"/>
        </w:rPr>
      </w:pPr>
      <w:r>
        <w:rPr>
          <w:sz w:val="28"/>
        </w:rPr>
        <w:t>муниципальных образований</w:t>
      </w:r>
    </w:p>
    <w:p>
      <w:pPr>
        <w:sectPr>
          <w:type w:val="continuous"/>
          <w:pgSz w:w="11906" w:h="16838"/>
          <w:pgMar w:left="1134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решение </w:t>
      </w:r>
      <w:r>
        <w:rPr>
          <w:sz w:val="28"/>
          <w:szCs w:val="28"/>
        </w:rPr>
        <w:t xml:space="preserve">Сычёвской районной Думы от 9 октября 2014 года № 273 «Об инициировании вопроса о преобразовании муниципальных образований на территории муниципального образования «Сычёвский район» Смоленской области», </w:t>
      </w:r>
      <w:r>
        <w:rPr>
          <w:sz w:val="28"/>
        </w:rPr>
        <w:t>руководствуясь статьями 13,28 Федерального закона от 6 октября 2003 года № 131-ФЗ «Об общих принципах организации местного самоуправления в Российской Федерации», Уставом Субботниковского сельского поселения Сычевского района Смоленской области в целях выявления мнения населения Субботниковского сельского поселения Сычёвского района Смоленской области по вопросу преобразования муниципальных образов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вет депутатов Субботниковского сельского поселения Совет депутатов Субботниковского сельского  поселения    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 Вынести на публичные слушания вопрос «О преобразовании муниципальных образований путем объединения </w:t>
      </w:r>
      <w:r>
        <w:rPr>
          <w:sz w:val="28"/>
          <w:szCs w:val="28"/>
        </w:rPr>
        <w:t>муниципального образования Никольского сельского поселения Сычёвского района Смоленской области, муниципального образования Субботниковского сельского поселения Сычёвского района Смоленской области, муниципального образования Хлепенского сельского поселения Сычёвского района Смоленской области</w:t>
      </w:r>
      <w:r>
        <w:rPr>
          <w:sz w:val="28"/>
        </w:rPr>
        <w:t xml:space="preserve"> с созданием вновь образованного муниципального образования Никольского сельского поселения Сычёвского района Смоленской области с административным центром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Никольское Сычёвского района Смоленской области?» ( далее- вопрос о преобразовании муниципальных образовани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Провести публичные слушания по вопросу преобразования муниципальных образований 28 октября 2014 года в 15 час. 00 мин. по адресу: д. Субботники Сычёвского района Смоленской области - здание Администрации Субботниковского сельского поселения Сычёвского района Смоленской области (телефон для справок 2-49-86)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становить, что письменные предложения и замечания по вопросу преобразования муниципальных образований принимаются в рабочие дни с 9-00 до 13-00 и с 14-00 до 17-00 по адресу: д. Субботники Сычёвского района Смоленской области - здание Администрации Субботниковского сельского поселения Сычёвского района Смоленской области, в срок до 28 октября 2014 года.</w:t>
      </w:r>
    </w:p>
    <w:p>
      <w:pPr>
        <w:pStyle w:val="2"/>
        <w:jc w:val="left"/>
        <w:rPr/>
      </w:pPr>
      <w:r>
        <w:rPr/>
        <w:t xml:space="preserve">4.    Образовать временную комиссию по подготовке и проведению публичных слушаний по вопросу преобразования муниципальных образований в следующем составе: 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седатель комиссии: Ильин А.А.- Глава муниципального образования Субботниковского сельского поселения Сычё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Члены комисс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сказова Г.В.- депутат Совета депутатов Субботни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Тихомиров С.И.- депутат Совета депутатов Субботни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 Агафонов А.А.-    депутат Совета депутатов Субботнико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Настоящее решение подлежит официальному обнарод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А.А. Ильин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67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67"/>
    </w:pPr>
    <w:rPr>
      <w:sz w:val="28"/>
    </w:rPr>
  </w:style>
  <w:style w:type="paragraph" w:styleId="21">
    <w:name w:val="Основной текст 2"/>
    <w:basedOn w:val="Normal"/>
    <w:qFormat/>
    <w:pPr>
      <w:ind w:right="5385" w:hanging="0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40:00Z</dcterms:created>
  <dc:creator>1</dc:creator>
  <dc:description/>
  <cp:keywords/>
  <dc:language>en-US</dc:language>
  <cp:lastModifiedBy>USER</cp:lastModifiedBy>
  <cp:lastPrinted>2014-10-14T09:28:00Z</cp:lastPrinted>
  <dcterms:modified xsi:type="dcterms:W3CDTF">2014-10-14T05:28:00Z</dcterms:modified>
  <cp:revision>42</cp:revision>
  <dc:subject/>
  <dc:title>Проект </dc:title>
</cp:coreProperties>
</file>