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firstLine="709"/>
        <w:jc w:val="righ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bCs/>
          <w:sz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Р Е Ш Е Н И 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>от 31 марта 2014 года                                                                                       №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О назначении публичных слушаний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по проекту решения Совета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депутатов Субботниковского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сельского поселения Сычёвского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района Смоленской области «Об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утверждении отчёта об исполнени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бюджета Субботниковского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сельского поселения Сычевского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района Смоленской области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за 2013 год»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 соответствии с требованиями Федерального Закона «Об общих принципах организации местного самоуправления в Российской Федерации»  от 06.10.2003г.             № 131-ФЗ и на основании ст.14 Устава Субботниковского сельского поселения Сычевского района Смоленской области </w:t>
      </w:r>
    </w:p>
    <w:p>
      <w:pPr>
        <w:pStyle w:val="TextBodyIndent"/>
        <w:rPr/>
      </w:pPr>
      <w:r>
        <w:rPr>
          <w:sz w:val="28"/>
        </w:rPr>
        <w:t xml:space="preserve">Совет депутатов Субботниковского сельского поселения Сычёвского района Смоленской области 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р е ш и л: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Назначить публичные слушания по проекту решения Совета депутатов Субботниковского сельского поселения «Об утверждении отчёта об исполнении  бюджета  Субботниковского сельского поселения Сычевского района Смоленской области за 2013 год » на  22 апреля 2014 года на 15-00 ча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Местом проведения публичных слушаний по указанному проекту решения Совета депутатов Субботниковского сельского поселения определить здание Администрации Субботниковского сельского поселения Сычёвского района Смоленской области.</w:t>
      </w:r>
    </w:p>
    <w:p>
      <w:pPr>
        <w:pStyle w:val="2"/>
        <w:rPr/>
      </w:pPr>
      <w:r>
        <w:rPr/>
        <w:t xml:space="preserve"> </w:t>
      </w:r>
      <w:r>
        <w:rPr/>
        <w:t>3.    Для осуществления организации публичных слушаний образовать организационный комитет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едседатель организационного комитета: Ильин Андрей Алексеевич – Глава муниципального образования  Субботнико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лены организационного комитет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гафонов А.А. – председатель комиссии по бюджету, финансовой и налоговой политике, по вопросам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Ильин Г.А.– председатель комиссии по вопросам жилищно-коммунального хозяйства, строительству, озеленению и экологии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Опубликовать настоящее решение в газете «Сычевские вести».</w:t>
      </w:r>
    </w:p>
    <w:p>
      <w:pPr>
        <w:pStyle w:val="Normal"/>
        <w:ind w:left="142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ботни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ычевского района Смоленской области                                                А.А. Иль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21:00Z</dcterms:created>
  <dc:creator>1</dc:creator>
  <dc:description/>
  <cp:keywords/>
  <dc:language>en-US</dc:language>
  <cp:lastModifiedBy>USER</cp:lastModifiedBy>
  <cp:lastPrinted>2014-04-01T16:46:00Z</cp:lastPrinted>
  <dcterms:modified xsi:type="dcterms:W3CDTF">2014-04-01T12:49:00Z</dcterms:modified>
  <cp:revision>55</cp:revision>
  <dc:subject/>
  <dc:title>АААААА</dc:title>
</cp:coreProperties>
</file>