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Субботни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              </w:t>
      </w:r>
      <w:r>
        <w:rPr>
          <w:sz w:val="28"/>
          <w:szCs w:val="28"/>
        </w:rPr>
        <w:t>от 13 декабря  2010 года       № 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Субботник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Сыче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 Е Ш И 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 бюджета муниципального образования Субботниковского сельского поселения (далее - местный бюджет) на 2011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местного бюджета  в сумме 1767,4 тыс. рублей, в том числе объем получаемых межбюджетных трансфертов в сумме 1463,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  в сумме 1767,4 тыс. 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межбюджетных трансфертов, предоставляемых бюджету муниципального района из  бюджета муниципального образования  Субботниковского сельского поселения, в сумме 3,0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на 2011 год согласно приложению 1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Статья 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источники доходов местного бюджета согласно приложению 2 к настоящему решению за главным администратором поступлений в местный бюджет (Администрацией Субботниковского сельского поселения Сычевского района Смоленской области (далее – администрация сельского поселения), осуществляющим в соответствии с федеральным, областным законодательством, нормативными правовыми актами органов местного самоуправления, контроль за правильностью исчисления, полнотой и своевременностью уплаты, начисление, учет, взыскание и принятие решений о возврате  (зачете) излишне уплаченных (взысканных) платежей в местный бюджет, пеней и штрафов по ним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местного  бюджета органов вышестоящих уровней государственной власти согласно приложению 3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ходы местного бюджета, поступающие в 2011 году, формируются за счет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налога, местных налогов, неналоговых доходов – в соответствии с нормативами, установленными областным законом «Об областном бюджете на 2011 год»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ога на доходы физических лиц – по нормативу 10 процентов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ого налога – по нормативу 100 процентов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ога на имущество физических лиц – по нормативу 100 процентов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диного сельскохозяйственного налога – по нормативу 35 процентов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ходов от сдачи в аренду имущества, находящегося в муниципальной собственности – по нормативу 100 процентов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рендная плата за земельные участки – по нормативу 50 процентов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местного бюджета  на 2011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безвозмездные поступления в местный бюджет на 2011 год  согласно приложению 5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из местного  бюджета  на 2011 год по разделам, подразделам, целевым статьям и видам расходов классификации расходов бюджет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местного бюджета  на 2011 год (распределение бюджетных ассигнований, предусмотренных главным распорядителям средств  бюджета муниципального района  по разделам, подразделам, целевым статьям и видам расходов классификации расходов бюджетов)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  на 20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 резервный фонд Администрации  Субботниковского сельского поселения Сычевского района Смоленской области в размере 15,0 тыс. рублей, что составляет 0,85 процента от общего объема расходов  местного бюдже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 муниципальных  нужд, в размере  707,5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Принять в местном бюджете дотацию  на выравнивание уровня бюджетной обеспеченности поселения из районного фонда финансовой поддержки поселений, образованного решением Сычевской районной Думы «О бюджете муниципального района на 2011 год»  в целях выравнивания финансовых возможностей органов местного самоуправления сельских поселений, входящих в состав территории муниципального района, в сумме  1415,4  тыс. руб.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за счет субсидии бюджетам муниципальных районов Смоленской области по выравниванию уровня бюджетной обеспеченности поселений – в сумме 1378,7 тыс. рубл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за счет субвенции из областного бюджета на осуществление полномочий органов государственной власти Смоленской области  по расчету и предоставлению дотации поселениям в соответствии с областным законом от 29 сентября 2005 года № 87-з «О межбюджетных отношениях в Смоленской области» в сумме 36,7 тыс. рублей,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 в местном бюджете на 2011 год субвенцию из регионального фонда компенсаций, образованного в составе областного бюджета  на осуществление государственных полномочий по первичному воинскому учету – в  сумме 48,1 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ссовое обслуживание исполнения бюджета поселения осуществляется органом, осуществляющим кассовое обслуживание исполнения местного бюджета на основании соглаш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венции из бюджета поселения бюджету муниципального района на финансирование расходов, связанных с передачей полномочий установить согласно приложению 8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kern w:val="2"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11 году изменений, с последующим утверждением Советом депутатов Субботниковского сельского поселения, в показатели сводной бюджетной росписи местного бюджета, связанные с особенностями исполнения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использование остатков межбюджетных трансфертов, образовавшихся по состоянию на 1 января 2011 года на едином счете местного бюджета  в результате неполного использования бюджетных ассигнований в соответствии с целями их выделения из областного бюджета, в качестве дополнительных бюджетных ассигнований на те же цел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безвозмездные поступления от физических и юридических лиц, в том числе добровольные пожертвования, не предусмотренные настоящим реш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поступление из бюджетов бюджетной системы Российской Федерации межбюджетных трансфертов (за исключением субвенций), не утвержденных в настоящем реш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 внесение изменений в муниципальную целев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1 году на реализацию данной муниципальной целевой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5) </w:t>
      </w:r>
      <w:r>
        <w:rPr>
          <w:sz w:val="28"/>
          <w:szCs w:val="28"/>
        </w:rPr>
        <w:t>финансирование мероприятий, связанных с исполнением наказов избирателей депутатам Смоленской областной Думы, в соответствии со Сводным перечнем наказов избирателей депутатам Смоленской областной Думы, утвержденных для исполнения в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ычевские вести»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2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Пояркова В.Н.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 решению Совета депутатов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Субботниковского сельского поселения</w:t>
      </w:r>
    </w:p>
    <w:p>
      <w:pPr>
        <w:pStyle w:val="Heading"/>
        <w:tabs>
          <w:tab w:val="clear" w:pos="708"/>
          <w:tab w:val="left" w:pos="7935" w:leader="none"/>
        </w:tabs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13.12.2010 г</w:t>
      </w:r>
      <w:r>
        <w:rPr/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Heading1"/>
        <w:rPr/>
      </w:pPr>
      <w:r>
        <w:rPr/>
        <w:t>Субботни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/>
        <w:t>7 от 13.12.2010 г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доходов бюджет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убботниковского  сельского 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9540"/>
      </w:tblGrid>
      <w:tr>
        <w:trPr>
          <w:trHeight w:val="322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главного администратора доходов бюджета поселения, являющегося главным распорядителем средств бюджета поселения, 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убботниковского сельского поселения Сычевского района Смоленской области</w:t>
            </w:r>
          </w:p>
        </w:tc>
      </w:tr>
      <w:tr>
        <w:trPr>
          <w:trHeight w:val="34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>
          <w:trHeight w:val="34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34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9 05000 10 0000 15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ющих целевое назначение, прошлых лет, из бюджетов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015 10 0000 15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4999 10 0000 15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межбюджетные трансферты, передаваемые бюджетам  посел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Heading1"/>
        <w:rPr/>
      </w:pPr>
      <w:r>
        <w:rPr/>
        <w:t>Субботни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7 от 13.12.2010 г.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</w:rPr>
        <w:t>Перечень главных администраторов поступлений в бюджет Субботниковского   сельского поселения  –</w:t>
      </w:r>
    </w:p>
    <w:p>
      <w:pPr>
        <w:pStyle w:val="Heading2"/>
        <w:jc w:val="center"/>
        <w:rPr/>
      </w:pPr>
      <w:r>
        <w:rPr/>
        <w:t>органов  вышестоящих уровней государственной власти</w:t>
      </w:r>
    </w:p>
    <w:tbl>
      <w:tblPr>
        <w:tblW w:w="13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6"/>
        <w:gridCol w:w="9779"/>
      </w:tblGrid>
      <w:tr>
        <w:trPr>
          <w:trHeight w:val="322" w:hRule="atLeast"/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9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главного  администратора,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  <w:tc>
          <w:tcPr>
            <w:tcW w:w="9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униципального образования «Сычевский район» Смоленской области</w:t>
            </w:r>
          </w:p>
        </w:tc>
      </w:tr>
      <w:tr>
        <w:trPr>
          <w:trHeight w:val="3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поселений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 поселений (по обязательствам, возникшим до 1 января 2009 года)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ычёвский район» Смолен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7 01050 10 0000 180 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8 05000 10 0000 180 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Heading"/>
        <w:jc w:val="right"/>
        <w:rPr/>
      </w:pPr>
      <w:r>
        <w:rPr/>
        <w:t>Субботниковского  сельского поселения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7 от 13.12.201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 Субботниковского    сельского поселения, за исключением безвозмездных поступлений, на 201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14 02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 06000 00 0000 4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1000 00 0000 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5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убботник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 от 13.12.2010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нозируемые безвозмездные поступления в  мест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  на 2011 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57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вида (подвида)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blHeader w:val="true"/>
          <w:trHeight w:val="3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3,5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3,5</w:t>
            </w:r>
          </w:p>
        </w:tc>
      </w:tr>
      <w:tr>
        <w:trPr>
          <w:trHeight w:val="31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1000 0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тации бюджетам субъектов  Российской Федерации и муници-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,4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15,4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-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15,4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0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3000 0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1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015 0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венции бюджетам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,1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015 10 0000 15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1"/>
        <w:gridCol w:w="147"/>
        <w:gridCol w:w="633"/>
        <w:gridCol w:w="343"/>
        <w:gridCol w:w="605"/>
        <w:gridCol w:w="406"/>
        <w:gridCol w:w="420"/>
        <w:gridCol w:w="480"/>
        <w:gridCol w:w="393"/>
        <w:gridCol w:w="1325"/>
        <w:gridCol w:w="343"/>
      </w:tblGrid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ботниковского сельского поселения № 7 от 13.12.2010 г.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946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из местного бюджета на 2011 год, по разделам, подразделам, целевым статьям и видам расходов классификации расходов бюджета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14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7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2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2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22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22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97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97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9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ботниковского сельского поселения № 7 от 13.12.2010 г.</w:t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4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местного бюджета на 2011 год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74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1400</w:t>
            </w:r>
          </w:p>
        </w:tc>
      </w:tr>
      <w:tr>
        <w:trPr>
          <w:trHeight w:val="72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0</w:t>
            </w:r>
          </w:p>
        </w:tc>
      </w:tr>
      <w:tr>
        <w:trPr>
          <w:trHeight w:val="972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0</w:t>
            </w:r>
          </w:p>
        </w:tc>
      </w:tr>
      <w:tr>
        <w:trPr>
          <w:trHeight w:val="1001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31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0</w:t>
            </w:r>
          </w:p>
        </w:tc>
      </w:tr>
      <w:tr>
        <w:trPr>
          <w:trHeight w:val="25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</w:tr>
      <w:tr>
        <w:trPr>
          <w:trHeight w:val="72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00</w:t>
            </w:r>
          </w:p>
        </w:tc>
      </w:tr>
      <w:tr>
        <w:trPr>
          <w:trHeight w:val="295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7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7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700</w:t>
            </w:r>
          </w:p>
        </w:tc>
      </w:tr>
      <w:tr>
        <w:trPr>
          <w:trHeight w:val="96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120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2205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2205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</w:tr>
      <w:tr>
        <w:trPr>
          <w:trHeight w:val="535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97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</w:tr>
      <w:tr>
        <w:trPr>
          <w:trHeight w:val="48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97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</w:tr>
      <w:tr>
        <w:trPr>
          <w:trHeight w:val="96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</w:t>
            </w:r>
          </w:p>
        </w:tc>
      </w:tr>
      <w:tr>
        <w:trPr>
          <w:trHeight w:val="72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1706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6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6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 бюджете муниципального                        образования  Субботник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 поселения   на  2011год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13.12.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,   выделяемые  из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финансирование  расходов,  связанных с передачей 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  местного самоуправления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trHeight w:val="6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ередаваемого  полномоч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</w:tr>
      <w:tr>
        <w:trPr>
          <w:trHeight w:val="53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12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другим бюджетам  бюджет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41:00Z</dcterms:created>
  <dc:creator>VW</dc:creator>
  <dc:description/>
  <cp:keywords/>
  <dc:language>en-US</dc:language>
  <cp:lastModifiedBy>Пользователь</cp:lastModifiedBy>
  <cp:lastPrinted>2010-11-17T16:43:00Z</cp:lastPrinted>
  <dcterms:modified xsi:type="dcterms:W3CDTF">2011-10-17T12:43:00Z</dcterms:modified>
  <cp:revision>37</cp:revision>
  <dc:subject/>
  <dc:title/>
</cp:coreProperties>
</file>