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drawing>
          <wp:inline distT="0" distB="0" distL="0" distR="0">
            <wp:extent cx="685800" cy="781685"/>
            <wp:effectExtent l="0" t="0" r="0" b="0"/>
            <wp:docPr id="1" name="SMOL-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OL-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УББОТНИКОВСКОГО СЕЛЬСКОГО ПОСЕЛЕНИЯ СЫЧЁ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от 13 декабря 2010 года    № 8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прогноза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Сычёвского района Смоленской области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на 2011 год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ет депутатов Субботниковского сельского поселения Сычёвского района Смоленской области 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30" w:leader="none"/>
        </w:tabs>
        <w:rPr/>
      </w:pPr>
      <w:r>
        <w:rPr>
          <w:sz w:val="28"/>
          <w:szCs w:val="28"/>
        </w:rPr>
        <w:t>Утвердить решение Совета депутатов Субботниковского сельского поселения «Об утверждении прогноза социально-экономического развития  муниципального образования Субботниковского сельского поселения Сычёвского района Смоленской области на 2011 г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Сычёвские вести»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Сычёвского района Смоленской области                                     В.Н. Пояр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15:00Z</dcterms:created>
  <dc:creator>User</dc:creator>
  <dc:description/>
  <cp:keywords/>
  <dc:language>en-US</dc:language>
  <cp:lastModifiedBy>Пользователь</cp:lastModifiedBy>
  <cp:lastPrinted>2010-12-16T12:05:00Z</cp:lastPrinted>
  <dcterms:modified xsi:type="dcterms:W3CDTF">2010-12-16T09:05:00Z</dcterms:modified>
  <cp:revision>24</cp:revision>
  <dc:subject/>
  <dc:title/>
</cp:coreProperties>
</file>