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lineRule="auto" w:line="240" w:before="120" w:after="0"/>
        <w:ind w:right="-1" w:hanging="0"/>
        <w:rPr/>
      </w:pPr>
      <w:r>
        <w:rPr>
          <w:b/>
          <w:caps/>
        </w:rPr>
        <w:t>Совет депутатов   СУББОТНИКОВСКОГО СЕЛЬСКОго ПОСЕЛЕНИя Сычевского  районА СМОЛЕНСКОЙ ОБЛАСТИ</w:t>
      </w:r>
    </w:p>
    <w:p>
      <w:pPr>
        <w:pStyle w:val="8"/>
        <w:ind w:right="34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8"/>
        <w:ind w:right="3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8"/>
        <w:spacing w:lineRule="auto" w:line="240"/>
        <w:ind w:left="426" w:right="340" w:hanging="0"/>
        <w:jc w:val="both"/>
        <w:rPr>
          <w:sz w:val="28"/>
          <w:u w:val="single"/>
        </w:rPr>
      </w:pPr>
      <w:r>
        <w:rPr>
          <w:sz w:val="28"/>
        </w:rPr>
        <w:t>от «  22  » декабря  2010 года                                                № 17</w:t>
      </w:r>
    </w:p>
    <w:p>
      <w:pPr>
        <w:pStyle w:val="8"/>
        <w:ind w:left="340" w:right="340" w:hanging="0"/>
        <w:jc w:val="left"/>
        <w:rPr>
          <w:b/>
          <w:b/>
        </w:rPr>
      </w:pPr>
      <w:r>
        <w:rPr/>
        <w:t xml:space="preserve">       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Совета депутатов от 16.12.2009 г.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 xml:space="preserve"> № </w:t>
      </w:r>
      <w:r>
        <w:rPr>
          <w:b/>
        </w:rPr>
        <w:t>32 «О  бюджете  муниципального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образования   Субботниковского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>сельского поселения  на 2010 год»</w:t>
      </w:r>
    </w:p>
    <w:p>
      <w:pPr>
        <w:pStyle w:val="Heading9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Внести в решение от 16.12.2009 года № 32 Совета депутатов  «О бюджете муниципального образования  Субботниковского сельского поселения»   следующие изменения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) в статье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части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нкты 1 и  2 изложить в следующей редакции: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«1) общий объем доходов местного бюджета в сумме 3709,8 тыс. рублей,  в том числе объем получаемых межбюджетных трансфертов в сумме 1352,0 тыс. рублей»;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 xml:space="preserve">2) общий объем расходов местного бюджета в сумме 3709,8 тыс. рублей.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 части 2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ва « в сумме 953,0 тыс.рублей» заменить словами « в сумме 1253,0 тыс. рубле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) в статье 9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ва «в размере 1351,7 тыс. рублей» заменить словами «в размере 1793,1 тыс. рублей»;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3) внести изменения в приложение 3 «Прогнозируемые  доходы бюджета Субботниковского сельского  поселения, за исключением безвозмездных поступлений, на 2010 год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 строк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363"/>
        <w:gridCol w:w="1260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0 00000 00 0000 00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6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цифры «1916,4» заменить цифрами «2357,8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трок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ифры «17,8» заменить цифрами   «21,8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трок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ифры «17,8» заменить цифрами   «21,8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добавить строк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добавить  строк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7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трок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4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цифры «1244,6» заменить цифрами «1675,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трок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7 02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 (по обязательствам, возникшим до 1 января 200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4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цифры «1244,6» заменить цифрами «1675,7»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) Приложение 5 «Распределение бюджетных ассигнований из местного бюджета на 2010 год по разделам, подразделам, целевым статьям и видам классификации расходов бюджета» изложить в новой редак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(рублей)                                                                                                       </w:t>
      </w:r>
    </w:p>
    <w:tbl>
      <w:tblPr>
        <w:tblW w:w="9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820"/>
        <w:gridCol w:w="1305"/>
        <w:gridCol w:w="820"/>
        <w:gridCol w:w="1660"/>
      </w:tblGrid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левая стать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на год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2 278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5 1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Глава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5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5 100,00</w:t>
            </w:r>
          </w:p>
        </w:tc>
      </w:tr>
      <w:tr>
        <w:trPr>
          <w:trHeight w:val="69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 4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6 4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00 967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92 68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92 686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Резервные фонды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281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Прочие рас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281,00</w:t>
            </w:r>
          </w:p>
        </w:tc>
      </w:tr>
      <w:tr>
        <w:trPr>
          <w:trHeight w:val="23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0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2 0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Резервные фон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811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Резервные фонды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811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Прочие рас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811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ЦИОНАЛЬНАЯ ОБОР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1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 6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114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Жилищ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 060,00</w:t>
            </w:r>
          </w:p>
        </w:tc>
      </w:tr>
      <w:tr>
        <w:trPr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Проведение капитального ремонта мун.жилфон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10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6 0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210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6 06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 958,00</w:t>
            </w:r>
          </w:p>
        </w:tc>
      </w:tr>
      <w:tr>
        <w:trPr>
          <w:trHeight w:val="28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1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 95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51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6 958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Благоустро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8 096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Уличное освеще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0 0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Субсидии юридическим лиц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7 200,00</w:t>
            </w:r>
          </w:p>
        </w:tc>
      </w:tr>
      <w:tr>
        <w:trPr>
          <w:trHeight w:val="7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6 6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6 675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Организация и содержание мест захорон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1 42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1 421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8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Пенсионное обеспече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9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Социальные выпл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9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808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Резервные фонды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908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Прочие рас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908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22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9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Социальные выпл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22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3 0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53 000,00</w:t>
            </w:r>
          </w:p>
        </w:tc>
      </w:tr>
      <w:tr>
        <w:trPr>
          <w:trHeight w:val="12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1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53 0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21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53 000,0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иложение 6 «Ведомственная структура расходов  местного бюджета на 2010 год»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0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800"/>
        <w:gridCol w:w="820"/>
        <w:gridCol w:w="1166"/>
        <w:gridCol w:w="820"/>
        <w:gridCol w:w="1840"/>
      </w:tblGrid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76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9 8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92 278,00</w:t>
            </w:r>
          </w:p>
        </w:tc>
      </w:tr>
      <w:tr>
        <w:trPr>
          <w:trHeight w:val="76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5 1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Глава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5 100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15 100,00</w:t>
            </w:r>
          </w:p>
        </w:tc>
      </w:tr>
      <w:tr>
        <w:trPr>
          <w:trHeight w:val="10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 4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6 400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6 400,00</w:t>
            </w:r>
          </w:p>
        </w:tc>
      </w:tr>
      <w:tr>
        <w:trPr>
          <w:trHeight w:val="87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00 967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92 686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92 686,00</w:t>
            </w:r>
          </w:p>
        </w:tc>
      </w:tr>
      <w:tr>
        <w:trPr>
          <w:trHeight w:val="11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Резервные фонды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281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Прочи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281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2 000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0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2 000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0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2 0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811,00</w:t>
            </w:r>
          </w:p>
        </w:tc>
      </w:tr>
      <w:tr>
        <w:trPr>
          <w:trHeight w:val="19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Резервные фонды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811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Прочи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 811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 600,00</w:t>
            </w:r>
          </w:p>
        </w:tc>
      </w:tr>
      <w:tr>
        <w:trPr>
          <w:trHeight w:val="277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 600,00</w:t>
            </w:r>
          </w:p>
        </w:tc>
      </w:tr>
      <w:tr>
        <w:trPr>
          <w:trHeight w:val="66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 600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1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2 600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1 114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6 060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Проведение капитального ремонта мун. жилфо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210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6 060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10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6 06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 958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Мероприятия в области коммуналь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51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6 958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51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6 958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8 096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Уличное освещ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0 0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Субсидии юридическим лиц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0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2 800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0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7 200,00</w:t>
            </w:r>
          </w:p>
        </w:tc>
      </w:tr>
      <w:tr>
        <w:trPr>
          <w:trHeight w:val="926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6 675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0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66 675,00</w:t>
            </w:r>
          </w:p>
        </w:tc>
      </w:tr>
      <w:tr>
        <w:trPr>
          <w:trHeight w:val="15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Организация и содержание мест захорон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00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0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000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1 421,0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1 421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808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Пенсионное обеспеч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000,00</w:t>
            </w:r>
          </w:p>
        </w:tc>
      </w:tr>
      <w:tr>
        <w:trPr>
          <w:trHeight w:val="76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9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Социальные выпл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9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Социальное обеспечение на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808,00</w:t>
            </w:r>
          </w:p>
        </w:tc>
      </w:tr>
      <w:tr>
        <w:trPr>
          <w:trHeight w:val="191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Резервные фонды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908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Прочи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908,00</w:t>
            </w:r>
          </w:p>
        </w:tc>
      </w:tr>
      <w:tr>
        <w:trPr>
          <w:trHeight w:val="1092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22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Социальные выпл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22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9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53 00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53 000,00</w:t>
            </w:r>
          </w:p>
        </w:tc>
      </w:tr>
      <w:tr>
        <w:trPr>
          <w:trHeight w:val="1692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21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53 000,00</w:t>
            </w:r>
          </w:p>
        </w:tc>
      </w:tr>
      <w:tr>
        <w:trPr>
          <w:trHeight w:val="28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1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53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502"/>
        <w:jc w:val="both"/>
        <w:rPr/>
      </w:pPr>
      <w:r>
        <w:rPr>
          <w:rFonts w:eastAsia="Arial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   опубликования в    газете «Сычевские  ве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убботниковского сельского поселения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ычевского района  Смоленской области                       Пояркова В.Н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84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  <w:drawing>
              <wp:inline distT="0" distB="0" distL="0" distR="0">
                <wp:extent cx="68326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21:00Z</dcterms:created>
  <dc:creator>Домнин В.В.</dc:creator>
  <dc:description/>
  <cp:keywords/>
  <dc:language>en-US</dc:language>
  <cp:lastModifiedBy>Федай</cp:lastModifiedBy>
  <cp:lastPrinted>2010-03-09T16:18:00Z</cp:lastPrinted>
  <dcterms:modified xsi:type="dcterms:W3CDTF">2010-12-23T06:17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