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УББОТНИКОВ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октября 2010 года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05 года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лога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аконом Российской Федерации от 9 декабря 1991 г. № 2003-1 «О налогах на имущество физических лиц», Федеральным законом от 6 октября 2003 г. № 131-ФЗ «Об общих принципах организации  местного самоуправления в Российской Федерации», Уставом муниципального образования Субботниковского сельского поселения Сычевского района Смолен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вет  депутатов Субботниковского сельского   поселения 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 в решение Совета депутатов от 21.11. 2005 г.  № 12 «Об установлении налога на имущество физических лиц» 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асть 4.3. изложить в следующей редакц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4.3. Уплата налога производится не позднее 1 ноября года, следующего за годом, за который исчислен налог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Сыче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 истечении одного месяца со дня его официального опубликования, но не ранее 1 января 201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ычёвского района Смоленской области                                     В.Н. Поярков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35:00Z</dcterms:created>
  <dc:creator>www.PHILka.RU</dc:creator>
  <dc:description/>
  <cp:keywords/>
  <dc:language>en-US</dc:language>
  <cp:lastModifiedBy>Пользователь</cp:lastModifiedBy>
  <cp:lastPrinted>2010-11-17T14:24:00Z</cp:lastPrinted>
  <dcterms:modified xsi:type="dcterms:W3CDTF">2010-11-17T11:24:00Z</dcterms:modified>
  <cp:revision>11</cp:revision>
  <dc:subject/>
  <dc:title>ПРОЕКТ</dc:title>
</cp:coreProperties>
</file>