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909955</wp:posOffset>
            </wp:positionV>
            <wp:extent cx="685800" cy="79248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ДЕПУТАТОВ СУББОТНИК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4536" w:leader="none"/>
        </w:tabs>
        <w:ind w:hanging="0"/>
        <w:rPr/>
      </w:pPr>
      <w:r>
        <w:rPr>
          <w:rFonts w:cs="Times New Roman" w:ascii="Times New Roman" w:hAnsi="Times New Roman"/>
          <w:sz w:val="28"/>
        </w:rPr>
        <w:t xml:space="preserve">от 13 февраля 2015 года                                                                                             № 5  </w:t>
      </w:r>
    </w:p>
    <w:p>
      <w:pPr>
        <w:pStyle w:val="8"/>
        <w:spacing w:lineRule="auto" w:line="240"/>
        <w:ind w:left="426" w:right="340" w:hanging="0"/>
        <w:jc w:val="both"/>
        <w:rPr>
          <w:b/>
          <w:b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убботников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ычёв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 Смоленской области </w:t>
      </w:r>
    </w:p>
    <w:p>
      <w:pPr>
        <w:pStyle w:val="5"/>
        <w:keepNext w:val="false"/>
        <w:spacing w:before="0" w:after="0"/>
        <w:jc w:val="both"/>
        <w:rPr/>
      </w:pPr>
      <w:r>
        <w:rPr>
          <w:szCs w:val="28"/>
        </w:rPr>
        <w:t xml:space="preserve">от 15.12.2014 г. № 40 «О  бюджете  </w:t>
      </w:r>
    </w:p>
    <w:p>
      <w:pPr>
        <w:pStyle w:val="5"/>
        <w:keepNext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Субботниковского сельс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Сычевского района</w:t>
      </w:r>
    </w:p>
    <w:p>
      <w:pPr>
        <w:pStyle w:val="5"/>
        <w:keepNext w:val="false"/>
        <w:spacing w:before="0" w:after="0"/>
        <w:jc w:val="both"/>
        <w:rPr/>
      </w:pPr>
      <w:r>
        <w:rPr>
          <w:szCs w:val="28"/>
        </w:rPr>
        <w:t>Смоленской области  н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 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1.  Внести в решение Совета депутатов Субботниковского сельского поселения Сычевского района Смоленской области от 15.12.2014 года № 40  «О бюджете Субботниковского сельского поселения Сычевского района Смоленской области на 2015 год»   следующие изменения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)  В статье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части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ункты  2 и 3 изложить в следующей редакции: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«2) общий объем расходов местного бюджета в сумме 2994,3 тыс. рублей;</w:t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>3) дефицит местного бюджета в сумме 676,0 тыс. рублей, что составляет 51,7 процентов от утвержденного общего годового объема доходов бюджета поселения без учета утвержденного объема безвозмездных поступлений.»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2)  Приложение 1 «Источники финансирования дефицита бюджета поселения на 2015 год» изложить в ново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Приложение 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Субботниковского сельского поселения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ычёвского района Смоленской области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от 15.12.2014 года № 4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Источники финансирования дефицита бюджета поселения на 2015 год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 группы, подгруппы, статьи, вида источника  финансирования дефицитов бюджетов, кода классификации операций сектора государственного 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6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6,0</w:t>
            </w:r>
          </w:p>
        </w:tc>
      </w:tr>
      <w:tr>
        <w:trPr>
          <w:trHeight w:val="37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18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18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18,3</w:t>
            </w:r>
          </w:p>
        </w:tc>
      </w:tr>
      <w:tr>
        <w:trPr>
          <w:trHeight w:val="3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18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0 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3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3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5 год»  изложить в новой редакции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Приложение 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Субботниковского сельского поселения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ычёвского района Смоленской области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от 15.12.2014 года № 4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м статьям (муниципальным программам и непрограмм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 деятельности), группам и подгруппам видов расходов классификации расходов бюджет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2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1083"/>
        <w:gridCol w:w="1028"/>
        <w:gridCol w:w="990"/>
        <w:gridCol w:w="1760"/>
      </w:tblGrid>
      <w:tr>
        <w:trPr>
          <w:trHeight w:val="207" w:hRule="atLeast"/>
        </w:trPr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207" w:hRule="atLeast"/>
        </w:trPr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663 2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беспечении деятельности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законодательного (представительного) органа власти муниципальных образов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50 7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50 5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Обеспечивающая подпрограм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50 5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5 2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4 5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4 5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 7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 7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 "Сычевский район" Смолен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79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 "Сычевский район" Смолен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Обеспечение проведения выбор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униципальная программа по противодействию терроризму и экстремизму на 2014-2018 годы на территории муниципального образования Субботниковского сельского поселения Сычевского района Смолен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ротиводействию терроризму, экстремизм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одернизация осветительных и отопительных прибор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4 3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 3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униципальная программа "Обеспечение безопасности дорожного движения на территории 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 3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Капитальный и текущий ремонт автомобильных дор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Выполнение землеустроительных работ по кадастровому учету границ территориальных зон населенных пунк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Техническая инвентаризация зд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9 7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7 4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униципальная программа "Газификация населенных пунктов муниципального образования Субботниковского сельского поселения Сычевского района Смоленской области на 2014-2018 год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Строительство системы газоснабжения населенных пунктов Субботниковского сельского поселения Сычевского района Смолен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асходы в области коммунального хозяй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2 3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ероприятия по благоустройству сельского 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асходы на погребение за счет местного бюдже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Пенсии за выслугу лет лицам, замещающим муниципальные долж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Приложение 7 «</w:t>
      </w: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5 год»  изложить в новой редакции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4"/>
          <w:szCs w:val="24"/>
        </w:rPr>
        <w:t>Приложение 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Субботниковского сельского поселения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ычёвского района Смоленской области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от 15.12.2014 года № 4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80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5 год      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рублей</w:t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028"/>
        <w:gridCol w:w="990"/>
        <w:gridCol w:w="2092"/>
      </w:tblGrid>
      <w:tr>
        <w:trPr>
          <w:trHeight w:val="207" w:hRule="atLeast"/>
        </w:trPr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89 3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ероприятия по благоустройству сельского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беспечивающая подпрограмм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50 5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5 2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4 5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4 5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 7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 7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Обеспечение безопасности дорожного движения на территории 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 3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Капитальный и текущий ремонт автомобильных доро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по противодействию терроризму и экстремизму на 2014-2018 годы на территории муниципального образован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ротиводействию терроризму, экстремизм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одернизация осветительных и отопительных прибор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Газификация населенных пунктов муниципального образования Субботниковского сельского поселения Сычевского района Смоленской области на 2014-2018 год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Строительство системы газоснабжения населенных пунктов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Обеспечении деятельности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законодательного (представительного) органа власти муниципальных образов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 8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беспечение проведения выбор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 "Сычевский район"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8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8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8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8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Пенсии за выслугу лет лицам, замещающим муниципальные долж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7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на погребение за счет местного бюдж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в области коммунального хозяй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Выполнение землеустроительных работ по кадастровому учету границ территориальных зон населенных пунк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Техническая инвентаризация зд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 Приложение 8 «Ведомственная структура расходов местного бюджета на 2015 год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Приложение 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Субботниковского сельского поселения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ычёвского района Смоленской области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от 15.12.2014 года № 4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5 год</w:t>
      </w:r>
    </w:p>
    <w:p>
      <w:pPr>
        <w:pStyle w:val="ConsNormal"/>
        <w:widowControl/>
        <w:autoSpaceDE w:val="true"/>
        <w:ind w:left="360" w:hanging="0"/>
        <w:jc w:val="right"/>
        <w:rPr/>
      </w:pPr>
      <w:r>
        <w:rPr/>
        <w:t>рублей</w:t>
      </w:r>
    </w:p>
    <w:tbl>
      <w:tblPr>
        <w:tblW w:w="101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20"/>
        <w:gridCol w:w="997"/>
        <w:gridCol w:w="1028"/>
        <w:gridCol w:w="920"/>
        <w:gridCol w:w="1760"/>
      </w:tblGrid>
      <w:tr>
        <w:trPr>
          <w:trHeight w:val="207" w:hRule="atLeast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РБС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994 3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663 2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Обеспечении деятельности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</w:rPr>
              <w:t>76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законодательного (представительного) органа власти муниципальных образов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50 7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50 5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еспечивающая подпрограмм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50 5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5 2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4 5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4 5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 7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 7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 "Сычевский район" Смолен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 "Сычевский район" Смолен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еспечение проведения выбо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по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Муниципальная программа по противодействию терроризму и экстремизму на 2014-2018 годы на территории муниципального образования Субботниковского сельского поселения Сычевского района Смолен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еализация мероприятий по противодействию терроризму, экстремизм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осветительных и отопительных прибо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4 3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 3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Муниципальная программа "Обеспечение безопасности дорожного движения на территории 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 3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автомобильных доро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Выполнение землеустроительных работ по кадастровому учету границ территориальных зон населенных пункт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ехническая инвентаризация зд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9 7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7 4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Муниципальная программа "Газификация населенных пунктов муниципального образования Субботниковского сельского поселения Сычевского района Смоленской области на 2014-2018 года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Строительство системы газоснабжения населенных пунктов Субботниковского сельского поселения Сычевского района Смолен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асходы в области коммунального хозяй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2 3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сельского по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гребение за счет мест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Пенсии за выслугу лет лицам, замещающим муниципальные долж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Приложение 9 «Распределение бюджетных ассигнований по муниципальным программам и непрограммным направлениям деятельности на 2015 год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Субботниковского сельского поселения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ычёвского района Смоленской области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от 15.12.2014 года № 4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муниципальным программам и непрограммным направлениям  деятельности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028"/>
        <w:gridCol w:w="920"/>
        <w:gridCol w:w="997"/>
        <w:gridCol w:w="920"/>
        <w:gridCol w:w="1760"/>
      </w:tblGrid>
      <w:tr>
        <w:trPr>
          <w:trHeight w:val="207" w:hRule="atLeast"/>
        </w:trPr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РБС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89 3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униципальная программа "Благоустройство территории муниципального образования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 1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ероприятия по благоустройству сельского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7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беспечивающая подпрограмм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50 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5 3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5 2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5 2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5 2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5 2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4 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4 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 7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 7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Обеспечение безопасности дорожного движения на территории 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 3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автомобильных доро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 8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по противодействию терроризму и экстремизму на 2014-2018 годы на территории муниципального образован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еализация мероприятий по противодействию терроризму, экстремизм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2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осветительных и отопительных прибор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2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Газификация населенных пунктов муниципального образования Субботниковского сельского поселения Сычевского района Смоленской области на 2014-2018 год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Строительство системы газоснабжения населенных пунктов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6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3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 9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Обеспечении деятельности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законодательного (представительного) органа власти муниципальных образов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 8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беспечение проведения выбор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на содержание органов власти (за исключением расходов на выплаты по оплате тру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 "Сычевский район"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8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ежбюджетные трансферты из бюджета Субботниковского сель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8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8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8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П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Пенсии за выслугу лет лицам, замещающим муниципальные долж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1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7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на погребение за счет местного бюдж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Расходы в области коммунального хозяй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 4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Выполнение землеустроительных работ по кадастровому учету границ территориальных зон населенных пунк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Техническая инвентаризация зд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6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43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      опубликования в    газете «Сычевские  ве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убботниковского сельского поселения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ычевского района  Смоленской области                                             А.А. Иль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284"/>
    </w:tblGrid>
    <w:tr>
      <w:trPr>
        <w:trHeight w:val="1562" w:hRule="atLeast"/>
        <w:cantSplit w:val="true"/>
      </w:trPr>
      <w:tc>
        <w:tcPr>
          <w:tcW w:w="9322" w:type="dxa"/>
          <w:tcBorders/>
        </w:tcPr>
        <w:p>
          <w:pPr>
            <w:pStyle w:val="Normal"/>
            <w:rPr>
              <w:rFonts w:ascii="Verdana" w:hAnsi="Verdana" w:cs="Verdana"/>
              <w:b/>
              <w:b/>
              <w:sz w:val="24"/>
            </w:rPr>
          </w:pPr>
          <w:r>
            <w:rPr>
              <w:rFonts w:eastAsia="Verdana" w:cs="Verdana" w:ascii="Verdana" w:hAnsi="Verdana"/>
              <w:b/>
              <w:sz w:val="24"/>
            </w:rPr>
            <w:t xml:space="preserve">     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Название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54:00Z</dcterms:created>
  <dc:creator>Домнин В.В.</dc:creator>
  <dc:description/>
  <cp:keywords/>
  <dc:language>en-US</dc:language>
  <cp:lastModifiedBy>USER</cp:lastModifiedBy>
  <cp:lastPrinted>2015-02-13T09:17:00Z</cp:lastPrinted>
  <dcterms:modified xsi:type="dcterms:W3CDTF">2015-02-17T08:50:00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