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firstLine="709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90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Cs/>
          <w:sz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от 2 апреля 2015 года                                                                                       №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 назначении публичных слушаний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по проекту решения Совета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сельского поселения «Об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утверждении отчёта об исполнен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бюджета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 Сыче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района Смоленской област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за 2014 год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соответствии с требованиями Федерального Закона «Об общих принципах организации местного самоуправления в Российской Федерации»  от 06.10.2003г.             № 131-ФЗ и на основании ст.14 Устава Субботниковского сельского поселения Сычевского района Смоленской области </w:t>
      </w:r>
    </w:p>
    <w:p>
      <w:pPr>
        <w:pStyle w:val="TextBodyIndent"/>
        <w:rPr/>
      </w:pPr>
      <w:r>
        <w:rPr>
          <w:sz w:val="28"/>
        </w:rPr>
        <w:t xml:space="preserve">Совет депутатов Субботниковского сельского поселения Сычёвского района Смоленской области    </w:t>
      </w:r>
      <w:r>
        <w:rPr>
          <w:bCs/>
          <w:sz w:val="28"/>
        </w:rPr>
        <w:t>р е ш и л: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Назначить публичные слушания по проекту решения Совета депутатов Субботниковского сельского поселения «Об утверждении отчёта об исполнении  бюджета  Субботниковского сельского поселения Сычевского района Смоленской области за 2014 год » на  24 апреля 2015 года на 15-00 ча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Местом проведения публичных слушаний по указанному проекту решения Совета депутатов Субботниковского сельского поселения определить здание Администрации Субботниковского сельского поселения Сычёвского района Смоленской области.</w:t>
      </w:r>
    </w:p>
    <w:p>
      <w:pPr>
        <w:pStyle w:val="2"/>
        <w:rPr/>
      </w:pPr>
      <w:r>
        <w:rPr/>
        <w:t xml:space="preserve"> </w:t>
      </w:r>
      <w:r>
        <w:rPr/>
        <w:t>3.   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едатель организационного комитета: Ильин Андрей Алексеевич – Глава муниципального образования 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гафонов А.А. – председатель комиссии по бюджету, финансовой и налоговой политике, по вопросам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льин Г.А.– председатель комиссии по вопросам жилищно-коммунального хозяйства, строительству, озеленению и эколог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Опубликовать настоящее решение в газете «Сычевские ве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ботни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ычевского района Смоленской области                                                А.А. Иль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21:00Z</dcterms:created>
  <dc:creator>1</dc:creator>
  <dc:description/>
  <cp:keywords/>
  <dc:language>en-US</dc:language>
  <cp:lastModifiedBy>USER</cp:lastModifiedBy>
  <cp:lastPrinted>2015-04-02T14:58:00Z</cp:lastPrinted>
  <dcterms:modified xsi:type="dcterms:W3CDTF">2015-04-02T10:58:00Z</dcterms:modified>
  <cp:revision>59</cp:revision>
  <dc:subject/>
  <dc:title>АААААА</dc:title>
</cp:coreProperties>
</file>