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center"/>
        <w:rPr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СОВЕТ ДЕПУТАТОВ СУББОТНИКОВСКОГО СЕЛЬСКОГО 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aps/>
          <w:sz w:val="28"/>
          <w:szCs w:val="28"/>
        </w:rPr>
        <w:t>Р Е Ш Е Н И Е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32"/>
        </w:rPr>
        <w:t xml:space="preserve"> </w:t>
      </w:r>
      <w:r>
        <w:rPr>
          <w:sz w:val="32"/>
        </w:rPr>
        <w:t xml:space="preserve">от </w:t>
      </w:r>
      <w:r>
        <w:rPr>
          <w:sz w:val="28"/>
          <w:szCs w:val="28"/>
        </w:rPr>
        <w:t>20 апреля 2015 года                                                                                      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утверждении схемы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семимандатного избирательного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округа № 1  по выборам депутатов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Совета депутатов Субботниковского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сельского поселения Сычевского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</w:rPr>
      </w:pPr>
      <w:r>
        <w:rPr>
          <w:sz w:val="28"/>
        </w:rPr>
        <w:t>района Смоленской обла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уководствуясь  статьей 34 Федерального закона от 06.10.2003 г. № 131-ФЗ «Об общих принципах организации местного самоуправления в Российской Федерации» (с изменениями и дополнениями), статьи 18 Федерального закона № 67-ФЗ от 12. 06. 2002 г. «Об основных гарантиях прав и права на  участие в референдуме граждан Российской Федерации»   (с изменениями и дополнениями), статьи 10 Областного закона от 03. 07. 2003 г. № 41-з «О выборах органов местного самоуправления Смоленской области» (с изменениями и дополнениями), статьей 4.1. Устава Субботниковского сельского поселения Сычевского района Смоленской области,  на основании решения избирательной комиссии муниципального образования Субботниковского сельского поселения Сычевского района Смоленской области </w:t>
      </w:r>
      <w:r>
        <w:rPr>
          <w:sz w:val="28"/>
          <w:szCs w:val="28"/>
        </w:rPr>
        <w:t>от 24 ноября 2014 года</w:t>
      </w:r>
      <w:r>
        <w:rPr>
          <w:sz w:val="28"/>
        </w:rPr>
        <w:t xml:space="preserve"> № 1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вет депутатов Субботниковского сельского  поселения Сычёвского района Смоленской обла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РЕШИЛ: 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схему семимандатного избирательного округа № 1  для проведения  выборов депутатов  Совета депутатов третьего созыва Суббониковского сельского поселения Сычевского района Смоленской области, который включает в себя всю территорию муниципального образования Субботнико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избирательной комиссии муниципального образования д. Субботники, здание Администрации Субботниковского сельского по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Центр – деревня  Субботники, деревни – </w:t>
      </w:r>
      <w:r>
        <w:rPr>
          <w:sz w:val="28"/>
          <w:szCs w:val="28"/>
        </w:rPr>
        <w:t>Субботники, Пырьево, Перевесье, Леушники, Лычники, Никитино, Попцово, Кукино, Ноздринка, Соколино, Бобышево, Прудище, Ярыгино, Колокольня, Бурдово, Попсуево, Подберезье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оличество избирателей – 497 человек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Настоящее решение вступает в силу со дня официального опубликования в газете «Сычевские вести»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300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</w:r>
    </w:p>
    <w:p>
      <w:pPr>
        <w:pStyle w:val="Normal"/>
        <w:rPr/>
      </w:pPr>
      <w:r>
        <w:rPr>
          <w:sz w:val="28"/>
          <w:szCs w:val="28"/>
        </w:rPr>
        <w:t xml:space="preserve">Субботни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чевского  района Смоленской области                                                А.А. Иль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62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firstLine="62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firstLine="62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firstLine="62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firstLine="652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firstLine="652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firstLine="652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firstLine="652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firstLine="652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firstLine="652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firstLine="652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firstLine="652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firstLine="652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firstLine="652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2:19:00Z</dcterms:created>
  <dc:creator>VW</dc:creator>
  <dc:description/>
  <cp:keywords/>
  <dc:language>en-US</dc:language>
  <cp:lastModifiedBy>USER</cp:lastModifiedBy>
  <cp:lastPrinted>2015-04-17T14:34:00Z</cp:lastPrinted>
  <dcterms:modified xsi:type="dcterms:W3CDTF">2015-04-17T10:34:00Z</dcterms:modified>
  <cp:revision>32</cp:revision>
  <dc:subject/>
  <dc:title/>
</cp:coreProperties>
</file>