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5621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СОВЕТ ДЕПУТАТОВ  СУББОТНИКОВСКОГО 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от 5 февраля 2015 года 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сельского поселения от  21.11.2005 г.</w:t>
      </w:r>
    </w:p>
    <w:p>
      <w:pPr>
        <w:pStyle w:val="Normal"/>
        <w:tabs>
          <w:tab w:val="clear" w:pos="708"/>
          <w:tab w:val="left" w:pos="4536" w:leader="none"/>
          <w:tab w:val="left" w:pos="6105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«Об установлении и введении </w:t>
        <w:tab/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и об утверждени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я об установлении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земельного налога на территории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Налоговым Кодексом Российской Федерации 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  р е ш и л:</w:t>
      </w:r>
    </w:p>
    <w:p>
      <w:pPr>
        <w:pStyle w:val="Normal"/>
        <w:tabs>
          <w:tab w:val="clear" w:pos="708"/>
          <w:tab w:val="left" w:pos="19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о земельном налоге, утвержденное Советом депутатов Субботниковского сельского поселения Сычёвского района Смоленской области от 21.11.2005 года  № 11 «Об установлении  и введении земельного налога и об утверждении Положения об установлении земельного налога на территории Субботниковского сельского   поселения Сычевского района Смоленской области»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1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Статью 9 изложить в следующе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Налоговые ставки устанавливаются в следующих размерах от кадастровой стоимости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0,1 процента в отношении земельных участков:                            приобретенных (предоставленных)  дл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адоводства, огородничества, животноводства и крестьянского (фермерского)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,5 процента в отношении прочих земельных участков.»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Настоящее решение опубликовать в районной газете «Сычевские вести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 истечении одного месяца со дня его официального опубликования, но не ранее 1 апреля 2015 года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ёвского района Смоленской области                                                А.А. Ильин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7096EDE5AA563F60B28092528B5F06BBF396A9E943A3BA4F07221F5B8C54CB1C43FDB31A0F8726V1h5M" TargetMode="External"/><Relationship Id="rId4" Type="http://schemas.openxmlformats.org/officeDocument/2006/relationships/hyperlink" Target="consultantplus://offline/ref=BE7096EDE5AA563F60B28092528B5F06BBF395AAE443A3BA4F07221F5B8C54CB1C43FDB31A0F8426V1hDM" TargetMode="External"/><Relationship Id="rId5" Type="http://schemas.openxmlformats.org/officeDocument/2006/relationships/hyperlink" Target="consultantplus://offline/ref=BE7096EDE5AA563F60B28092528B5F06BBF590A8E646A3BA4F07221F5B8C54CB1C43FDB31A0F8620V1hE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36:00Z</dcterms:created>
  <dc:creator>www.PHILka.RU</dc:creator>
  <dc:description/>
  <cp:keywords/>
  <dc:language>en-US</dc:language>
  <cp:lastModifiedBy>USER</cp:lastModifiedBy>
  <cp:lastPrinted>2015-02-05T09:16:00Z</cp:lastPrinted>
  <dcterms:modified xsi:type="dcterms:W3CDTF">2015-02-05T05:16:00Z</dcterms:modified>
  <cp:revision>16</cp:revision>
  <dc:subject/>
  <dc:title>ПРОЕКТ</dc:title>
</cp:coreProperties>
</file>