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74415</wp:posOffset>
                </wp:positionH>
                <wp:positionV relativeFrom="paragraph">
                  <wp:posOffset>635</wp:posOffset>
                </wp:positionV>
                <wp:extent cx="730250" cy="685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-63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9280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54pt;mso-wrap-distance-left:7.05pt;mso-wrap-distance-right:7.05pt;mso-wrap-distance-top:0pt;mso-wrap-distance-bottom:0pt;margin-top:0.05pt;mso-position-vertical-relative:text;margin-left:28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right="-63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9280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28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АДМИНИСТРАЦИЯ СУББОТНИКОВСКОГО СЕЛЬСКОГО ПОСЕЛЕНИЯ СЫЧЕВСКОГО РАЙОНА  СМОЛЕН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 xml:space="preserve"> 30    марта  2012 года </w:t>
      </w:r>
      <w:r>
        <w:rPr>
          <w:b/>
          <w:sz w:val="28"/>
        </w:rPr>
        <w:t xml:space="preserve"> № </w:t>
      </w:r>
      <w:r>
        <w:rPr>
          <w:b/>
          <w:sz w:val="28"/>
          <w:u w:val="single"/>
        </w:rPr>
        <w:t>_10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52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Оказание консультационной и организационной поддержки субъектам  малого и среднего предпринимательства»</w:t>
      </w:r>
    </w:p>
    <w:p>
      <w:pPr>
        <w:pStyle w:val="Normal"/>
        <w:ind w:right="55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Cs w:val="28"/>
        </w:rPr>
        <w:t xml:space="preserve">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                   «Об организации предоставления государственных и муниципальных услуг», постановлением Администрации Субботниковского сельского поселения Сычевского района  Смоленской области от 19 мая 2011 года № 22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5"/>
        <w:ind w:left="720" w:hanging="0"/>
        <w:jc w:val="left"/>
        <w:rPr>
          <w:szCs w:val="28"/>
        </w:rPr>
      </w:pPr>
      <w:r>
        <w:rPr>
          <w:szCs w:val="28"/>
        </w:rPr>
        <w:t>Администрация Субботниковского сельского поселения Сычевского района Смоленской област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Оказание консультационной и организационной поддержки субъектам малого и среднего предпринимательства» (далее – Административный регламент).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  </w:t>
      </w:r>
      <w:r>
        <w:rPr>
          <w:spacing w:val="2"/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540" w:leader="none"/>
          <w:tab w:val="left" w:pos="10205" w:leader="none"/>
        </w:tabs>
        <w:ind w:right="-55" w:firstLine="708"/>
        <w:jc w:val="both"/>
        <w:rPr>
          <w:sz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</w:rPr>
        <w:t>Постановление вступает в силу после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1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Субботниковского сельского</w:t>
      </w:r>
    </w:p>
    <w:p>
      <w:pPr>
        <w:pStyle w:val="Normal"/>
        <w:ind w:right="5811" w:hanging="0"/>
        <w:rPr>
          <w:sz w:val="28"/>
          <w:szCs w:val="28"/>
        </w:rPr>
      </w:pPr>
      <w:r>
        <w:rPr>
          <w:sz w:val="28"/>
          <w:szCs w:val="28"/>
        </w:rPr>
        <w:t>поселения Сычевского  района</w:t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       А.А. Ильин</w:t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5" w:hanging="0"/>
        <w:jc w:val="right"/>
        <w:rPr/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right="-5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6379" w:right="-55" w:hanging="0"/>
        <w:jc w:val="right"/>
        <w:rPr>
          <w:sz w:val="28"/>
          <w:szCs w:val="28"/>
        </w:rPr>
      </w:pPr>
      <w:r>
        <w:rPr>
          <w:sz w:val="28"/>
          <w:szCs w:val="28"/>
        </w:rPr>
        <w:t>Субботниковского  сельского поселения Сычевского района</w:t>
      </w:r>
    </w:p>
    <w:p>
      <w:pPr>
        <w:pStyle w:val="Normal"/>
        <w:autoSpaceDE w:val="false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autoSpaceDE w:val="false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30.03.2012 года №10</w:t>
      </w:r>
    </w:p>
    <w:p>
      <w:pPr>
        <w:pStyle w:val="Style16"/>
        <w:spacing w:lineRule="exact" w:line="364"/>
        <w:ind w:right="125" w:hanging="0"/>
        <w:jc w:val="center"/>
        <w:rPr>
          <w:bCs/>
          <w:color w:val="444640"/>
          <w:sz w:val="28"/>
          <w:szCs w:val="28"/>
        </w:rPr>
      </w:pPr>
      <w:r>
        <w:rPr>
          <w:bCs/>
          <w:color w:val="4446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444640"/>
          <w:sz w:val="28"/>
          <w:szCs w:val="28"/>
        </w:rPr>
      </w:pPr>
      <w:r>
        <w:rPr>
          <w:b/>
          <w:bCs/>
          <w:color w:val="4446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казание консультационной    и организационной поддержки субъектам малого и среднего предпринимательства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«Оказание консультационной    и организационной поддержки субъектам малого и среднего предпринимательства» 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Субботниковского сельского поселения Сычевского района Смоленской области (далее  – Администрация) при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2. Термины, используемые в административном регламент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настоящем Административном регламенте используются следующие термины и понят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ая услуга, предоставляемая органом местного самоуправления (далее – муниципальная услуга), –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Субботниковского сельского поселения Сычевского района Смолен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</w:t>
      </w:r>
      <w:r>
        <w:rPr>
          <w:sz w:val="28"/>
          <w:szCs w:val="28"/>
        </w:rPr>
        <w:t>заявитель –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предоставляющие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административный регламент –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ъекты малого и среднего  предпринимательства – данное понятие   используется в рамках административного регламента в значении, определенном Федеральным законом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онная поддержка – предоставление субъектам малого и среднего предпринимательства   консультационных услуг по вопросам ведения бизнеса, обучения, участия в выставках-ярмарках, конкурсах, кредитования и др.;</w:t>
        <w:br/>
        <w:t>- организационная поддержка – предоставление субъектам малого и среднего предпринимательства помощи в проведении мероприятий рекламно-выставочного характера, участии в конференциях, семинарах, форумах, «круглых столах» по проблемам и вопросам развития малого бизнеса с участием органов местного самоуправления, контрольно-надзорных орган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3. Описание заявителей, а также физических и юридических лиц, имеющих право в соответствии с федеральным и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консультационной и организационной поддержки осуществляется всем категориям  лиц, отнесенным к субъектам малого и среднего предпринимательства   в соответствии с действующим законодательством, а также их представителям, осуществляющим свою деятельность на территории Субботниковского сельского поселения Сычевского района Смоленской област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не находящимся в стадии реорганизации, ликвидации или банкрот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</w:rPr>
        <w:t>Поддержка не предоставляется субъектам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а) 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б) являющимся участниками соглашений о разделе проду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осуществляющим предпринимательскую деятельность в сфере игорного бизне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в)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г)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 имени  получателя муниципальной услуги  может  выступать  уполномоченный  представитель  (далее –  заявитель),  действующий  на основании  доверенности,  оформленной  в  соответствии  с  законодательством  Российской  Федерации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4. Требования к порядку информирования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4.1. Сведения о месте нахождения, графике работы, номерах контактных телефонов, адресе официального сайта и адресе электронной почты Администра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: 215286, Смоленская область, Сычевский район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д. Субботник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 прием заявителей в соответствии со следующим графико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 9-30 до 17-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9-30 до 17-00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9-30 до 17-00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9-30 до 17-00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9-30 до 17-00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-00 до 14-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Справочный телефон:  8(48130) 2- 49- 8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Администрации в сети Интернет: 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.</w:t>
        </w:r>
        <w:r>
          <w:rPr>
            <w:rStyle w:val="InternetLink"/>
            <w:sz w:val="28"/>
            <w:szCs w:val="28"/>
            <w:lang w:val="en-US"/>
          </w:rPr>
          <w:t>SUB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, адрес электронной почты: </w:t>
      </w:r>
      <w:r>
        <w:rPr>
          <w:sz w:val="28"/>
          <w:szCs w:val="28"/>
          <w:lang w:val="en-US"/>
        </w:rPr>
        <w:t>SUB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2. Информация о месте нахождения и графике работы Администрации размещ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Интернет-сайте Администраци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средствах массовой информации: в газете «Сычевские  вести»,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4) </w:t>
      </w:r>
      <w:r>
        <w:rPr>
          <w:rFonts w:cs="Times New Roman" w:ascii="Times New Roman" w:hAnsi="Times New Roman"/>
        </w:rPr>
        <w:t>на региональном портале государствен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3. Размещаемая информация содержит также: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 получения информации заинтересованными лицами по вопросам предоставления муниципальной услуги;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autoSpaceDE w:val="false"/>
        <w:ind w:firstLine="717"/>
        <w:jc w:val="both"/>
        <w:rPr/>
      </w:pPr>
      <w:r>
        <w:rPr>
          <w:sz w:val="28"/>
          <w:szCs w:val="28"/>
        </w:rPr>
        <w:t>1.4.4. 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sz w:val="28"/>
          <w:szCs w:val="28"/>
          <w:lang w:val="en-US" w:eastAsia="en-US"/>
        </w:rPr>
        <w:t xml:space="preserve">индивидуаль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 и публич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autoSpaceDE w:val="false"/>
        <w:ind w:firstLine="736"/>
        <w:jc w:val="both"/>
        <w:rPr/>
      </w:pPr>
      <w:r>
        <w:rPr>
          <w:sz w:val="28"/>
          <w:szCs w:val="28"/>
          <w:lang w:val="en-US" w:eastAsia="en-US"/>
        </w:rPr>
        <w:t xml:space="preserve">1.4.5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муниципальн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стно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бщае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ющим вопросам: </w:t>
      </w:r>
    </w:p>
    <w:p>
      <w:pPr>
        <w:pStyle w:val="Normal"/>
        <w:autoSpaceDE w:val="false"/>
        <w:ind w:firstLine="736"/>
        <w:jc w:val="both"/>
        <w:rPr/>
      </w:pPr>
      <w:r>
        <w:rPr>
          <w:sz w:val="28"/>
          <w:szCs w:val="28"/>
          <w:lang w:val="en-US" w:eastAsia="en-US"/>
        </w:rPr>
        <w:t xml:space="preserve">- 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тегори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й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ющи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и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; </w:t>
      </w:r>
    </w:p>
    <w:p>
      <w:pPr>
        <w:pStyle w:val="Normal"/>
        <w:autoSpaceDE w:val="false"/>
        <w:ind w:firstLine="736"/>
        <w:jc w:val="both"/>
        <w:rPr/>
      </w:pPr>
      <w:r>
        <w:rPr>
          <w:sz w:val="28"/>
          <w:szCs w:val="28"/>
          <w:lang w:val="en-US" w:eastAsia="en-US"/>
        </w:rPr>
        <w:t xml:space="preserve">- 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чн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ов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буемы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я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ия муниципальн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; </w:t>
      </w:r>
    </w:p>
    <w:p>
      <w:pPr>
        <w:pStyle w:val="Normal"/>
        <w:autoSpaceDE w:val="false"/>
        <w:ind w:firstLine="736"/>
        <w:jc w:val="both"/>
        <w:rPr/>
      </w:pPr>
      <w:r>
        <w:rPr>
          <w:sz w:val="28"/>
          <w:szCs w:val="28"/>
          <w:lang w:val="en-US" w:eastAsia="en-US"/>
        </w:rPr>
        <w:t xml:space="preserve">- 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бования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ерению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дений; </w:t>
      </w:r>
    </w:p>
    <w:p>
      <w:pPr>
        <w:pStyle w:val="Normal"/>
        <w:autoSpaceDE w:val="false"/>
        <w:ind w:firstLine="736"/>
        <w:jc w:val="both"/>
        <w:rPr/>
      </w:pPr>
      <w:r>
        <w:rPr>
          <w:sz w:val="28"/>
          <w:szCs w:val="28"/>
          <w:lang w:val="en-US" w:eastAsia="en-US"/>
        </w:rPr>
        <w:t xml:space="preserve">- по входящи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мерам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м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регистрирован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е делопроизводств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лен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лагающиес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ериалы; </w:t>
      </w:r>
    </w:p>
    <w:p>
      <w:pPr>
        <w:pStyle w:val="Normal"/>
        <w:autoSpaceDE w:val="false"/>
        <w:ind w:firstLine="722"/>
        <w:rPr/>
      </w:pPr>
      <w:r>
        <w:rPr>
          <w:sz w:val="28"/>
          <w:szCs w:val="28"/>
          <w:lang w:val="en-US" w:eastAsia="en-US"/>
        </w:rPr>
        <w:t xml:space="preserve">- 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с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лен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полнительных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ведений.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1.4.6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вет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лефонны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вонк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стно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звать фамилию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я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чество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имаемую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сть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ложить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ин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итьс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ложи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проса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стно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н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м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п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лефон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чно) должн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рректн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имательн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носитьс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ю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нижая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ст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достоинства.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но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долж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одить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ование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фициально-делов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ил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чи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В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говор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носи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ова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тко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бегать «параллельных разговоров»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ружающими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юдьм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рыва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говор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причин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упления звонк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ой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ппарат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Должностно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о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юще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но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п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прав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е заявителя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ходяще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мк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ндарт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дур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ови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муниципальн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ям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свенн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лияюще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ьное решение гражданина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Должностно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о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юще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ьно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ное информирова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п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нять вс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ы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ры дл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еративн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вет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авленные вопросы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возможности предоставл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и должностно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о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юще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ьное устно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е, долж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ложить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ину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титьс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й информацие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письменно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б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значит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о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обно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устного информирова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тересующему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просу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1.4.7.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ьно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сьменно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предоставления муниципальн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сьменно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и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ин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орган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яющий муниципальную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у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тем направлен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вет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чтовым отправлением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Пр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ьно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сьменно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в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авляется заявителю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теч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не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н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истраци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я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1.4.8. Отв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е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упивше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лектронног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а, напра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форм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лектронног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дресу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лектрон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чты, указанном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и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сьменн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чтовому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дресу, указанном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и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1.4.9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блично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осуществляе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редство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щен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ующе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средствах массов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и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фициальном </w:t>
      </w:r>
      <w:r>
        <w:rPr>
          <w:sz w:val="28"/>
          <w:szCs w:val="28"/>
        </w:rPr>
        <w:t>сайт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а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яющего муниципальную услугу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он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енда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стах предоставления </w:t>
      </w:r>
      <w:r>
        <w:rPr>
          <w:sz w:val="28"/>
          <w:szCs w:val="28"/>
        </w:rPr>
        <w:t>услуги.</w:t>
      </w:r>
    </w:p>
    <w:p>
      <w:pPr>
        <w:pStyle w:val="Normal"/>
        <w:autoSpaceDE w:val="false"/>
        <w:ind w:firstLine="665"/>
        <w:jc w:val="both"/>
        <w:rPr/>
      </w:pPr>
      <w:r>
        <w:rPr>
          <w:sz w:val="28"/>
          <w:szCs w:val="28"/>
        </w:rPr>
        <w:t>1.4.10. З</w:t>
      </w:r>
      <w:r>
        <w:rPr>
          <w:sz w:val="28"/>
          <w:szCs w:val="28"/>
          <w:lang w:val="en-US" w:eastAsia="en-US"/>
        </w:rPr>
        <w:t xml:space="preserve">аявител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дени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д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хождения е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я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Наименование муниципальной услуги: «Оказание консультационной и организационной поддержки субъектам малого и среднего предпринимательства»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2. Наименование органа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2.2.1. Муниципальную услугу предоставляет Администрация   Субботниковского сельского поселения Сычевского района Смоленской области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  <w:lang w:val="en-US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ение  муниципальной политики в области развития малого и среднего предпринимательства;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работка и реализация муниципальных целевых программ развития малого и среднего предпринимательств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 устном обращении субъектов малого и среднего предпринимательства  - устная консультация специалиста Администра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и письменном обращении субъектов малого и среднего  предпринимательства - письменный ответ по существу вопроса, изложенного  в обращен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в срок не позднее 30 дней с момента обращения заяви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Федеральным законом от 27.07.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.05.2006 года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 от 24.07.2007 года № 209-ФЗ «О развитии малого и среднего предпринимательства в Российской Федерации»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6. Исчерпывающий перечень документов, необходимы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6.1. Для предоставления муниципальной услуги заявитель предоставляет заявление, в котором указываются сведения о заявителе, в том числе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, отчество физического лица, почтовый адрес, по которому должен быть направлен ответ, или наименование юридического лица, дата его государственной регистрации, основной государственный регистрационный номер, адрес места нахождени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документах, уполномочивающих представителя физического лица или юридического лица подавать от их имени заявление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пись заявителя - физического лица либо руководителя юридического лица, иного уполномоченного лиц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г) информацию для опубликования.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ru-RU"/>
        </w:rPr>
        <w:t xml:space="preserve">2.6.2. </w:t>
      </w:r>
      <w:r>
        <w:rPr>
          <w:rFonts w:cs="Times New Roman" w:ascii="Times New Roman" w:hAnsi="Times New Roman"/>
        </w:rPr>
        <w:t xml:space="preserve">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" w:ascii="Times New Roman" w:hAnsi="Times New Roman"/>
          <w:lang w:val="ru-RU"/>
        </w:rPr>
        <w:t>муниципальной услуги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ru-RU"/>
        </w:rPr>
        <w:t xml:space="preserve">2.6.3. </w:t>
      </w:r>
      <w:r>
        <w:rPr>
          <w:rFonts w:cs="Times New Roman" w:ascii="Times New Roman" w:hAnsi="Times New Roman"/>
        </w:rPr>
        <w:t xml:space="preserve">Запрещено требовать предоставления документов и информации, которые находятся в распоряжении </w:t>
      </w:r>
      <w:r>
        <w:rPr>
          <w:rFonts w:cs="Times New Roman" w:ascii="Times New Roman" w:hAnsi="Times New Roman"/>
          <w:lang w:val="ru-RU"/>
        </w:rPr>
        <w:t xml:space="preserve">Администрации </w:t>
      </w:r>
      <w:r>
        <w:rPr>
          <w:rFonts w:cs="Times New Roman" w:ascii="Times New Roman" w:hAnsi="Times New Roman"/>
        </w:rPr>
        <w:t xml:space="preserve">в соответствии с нормативными правовыми актами Российской Федерации, нормативными правовыми актами </w:t>
      </w:r>
      <w:r>
        <w:rPr>
          <w:rFonts w:cs="Times New Roman" w:ascii="Times New Roman" w:hAnsi="Times New Roman"/>
          <w:lang w:val="ru-RU"/>
        </w:rPr>
        <w:t xml:space="preserve">Смоленской </w:t>
      </w:r>
      <w:r>
        <w:rPr>
          <w:rFonts w:cs="Times New Roman" w:ascii="Times New Roman" w:hAnsi="Times New Roman"/>
        </w:rPr>
        <w:t xml:space="preserve"> области</w:t>
      </w:r>
      <w:r>
        <w:rPr>
          <w:rFonts w:cs="Times New Roman" w:ascii="Times New Roman" w:hAnsi="Times New Roman"/>
          <w:lang w:val="ru-RU"/>
        </w:rPr>
        <w:t>, муниципальными правовыми актами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ru-RU"/>
        </w:rPr>
        <w:t>2.6.4. Заявление</w:t>
      </w:r>
      <w:r>
        <w:rPr>
          <w:rFonts w:cs="Times New Roman" w:ascii="Times New Roman" w:hAnsi="Times New Roman"/>
        </w:rPr>
        <w:t>, предоставляем</w:t>
      </w:r>
      <w:r>
        <w:rPr>
          <w:rFonts w:cs="Times New Roman" w:ascii="Times New Roman" w:hAnsi="Times New Roman"/>
          <w:lang w:val="ru-RU"/>
        </w:rPr>
        <w:t>ое</w:t>
      </w:r>
      <w:r>
        <w:rPr>
          <w:rFonts w:cs="Times New Roman" w:ascii="Times New Roman" w:hAnsi="Times New Roman"/>
        </w:rPr>
        <w:t xml:space="preserve"> заявителем, долж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 соответствовать следующим требова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заявления написан разборчиво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а (при наличии) заявителя, его адрес места жительства, телефон (если есть) написаны полность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е исполнено карандаш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е имеет серьезных повреждений, наличие которых допускает многозначность истолкования содерж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1. Отсутствие документов, предусмотренных пунктом 2.6.1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2. Заявление не соответствует требованиям, установленным пунктом 2.6.4 настоящего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3. Заявление подано лицом, не уполномоченным совершать такого рода действ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4. Из содержания его заявления невозможно установить, какая именно информация им запрашив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8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8.1. Запрашиваемая информация относится к информации ограниченного доступ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8.2. Обращение заявителя по вопросам, не относящимся к компетенции Администрации;</w:t>
        <w:br/>
        <w:t xml:space="preserve"> </w:t>
        <w:tab/>
        <w:t>2.8.3. Письменное обращение, в котором отсутствует фамилия направившего обращение, его почтовый адрес, по которому должен быть направлен ответ;</w:t>
        <w:br/>
        <w:t xml:space="preserve"> </w:t>
        <w:tab/>
        <w:t>2.8.4. Обращение субъекта малого и среднего предпринимательства, в котором содержатся нецензурные либо оскорбительные выражения, угрозы жизни, здоровью и имуществу должностного лица, а также членов его семьи;</w:t>
        <w:br/>
        <w:t xml:space="preserve"> </w:t>
        <w:tab/>
        <w:t>2.8.5. Текст письменного обращения   не поддае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</w:rPr>
        <w:t>2.9. Перечень услуг, необходимых</w:t>
      </w:r>
      <w:r>
        <w:rPr/>
        <w:t xml:space="preserve"> </w:t>
      </w:r>
      <w:r>
        <w:rPr>
          <w:rFonts w:cs="Times New Roman" w:ascii="Times New Roman" w:hAnsi="Times New Roman"/>
          <w:bCs/>
        </w:rPr>
        <w:t xml:space="preserve">и обязательных для предоставления </w:t>
      </w:r>
      <w:r>
        <w:rPr>
          <w:rFonts w:cs="Times New Roman" w:ascii="Times New Roman" w:hAnsi="Times New Roman"/>
          <w:bCs/>
          <w:lang w:val="ru-RU"/>
        </w:rPr>
        <w:t>муниципальной</w:t>
      </w:r>
      <w:r>
        <w:rPr>
          <w:rFonts w:cs="Times New Roman" w:ascii="Times New Roman" w:hAnsi="Times New Roman"/>
          <w:bCs/>
        </w:rPr>
        <w:t xml:space="preserve"> услуги, в том числе сведения о документе (документах), выдаваемом (выдаваемых) организациями, участвующими в предоставлении </w:t>
      </w:r>
      <w:r>
        <w:rPr>
          <w:rFonts w:cs="Times New Roman" w:ascii="Times New Roman" w:hAnsi="Times New Roman"/>
          <w:bCs/>
          <w:lang w:val="ru-RU"/>
        </w:rPr>
        <w:t>муниципальной</w:t>
      </w:r>
      <w:r>
        <w:rPr>
          <w:rFonts w:cs="Times New Roman" w:ascii="Times New Roman" w:hAnsi="Times New Roman"/>
          <w:bCs/>
        </w:rPr>
        <w:t xml:space="preserve">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редоставления муниципальной услуги не требуется обращение в иные организации и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0. Размер платы, взимаемой с заявителя при предоставлен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ой услуги, и способы ее взимания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1.1. Максимальный срок ожидания в очереди при подаче документов на получение муниципальной услуги - 20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1.2. Максимальный срок ожидания в очереди при получении результата предоставления муниципальной услуги - 20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2. Срок регистрации запроса заявител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муниципальной услуг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Срок регистрации запроса заявителя о предоставлении муниципальной услуги не должен превышать  10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 xml:space="preserve"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ажд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 входа в   помещение размещается табличка с наименованием помещ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3.2. В помещениях для ожидания заявителям отводятся места, оборудованные стульями, кресельными секциями. В местах ожидания имеются   доступные места общего пользования (туалет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режим рабо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7. Для обслуживания людей с ограниченными возможностями помещения оборудуются пандусами и перилами.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sz w:val="28"/>
          <w:szCs w:val="28"/>
        </w:rPr>
        <w:t>2.14. Показатели доступности и качества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ачественной предоставляемая муниципальная услуга признается при предоставлении услуги в сроки, определенные п. 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autoSpaceDE w:val="false"/>
        <w:ind w:firstLine="7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sz w:val="28"/>
          <w:szCs w:val="28"/>
        </w:rPr>
        <w:t>2.15. Особенности  предоставления муниципальных услуг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8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обращение   субъекта малого и среднего предпринимательства по предоставлению муниципальной услуги (устное, письменное);</w:t>
        <w:br/>
        <w:t xml:space="preserve">         б) определение принадлежности вопроса к сфере муниципальной поддержки и развития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регистрация обра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редоставление муниципальной услуги или отказ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административных процедур, выполняемых при предоставлении муниципальной услуги приведена в приложении № 1.</w:t>
      </w:r>
      <w:r>
        <w:rPr>
          <w:color w:val="FF0000"/>
          <w:sz w:val="28"/>
          <w:szCs w:val="28"/>
        </w:rPr>
        <w:br/>
        <w:t xml:space="preserve">         </w:t>
      </w:r>
      <w:r>
        <w:rPr>
          <w:sz w:val="28"/>
          <w:szCs w:val="28"/>
        </w:rPr>
        <w:t>Описание последовательности действий при устном обращении субъекта малого и среднего предпринимательства по предоставлению муниципальной услуги:</w:t>
        <w:br/>
        <w:t xml:space="preserve">         а) основанием для предоставления муниципальной услуги служит устное обращение   лично к специалисту Администраци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специалист предлагает   представиться, изложить суть обращения для определения принадлежности вопроса к области поддержки и развития малого предпринимательства;</w:t>
        <w:br/>
        <w:t xml:space="preserve">         в) специалист принимает все необходимые меры для оказания консультационной и информационной поддержки субъекту малого и среднего предпринимательства и ответа на заданный вопро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знакомит   с перечнем нормативных правовых актов, действующих в сфере поддержки и развития малого предпринимательства в Российской Федерации и Смолен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знакомит   с условиями и порядком предоставления муниципальной услуги по основным направлениям муниципальной целевой программы «Развитие малого и среднего предпринимательства» в Субботниковском сельском поселении Сычевского района Смоленской области (далее – Программ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выдает справочные и методические пособия по вопросам поддержки и развития малого и среднего предпринимательства в рамках Программы.</w:t>
        <w:br/>
        <w:t xml:space="preserve">         В случае устного обращения   лично к специалисту Администрации или по телефону по вопросам, не относящимся к компетенции отдела, специалист вправе отказать в предоставлении муниципальной услуги и дать разъяснение  субъекту малого и среднего предпринимательства, куда и в каком порядке ему следует обратиться.</w:t>
        <w:br/>
        <w:t>Последовательность административных действий при письменном обращении субъекта малого и среднего предпринимательства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основанием для предоставления муниципальной услуги служит письменное обращение, поступившее в Администрацию муниципального образования по почте,    по электронной почте   или доставленное представителем субъекта малого и среднего предпринимательства непосредственно в Администрацию Субботниковского сельского поселения Сычевского района Смолен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обращении в обязательном порядке должно быть указано наименование органа, в который направлено обращение для предоставления муниципальной услуги, либо фамилия, имя, отчество соответствующего должностного лица, либо должность соответствующего лица, а также информация о субъекте малого и среднего предпринимательства: наименование малого предприятия (фамилия, имя, отчество индивидуального предпринимателя), почтовый адрес, по которому должен быть направлен ответ, подпись заявителя и д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) поступившее обращение специалист, ответственный за делопроизводство, регистрирует путем внесения информации в книге с присвоением входящего регистрационного номера и указанием даты регистрации обращения. </w:t>
        <w:br/>
        <w:t xml:space="preserve">         г) на втором экземпляре обращения, доставленного лично (представителем) субъектом малого и среднего предпринимательства, специалист, ответственный за делопроизводство, проставляет отметку о принятии обращения, с указанием фамилии, инициалов, должности специалиста и даты приема.</w:t>
        <w:br/>
        <w:t xml:space="preserve">         д) специалист, ответственный за делопроизводство, в день регистрации обращения передает его на рассмотрение главе </w:t>
      </w:r>
      <w:r>
        <w:rPr>
          <w:color w:val="002060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, для предоставления муниципальной услуги и подготовки от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обращение с резолюцией главы </w:t>
      </w:r>
      <w:r>
        <w:rPr>
          <w:color w:val="002060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«для исполнения и подготовки ответа» служит специалисту основанием для предоставления муниципальной услуги. </w:t>
        <w:br/>
        <w:t xml:space="preserve">          ж) специалист, получивший обращение на исполнение:</w:t>
        <w:br/>
        <w:t xml:space="preserve">          - анализирует содержа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 подготовке ответа использует информационные ресурсы, нормативные правовые акты и другие методические материал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лучаях, если поставленные   вопросы не могут быть решены непосредственно специалистом отдела, то привлекаются специалисты Администрации  , в компетенцию которого входит рассматриваемое обращ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товит аргументированный ответ в простой, четкой и понятной форме с указанием фамилии, имени, отчества и номера телефона исполн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е менее чем за три дня, до истечения установленного срока исполнения, передает главе </w:t>
      </w:r>
      <w:r>
        <w:rPr>
          <w:color w:val="002060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подготовленный ответ на подпись;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день подписания ответа направляет его на регистрацию (исходящий номер, да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позднее следующего рабочего дня направляет ответ по почте </w:t>
        <w:br/>
        <w:t>(на электронный адрес) или вручает лично (представителю)  субъекту малого и среднего предприниматель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дшивает в папку второй экземпляр ответ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муниципального образования организует контроль предоставления муниципальной услуги в целом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ом Администрации положений настоящего административного регламента, иных нормативных актов Российской Федерации и Смоленской области, выявления и устранения нарушений прав заявителей муниципальной услуги, рассмотрение, принятие решений и подготовку ответов на обращение заявителей, содержащих жалобы на решения, действия (бездействие) должностных лиц Администрации Субботниковского сельского поселения Сычевского района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иодичность проведения проверок может носить плановый и внеплановый характер. Плановые проверки проводятся, как правило, не реже одного раза в два года, внеплановые проверки – по мере обращения заинтересованных лиц.</w:t>
        <w:br/>
        <w:t>Персональная ответственность специалиста закрепляется в его должностной инструкции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8"/>
          <w:szCs w:val="28"/>
        </w:rPr>
        <w:t>5. Д</w:t>
      </w:r>
      <w:r>
        <w:rPr>
          <w:bCs/>
          <w:sz w:val="28"/>
          <w:szCs w:val="28"/>
        </w:rPr>
        <w:t>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1246" w:leader="none"/>
        </w:tabs>
        <w:autoSpaceDE w:val="false"/>
        <w:ind w:left="0" w:firstLine="709"/>
        <w:jc w:val="both"/>
        <w:rPr>
          <w:spacing w:val="-9"/>
          <w:sz w:val="28"/>
          <w:szCs w:val="28"/>
        </w:rPr>
      </w:pPr>
      <w:r>
        <w:rPr>
          <w:spacing w:val="1"/>
          <w:sz w:val="28"/>
          <w:szCs w:val="28"/>
        </w:rPr>
        <w:t xml:space="preserve">Заявитель имеет право на обжалование действий (бездействия) муниципальных служащих Администрации </w:t>
      </w:r>
      <w:r>
        <w:rPr>
          <w:spacing w:val="-2"/>
          <w:sz w:val="28"/>
          <w:szCs w:val="28"/>
        </w:rPr>
        <w:t>в ходе предоставления муниципальной услуги, в досудеб</w:t>
      </w:r>
      <w:r>
        <w:rPr>
          <w:spacing w:val="-8"/>
          <w:sz w:val="28"/>
          <w:szCs w:val="28"/>
        </w:rPr>
        <w:t>ном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pacing w:val="-4"/>
          <w:sz w:val="28"/>
          <w:szCs w:val="28"/>
        </w:rPr>
        <w:t>5.2. Заявитель может обратиться с соответствующей жалобой по а</w:t>
      </w:r>
      <w:r>
        <w:rPr>
          <w:sz w:val="28"/>
          <w:szCs w:val="28"/>
        </w:rPr>
        <w:t xml:space="preserve">дресу: </w:t>
      </w:r>
      <w:r>
        <w:rPr>
          <w:sz w:val="24"/>
          <w:szCs w:val="24"/>
        </w:rPr>
        <w:t>(указать индекс)</w:t>
      </w:r>
      <w:r>
        <w:rPr>
          <w:color w:val="000000"/>
          <w:sz w:val="28"/>
          <w:szCs w:val="28"/>
        </w:rPr>
        <w:t xml:space="preserve">, Смоленская область, Сычевский район, д. Субботники  телефон 8(48130)-2-49-86 , факс 8(48130)-2-49-86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.3. 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4. В жалобе в обязательном порядке указываются наименование органа, в который направляется жалоба, а также фамилия, имя, отчество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роме того, в жалобе могут быть указаны наименование должности, фамилия, имя и отчество должностного лица, действие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тверждение доводов к жалобе могут прилагаться документы и материалы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4. Срок рассмотрения жалобы не должен превышать 30 дней с момента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 случае направления запроса государственным органам, органам местного самоуправления  и иным должностным лицам для получения необходимых для рассмотрения обращения документов и материалов, должностное лицо, ответственное за рассмотрение жалобы, вправе продлить срок рассмотрения жалобы не более чем на 30 дней, уведомив заявителя о продлении срока ее рассмотр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5. По результатам рассмотрения жалобы должностное лицо, ответственное за рассмотрение жалобы, принимает решение об удовлетворении требований заявителя либо об отказе в их удовлетворен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жалобы, направляется заявител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6.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.7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в письменном вид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right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</w:t>
      </w:r>
      <w:r>
        <w:rPr>
          <w:rStyle w:val="FootnoteCharacters"/>
          <w:sz w:val="28"/>
          <w:szCs w:val="28"/>
        </w:rPr>
        <w:t xml:space="preserve"> </w:t>
      </w:r>
      <w:r>
        <w:rPr>
          <w:sz w:val="28"/>
          <w:szCs w:val="28"/>
        </w:rPr>
        <w:t>«Оказание консультационной    и организационной поддержки субъектам малого и среднего предпринимательства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Блок-схема алгоритма  прохождения  административных  процедур  при  предоставлении  муниципальной 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9030</wp:posOffset>
                </wp:positionH>
                <wp:positionV relativeFrom="paragraph">
                  <wp:posOffset>67310</wp:posOffset>
                </wp:positionV>
                <wp:extent cx="34378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регистрация запроса (заявления) – не более 1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45.7pt;mso-wrap-distance-left:9.05pt;mso-wrap-distance-right:9.05pt;mso-wrap-distance-top:0pt;mso-wrap-distance-bottom:0pt;margin-top:5.3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и регистрация запроса (заявления) – не более 1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3204210</wp:posOffset>
                </wp:positionV>
                <wp:extent cx="666115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1330" cy="1816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9" t="-105" r="-39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330" cy="181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21.6pt;mso-wrap-distance-left:9.05pt;mso-wrap-distance-right:9.05pt;mso-wrap-distance-top:0pt;mso-wrap-distance-bottom:0pt;margin-top:252.3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1330" cy="1816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9" t="-105" r="-39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330" cy="181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7975</wp:posOffset>
                </wp:positionH>
                <wp:positionV relativeFrom="paragraph">
                  <wp:posOffset>146050</wp:posOffset>
                </wp:positionV>
                <wp:extent cx="0" cy="40830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11.5pt" to="224.25pt,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9030</wp:posOffset>
                </wp:positionH>
                <wp:positionV relativeFrom="paragraph">
                  <wp:posOffset>12700</wp:posOffset>
                </wp:positionV>
                <wp:extent cx="3437890" cy="8331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83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запроса (заявления), проверка его на правильность заполнения – не более 1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65.6pt;mso-wrap-distance-left:9.05pt;mso-wrap-distance-right:9.05pt;mso-wrap-distance-top:0pt;mso-wrap-distance-bottom:0pt;margin-top:1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запроса (заявления), проверка его на правильность заполнения – не более 1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0055</wp:posOffset>
                </wp:positionH>
                <wp:positionV relativeFrom="paragraph">
                  <wp:posOffset>151130</wp:posOffset>
                </wp:positionV>
                <wp:extent cx="965835" cy="58039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5880" cy="58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11.9pt" to="210.65pt,5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4200</wp:posOffset>
                </wp:positionH>
                <wp:positionV relativeFrom="paragraph">
                  <wp:posOffset>141605</wp:posOffset>
                </wp:positionV>
                <wp:extent cx="800100" cy="580390"/>
                <wp:effectExtent l="3175" t="444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8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15pt" to="308.95pt,5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4950</wp:posOffset>
                </wp:positionH>
                <wp:positionV relativeFrom="paragraph">
                  <wp:posOffset>84455</wp:posOffset>
                </wp:positionV>
                <wp:extent cx="6858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.65pt;mso-position-vertical-relative:text;margin-left:1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09950</wp:posOffset>
                </wp:positionH>
                <wp:positionV relativeFrom="paragraph">
                  <wp:posOffset>70485</wp:posOffset>
                </wp:positionV>
                <wp:extent cx="914400" cy="342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Не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55pt;mso-position-vertical-relative:text;margin-left:2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Не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4505</wp:posOffset>
                </wp:positionH>
                <wp:positionV relativeFrom="paragraph">
                  <wp:posOffset>45085</wp:posOffset>
                </wp:positionV>
                <wp:extent cx="3279775" cy="9613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775" cy="96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ение запроса и подготовка ответа на запрос (заявление) – в течение 25 дней со дня регистрации запроса (зая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25pt;height:75.7pt;mso-wrap-distance-left:9.05pt;mso-wrap-distance-right:9.05pt;mso-wrap-distance-top:0pt;mso-wrap-distance-bottom:0pt;margin-top:3.55pt;mso-position-vertical-relative:text;margin-left:-3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сполнение запроса и подготовка ответа на запрос (заявление) – в течение 25 дней со дня регистрации запроса (зая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0680</wp:posOffset>
                </wp:positionH>
                <wp:positionV relativeFrom="paragraph">
                  <wp:posOffset>45085</wp:posOffset>
                </wp:positionV>
                <wp:extent cx="3262630" cy="9613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96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исьменное уведомление об отказе – в течение 2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ней со дня регистрации запроса (заявления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9pt;height:75.7pt;mso-wrap-distance-left:9.05pt;mso-wrap-distance-right:9.05pt;mso-wrap-distance-top:0pt;mso-wrap-distance-bottom:0pt;margin-top:3.55pt;mso-position-vertical-relative:text;margin-left:22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исьменное уведомление об отказе – в течение 2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дней со дня регистрации запроса (заявления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0225</wp:posOffset>
                </wp:positionH>
                <wp:positionV relativeFrom="paragraph">
                  <wp:posOffset>132715</wp:posOffset>
                </wp:positionV>
                <wp:extent cx="0" cy="42735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0.45pt" to="141.75pt,4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33825</wp:posOffset>
                </wp:positionH>
                <wp:positionV relativeFrom="paragraph">
                  <wp:posOffset>123190</wp:posOffset>
                </wp:positionV>
                <wp:extent cx="0" cy="436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9.7pt" to="309.75pt,4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57605</wp:posOffset>
                </wp:positionH>
                <wp:positionV relativeFrom="paragraph">
                  <wp:posOffset>77470</wp:posOffset>
                </wp:positionV>
                <wp:extent cx="3437890" cy="9652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дача (направление по электронной почте) ответа на запрос или уведомления об отсутствии информации – в течение 3 дне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76pt;mso-wrap-distance-left:9.05pt;mso-wrap-distance-right:9.05pt;mso-wrap-distance-top:0pt;mso-wrap-distance-bottom:0pt;margin-top:6.1pt;mso-position-vertical-relative:text;margin-left:9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ыдача (направление по электронной почте) ответа на запрос или уведомления об отсутствии информации – в течение 3 дне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lang w:val="ru-RU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lang w:val="ru-RU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lang w:val="ru-RU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Arial" w:hAnsi="Arial" w:cs="Arial"/>
      <w:sz w:val="28"/>
      <w:szCs w:val="28"/>
      <w:lang w:val="en-US" w:bidi="ar-SA"/>
    </w:rPr>
  </w:style>
  <w:style w:type="character" w:styleId="5">
    <w:name w:val="Заголовок 5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  <w:lang w:val="en-US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5:17:00Z</dcterms:created>
  <dc:creator>АДМИНИСТРАЦИЯ МО "СЫЧЕВСКИЙ РАЙОН"</dc:creator>
  <dc:description/>
  <cp:keywords/>
  <dc:language>en-US</dc:language>
  <cp:lastModifiedBy>USER</cp:lastModifiedBy>
  <cp:lastPrinted>2012-04-12T16:22:00Z</cp:lastPrinted>
  <dcterms:modified xsi:type="dcterms:W3CDTF">2012-05-29T11:15:00Z</dcterms:modified>
  <cp:revision>35</cp:revision>
  <dc:subject/>
  <dc:title> </dc:title>
</cp:coreProperties>
</file>