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46020</wp:posOffset>
            </wp:positionH>
            <wp:positionV relativeFrom="paragraph">
              <wp:posOffset>952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ХЛЕПЕНСКОГО СЕЛЬСКОГО ПОСЕЛЕНИЯ</w:t>
      </w:r>
    </w:p>
    <w:p>
      <w:pPr>
        <w:pStyle w:val="ConsPlusTitle"/>
        <w:widowControl/>
        <w:jc w:val="center"/>
        <w:rPr/>
      </w:pPr>
      <w:r>
        <w:rPr/>
        <w:t>СЫЧЕВСКОГО  РАЙОНА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16 ноября   2011 года                                                              №  20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5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долгосрочной муниципальной целевой программы « Комплексное развитие систем коммунальной инфраструктуры  Хлепенского сельского поселения Сычевского района Смоленской области  на 2012-2014 годы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sz w:val="28"/>
          <w:szCs w:val="28"/>
        </w:rPr>
        <w:t>Администрация Хлепенского сельского поселения Сычевского района Смолен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долгосрочную муниципальную целев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 Комлексное развитие систем коммунальной инфраструктуры Хлепенского сельского поселения Сычевского района Смоленской области на 2012-2014 год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 и подлежит официальному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В.И. Гус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85" w:leader="none"/>
          <w:tab w:val="left" w:pos="9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Cs w:val="29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ычёвского района Смоле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ласти от 16 ноября 2011г. № 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 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е развитие систем коммунальной инфра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лепенского сельского поселения Сычё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на 2012-201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ой  целевой программы «Комплексное развитие систем коммунальной инфраструктуры Хлеп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ё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97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госрочная программа комплексного развития систем коммунальной инфраструктуры Хлепенского сельского поселения  на 2012-2014 годы (в дальнейшем 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7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Федеральный закон  от  06.10.2003  N 131-ФЗ «Об общих  принципах  организации  местного самоуправления в Российской Федерации»</w:t>
            </w:r>
          </w:p>
          <w:p>
            <w:pPr>
              <w:pStyle w:val="Style17"/>
              <w:ind w:firstLine="37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Федеральный закон  от  30.12.2004  N 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ind w:firstLine="372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Градостроительный кодекс Российской Федерации от 29.12.2004  № 190-ФЗ 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Федеральный закон от 23 ноября 2009 г.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Устав муниципального образования Хлепенского сельского поселения Сычёвского района Смоленской области</w:t>
            </w:r>
            <w:r>
              <w:rPr>
                <w:sz w:val="28"/>
                <w:szCs w:val="28"/>
                <w:lang w:val="en-US" w:eastAsia="en-US"/>
              </w:rPr>
              <w:t xml:space="preserve">          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 Хлепенского сельского поселения  Сычёвского района Смоленской област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Администрация 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осстановление и техническое перевооружение основных фондов коммунального комплекса Хлепенского сельского поселения с целью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доступности для потребителей товаров и услуг организаций коммунального комплекса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надежности и качества услуг по водоснабжению, по снабжению баллонным газом населения в соответствии со стандартами качества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модернизации существующих, строительство новых объектов (шахтные колодцы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я комфортных условий труда и быта в сельской местности, улучшение качества питьевой воды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при эксплуатации систем водоснабжения 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 рамках развития систем газоснабжения  необходимо выполнение работ по газификации д. Хлепень. Подготовка проектно- сметных документаций газопроводов высокого, среднего и низкого давления и строительство газопроводов высокого, среднего и низкого давления протяжённостью 22 км.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Реализация мероприятий по разработке проектно-сметной документации и производству работ для развития и реконструкции систем коммунальной инфраструктуры, обеспечения их эксплуатации в соответствии с действующими нормативами, оптимизация схем их размещ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ериод реализации Программы: 2012-2014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сточник финансирования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едства областного бюджета, средства бюджета 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вышение надежности функционирования систем коммунальной инфраструктуры и качества коммунальных услуг, предоставляемых населению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епенского сельского поселения Сычёвского района Смоленской области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истема контроля за выполнением Программы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Контроль выполнения Программы осуществляет Администрация  Хлепенского сельского поселения Сычёвского района Смоленской области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актуальности разработк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работка данной Программы продиктована необходимостью реализации положений Федерального закона от 6 октября 2003 года № 131-ФЗ «Об общих принципах организации местного самоуправления в Российской федерации» в части организации электро-газо-и водоснабжения населения, от 23 ноября 2009г. №261-ФЗ «Об энергосбережении и о повышении энергетической эффективности и о внесении изменений в отдельные законодательные акты РФ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Хлепенского сельского поселения включает в себ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одозаборы, расположенные в д. Хлепень, состоящие из 2 скважин и  2 водонапорные башни,  д. Благуша скважина и  водонапорная башня, д. Аристово скважина и водонапорная башн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водонапорных сетей составляет- 3,0 км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лодцы в д. Хлепень, д.Аристово, д.Благуш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изируя существующее состояние систем водоснабжения в населенных пунктах Хлепенского сельского поселения выявлено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арением водопроводных сетей из-за коррозии металла и отложений в трубопроводах, качество воды ежегодно ухудшается, растет процент утечек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знос водопроводных сетей составляет 91%, в следствии чего число ежегодных порывов увеличивается, а потери в сетях достигают 30-40%   от объема воды поданной в сеть, что превышает нормативы в несколько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кущий ремонт не решает проблемы сверхнормативных потерь и стабильной подачи воды потребителю, поэтому необходимо выполнить ряд мероприятий на водонапорных сетях, представленных в данной программе. В виду того, что водонапорные сети, расположенные в д, Хлепень единственные на территории поселения необходимо строительство дополнительных колод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населенных пунктов питьевой водой надлежащего качества необходимо при подготовке, транспортировании и хранении воды, используемой на хозяйственно-питьевые нужды, применять реагенты, внутренние антикоррозионные покрытия, а также фильтрующие материалы, соответствующие требованиям Федеральной службы по надзору в сфере защиты прав потребителей и благополучия человека для применения в практике хозяйственно-питьев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 рамках развития систем газоснабжения  необходимо выполнение работ по газификации д. Хлепень. Подготовка проектно- сметных документаций газопроводов высокого, среднего и низкого давления и строительство газопроводов высокого, среднего и низкого давления протяжённостью 22 км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сроки реализации долгосроч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сновными целями Программы являются повышение качества коммунальных услуг, развитие систем коммунальной инфраструктуры, в соответствии с действующими нормативными требованиями, повышение устойчивости их функционирования, улучшение условий проживания населения  Хлепенского сельского поселения  Сычё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задачами Программы является реализация мероприятий по разработке проектно-сметной документации и производству работ для строительства и реконструкции систем коммунальной инфраструктуры, обеспечения их эксплуатации в соответствии с действующими нормативами, оптимизация схем их раз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долгосрочной Программы: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реализации Программы планируется осущест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зготовление проектно-сметной документации с проведением необходимых экспертиз и согласований; 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монт, реконструкцию и строительство систем коммуналь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Ресурсное обеспечение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нансирование мероприятий Программы осуществляется за счет средств Хлепенского сельского поселения Сычёвского района с привлечением средств федерального и областного бюджета. Финансирование программы составляет 9700тыс.руб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Программы предусматривает финансирование из областного бюджета в виде субсидий местному бюджету на условиях софинансирования, 20% местный бюджет, 80% област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ы финансирования Программы на 2012-2014годы носят прогнозный характер и подлежат ежегодному уточнению в установленном порядке после принятия бюджетов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жителей поселения бесперебойным, безопасным предоставлением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этапно восстановить ветхие водопроводные сети Хлепенского сельского поселения Сычё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кратить ежегодные потери энерго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919"/>
        <w:gridCol w:w="1526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полнение ремонтных работ на водопроводных сетях в д. Хлепень ,проведение проектно-изыскательских работ и разработка проектно-сметной документации объектов газификации межпоселкового газопровода высокого давления  Никольское-Хлепень и распредеительных уличных сетей д.Хлепень среднего и низкого д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3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  2х колодцев, строительство межпоселкового газопровода высокого дав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роительство распределительных уличных сетей среднего и низкого давления д. Хлепень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2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роприятия на 2013-2014годы подлежат уточнению при принятии бюджета Хлепенского сельского поселения Сычёвского района  на 2013год и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рганизация управления Программой и контро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ходом ее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казчиком Программы является Администрация Хлепенского сельского поселения  Сычё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азчик осущест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 за ходом реализации Программы, эффективным и целевым использованием бюджетных средств, направленных на реализацию эт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дготовку предложений по корректировке 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448;fld=134;dst=10000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7:00Z</dcterms:created>
  <dc:creator>comp</dc:creator>
  <dc:description/>
  <cp:keywords/>
  <dc:language>en-US</dc:language>
  <cp:lastModifiedBy>comp</cp:lastModifiedBy>
  <cp:lastPrinted>2011-12-23T15:59:00Z</cp:lastPrinted>
  <dcterms:modified xsi:type="dcterms:W3CDTF">2016-01-28T05:07:00Z</dcterms:modified>
  <cp:revision>2</cp:revision>
  <dc:subject/>
  <dc:title>АДМИНИСТРАЦИЯ АКАТОВСКОГО СЕЛЬСКОГО ПОСЕЛЕНИЯ</dc:title>
</cp:coreProperties>
</file>