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514600</wp:posOffset>
            </wp:positionH>
            <wp:positionV relativeFrom="paragraph">
              <wp:posOffset>-5715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ПЕНСКОГО СЕЛЬСКОГО  ПОСЕЛЕНИЯ</w:t>
      </w:r>
    </w:p>
    <w:p>
      <w:pPr>
        <w:pStyle w:val="Style15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СЫЧЕВСКОГО  РАЙОНА СМОЛЕНСКОЙ ОБЛАСТИ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iCs/>
          <w:spacing w:val="2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-5" w:hanging="0"/>
        <w:rPr/>
      </w:pPr>
      <w:r>
        <w:rPr>
          <w:sz w:val="28"/>
          <w:szCs w:val="28"/>
        </w:rPr>
        <w:t xml:space="preserve">от  30   октября  2014 года                                                                   № 13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б утверждении муниципальной  Программы        </w:t>
      </w:r>
      <w:r>
        <w:rPr>
          <w:sz w:val="28"/>
        </w:rPr>
        <w:t>«</w:t>
      </w:r>
      <w:r>
        <w:rPr>
          <w:sz w:val="28"/>
          <w:szCs w:val="28"/>
        </w:rPr>
        <w:t xml:space="preserve">Благоустройство </w:t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>территории Хлепенского  сельского                        поселения</w:t>
      </w:r>
    </w:p>
    <w:p>
      <w:pPr>
        <w:pStyle w:val="Normal"/>
        <w:tabs>
          <w:tab w:val="clear" w:pos="708"/>
          <w:tab w:val="left" w:pos="3960" w:leader="none"/>
        </w:tabs>
        <w:ind w:right="5215" w:hanging="0"/>
        <w:jc w:val="both"/>
        <w:rPr/>
      </w:pPr>
      <w:r>
        <w:rPr>
          <w:sz w:val="28"/>
          <w:szCs w:val="28"/>
        </w:rPr>
        <w:t>Сычевского  района   Смоленской</w:t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бласти  на 2014-2018 год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руководствуясь постановлением Администрации Хлепенского сельского поселения Сычёвского района Смоленской области    № 29 от 28.10.2013 г.  «Об утверждении порядка разработки и реализации муниципальных программ» и </w:t>
      </w:r>
      <w:hyperlink r:id="rId4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Хлепенского сельского поселения Сычёвского района Смоленской области, в целях совершенствования системы комплексного благоустройства Хлепенского сельского поселения Сычёвского 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муниципальную  программу </w:t>
      </w:r>
      <w:r>
        <w:rPr>
          <w:sz w:val="28"/>
        </w:rPr>
        <w:t>«</w:t>
      </w:r>
      <w:r>
        <w:rPr>
          <w:sz w:val="28"/>
          <w:szCs w:val="28"/>
        </w:rPr>
        <w:t>Благоустройство территории  Хлепенского сельского поселения Сычевского района Смоленской области на 2014-2018 годы»</w:t>
      </w:r>
      <w:r>
        <w:rPr>
          <w:sz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бнародовать настоящее постановление путём размещения его на официальном сайте Администрации Хлепенского сельского поселения Сычёвского района Смоленской области в информационно-телекоммуникационной сети Интернет и на информационных стендах.</w:t>
      </w:r>
    </w:p>
    <w:p>
      <w:pPr>
        <w:pStyle w:val="Normal"/>
        <w:jc w:val="both"/>
        <w:rPr/>
      </w:pPr>
      <w:r>
        <w:rPr>
          <w:rStyle w:val="FontStyle22"/>
          <w:sz w:val="28"/>
          <w:szCs w:val="28"/>
        </w:rPr>
        <w:t xml:space="preserve">      </w:t>
      </w:r>
      <w:r>
        <w:rPr>
          <w:rStyle w:val="FontStyle22"/>
          <w:sz w:val="28"/>
          <w:szCs w:val="28"/>
        </w:rPr>
        <w:t>3</w:t>
      </w:r>
      <w:r>
        <w:rPr>
          <w:sz w:val="28"/>
          <w:szCs w:val="28"/>
        </w:rPr>
        <w:t>.Постановление Администрации Хлепенского сельского поселения Сычёвского района Смоленской области № 34 от 01.07.2013 « Об утверждении муниципальной Программы «Благоустройство территории Хлепенского сельского поселения Сычёвского района Смоленской области на 2014-2016 годы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</w:t>
      </w:r>
      <w:r>
        <w:rPr>
          <w:rStyle w:val="FontStyle2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муниципального образования Хлепе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Сычёвского района Смоленской области                        В.И. Гусева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леп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ычёвского района Смолен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ласти от 30. 10.2014 года №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Хлепенского  сельского поселения  Сычевского района Смоленской области на 2014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898"/>
      </w:tblGrid>
      <w:tr>
        <w:trPr/>
        <w:tc>
          <w:tcPr>
            <w:tcW w:w="2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рограммы</w:t>
            </w:r>
          </w:p>
        </w:tc>
        <w:tc>
          <w:tcPr>
            <w:tcW w:w="68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униципальная  программа «Благоустройство территории  Хлепенского  сельского поселения  Сычевского района Смоленской области на 2014-2018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 «Программа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Хлепенского  сельского поселения  Сычевского района Смоленской области</w:t>
            </w:r>
          </w:p>
        </w:tc>
      </w:tr>
      <w:tr>
        <w:trPr/>
        <w:tc>
          <w:tcPr>
            <w:tcW w:w="226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68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Хлепенского  сельского поселения  Сычевского района Смоленской области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вершенствование системы комплексного благоустройства  Хлепенского сельского поселения Сычёвского района Смоленской области, создание комфортных условий проживания и отдыха на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рганизация взаимодействия между предприятиями, организациями и учреждениями при решении вопросов благоустройства Хлепенского сельского поселения Сычёвского района Смолен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риведение в качественное состояние элементов благоустройства населенных пунктов Хлепенского сельского поселения Сычёвского района Смолен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Привлечение жителей к участию в решении проблем благоустройства населенных пунктов Хлепенского сельского поселения Сычёвского района Смолекнской обл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-2018 годы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Хлепенского сельского поселения Сычёвского района Смоле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8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щий объем финансирования программы –   5108,2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 1085,6 тыс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1087,4   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978,4   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978,4   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978,4    тыс.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условий для работы и отдыха жителей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Улучшение состояния территории Хлепенского сельского поселения Сычёвского района Смолен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Привитие жителям сельского поселения любви и уважения к своему населенному пункту, к соблюдению чистоты и порядка на территории  Хлепенского сельского поселения Сычёвского района Смолен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Содержание проблемы и обоснование необходим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ё решения программными мероприятиям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лепенское сельское поселение Сычёвского района Смоленской области  включает в себя  3 населенных пункта   в них существуют зоны застройки частного сектора. Населенные пункты Хлепенского сельского поселения Сычёвского района Смоленской области удалены друг от друга и от центра поселения, имеется значительная протяженность дорог местного и районного значения. Большинство объектов внешнего благоустройства населенных пунктов, таких как пешеходные зоны, зоны отдыха, дороги до настоящего времени не обеспечивают комфортных условий для жизни и деятельности населения и нуждаются в ремонте. Отрицательные тенденции в динамике изменения уровня благоустройства территорий Хлепенского сельского поселения Сычёвского района Смоленской области обусловлены наличием следующих фактор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тсутствием в последние годы государственной поддержки мероприятий по развитию и модернизации объектов благоустройства на территории Хлепенского сельского поселения Сычёвского района Смоленской области в рамках целевых федеральных и региональных программ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, а порой и откровенных актах вандал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щественный уровень благоустройства не отвечает требованиям ГОСТов и иных нормативных актов, что является причиной негативного восприятия жителями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но-целевой подход к решению проблем благоустройства населенных пунктов необходим, так как без стройной комплексной системы благоустройства Хлепенского сельского поселения Сычёвского района Смоленской области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Хлепенского сельского поселения Сычёвского района Смоленской области и предприятий, обеспечивающих жизнедеятельность поселения и занимающихся благоустройством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2. Основные цели и задачи, сроки и этапы реализации муниципальной программы, целевые индикаторы и показат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ой целью Программы является комплексное решение проблем благоустройства по улучшению санитарного и эстетического вида территории поселения, повышению комфортности граждан, обеспечению безопасного транспортного сообщения на автомобильных дорогах общего пользования в весеннее-зимний период, озеленению территории поселения, обеспечение безопасности проживания жителей поселения, улучшения экологической обстановки на территории поселения, создание комфортной среды проживания на территории Хлепенского сельского поселения Сычёв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ч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влечение жителей к участию в решении проблем благоустройства населенных пунк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роки реализации Программы - 2014 – 2018 г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Система программных мероприятий, ресурсное обеспечение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обеспечения Программы предлагается регулярно проводить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ероприятия по удалению сухостойных, больных и аварийных деревь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ероприятия по ликвидации несанкционированных свал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ероприятия по санитарной очистке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ероприятия по озелен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ероприятия по благоустройству кладбищ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анитарная вырубка зеленых насаждений должна проводиться при получении в установленном порядке разрешений на ее провед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ечение 2014 – 2018 годов необходимо организовать и прове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личные конкурсы, направленные на озеленение дворов, у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 санитарному и гигиеническому содержанию прилегающих территори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ий объем финансирования Программы составляет 5108,2      тыс. рубл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 Обеспечивающая 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ым исполнителем реализации муниципальной программы является  Администрация Хлепенского поселения Сычевского района Смоле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бщая сумма расходов на обеспечение деятельности ответственного исполнителя муниципальной программы, выделенная на период реализации  программы, составляет 4455,8 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бъем бюджетных ассигнований, выделенный на обеспечение деятельности ответственного исполнителя муниципальной программы, по годам реализации муниципальной программы приведен в таблице 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12"/>
        <w:gridCol w:w="916"/>
        <w:gridCol w:w="900"/>
        <w:gridCol w:w="986"/>
        <w:gridCol w:w="956"/>
        <w:gridCol w:w="978"/>
        <w:gridCol w:w="1058"/>
      </w:tblGrid>
      <w:tr>
        <w:trPr>
          <w:trHeight w:val="48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ю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4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программы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го исполн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5,8</w:t>
            </w:r>
          </w:p>
        </w:tc>
      </w:tr>
    </w:tbl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Ресурсное обеспечение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ы на реализацию муниципальной программы предусматриваются за счет средств бюджета  Хлепенского сельского поселения Сычёвского района Смоленской области. </w:t>
      </w:r>
    </w:p>
    <w:p>
      <w:pPr>
        <w:pStyle w:val="Conspluscell"/>
        <w:jc w:val="both"/>
        <w:rPr/>
      </w:pPr>
      <w:r>
        <w:rPr>
          <w:sz w:val="28"/>
          <w:szCs w:val="28"/>
        </w:rPr>
        <w:t>Общий объем финансирования муниципальной программы в 2014 - 2018 годах составит 5108,2 тыс. рублей, из них по годам: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014 год -1085,6  тыс .рублей.</w:t>
      </w:r>
    </w:p>
    <w:p>
      <w:pPr>
        <w:pStyle w:val="Conspluscell"/>
        <w:rPr/>
      </w:pPr>
      <w:r>
        <w:rPr>
          <w:sz w:val="28"/>
          <w:szCs w:val="28"/>
        </w:rPr>
        <w:t xml:space="preserve">                       </w:t>
      </w:r>
      <w:r>
        <w:rPr>
          <w:sz w:val="28"/>
          <w:szCs w:val="28"/>
        </w:rPr>
        <w:t>2015 год – 1087,4   тыс. рублей;</w:t>
      </w:r>
    </w:p>
    <w:p>
      <w:pPr>
        <w:pStyle w:val="Conspluscell"/>
        <w:rPr/>
      </w:pPr>
      <w:r>
        <w:rPr>
          <w:sz w:val="28"/>
          <w:szCs w:val="28"/>
        </w:rPr>
        <w:t xml:space="preserve">                       </w:t>
      </w:r>
      <w:r>
        <w:rPr>
          <w:sz w:val="28"/>
          <w:szCs w:val="28"/>
        </w:rPr>
        <w:t>2016 год – 978,4   тыс. рублей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 </w:t>
      </w:r>
      <w:r>
        <w:rPr>
          <w:sz w:val="28"/>
          <w:szCs w:val="28"/>
        </w:rPr>
        <w:t>2017 год – 978,4 тыс. рублей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018 год  - 978,4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6. Нормативн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ыполнение мероприятий Программы осуществляется в соответствии с нормативными правовыми актами в области благоустр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правление исполнения, порядок предоставления и расходования финансовых средств для выполнения мероприятий Программы утверждаются нормативными правовыми актами Администрации Хлепенского сельского поселения Сычёв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Оценка эффективности социально-экономических и экологических последствий от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езультате реализации Программы ожида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улучшение состояния территории  Хлепенского сельского поселения Сычёвского района Смолен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вить жителям  Хлепенского сельского поселения Сычёвского района Смоленской области любовь и уважение к своему населенному пункту, к соблюдению чистоты и порядка на территории 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здать условия, обеспечивающие комфортные условия для работы и отдыха населения на территории Хлепенского сельского поселения Сычёв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цент привлечения населения муниципального образования к работам по благоустрой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ровень благоустроенности муниципального образования (обеспеченность поселения сетями наружного освещения, зелёными насаждения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7"/>
      </w:tblGrid>
      <w:tr>
        <w:trPr/>
        <w:tc>
          <w:tcPr>
            <w:tcW w:w="4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муниципальной программе «</w:t>
            </w:r>
            <w:r>
              <w:rPr>
                <w:sz w:val="28"/>
                <w:szCs w:val="28"/>
              </w:rPr>
              <w:t>Благоустройство территории  Хлепенского сельского поселения Сычевского района Смоленской области на 2014-2018 годы»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 программы «</w:t>
      </w:r>
      <w:r>
        <w:rPr>
          <w:sz w:val="28"/>
          <w:szCs w:val="28"/>
        </w:rPr>
        <w:t>Благоустройство Хлепенского сельского  поселения Сычевского района Смоленской области на 2014-2018 годы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2" w:type="dxa"/>
        <w:jc w:val="left"/>
        <w:tblInd w:w="-7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9"/>
        <w:gridCol w:w="2171"/>
        <w:gridCol w:w="1276"/>
        <w:gridCol w:w="1276"/>
        <w:gridCol w:w="1276"/>
        <w:gridCol w:w="1134"/>
        <w:gridCol w:w="1275"/>
        <w:gridCol w:w="1275"/>
      </w:tblGrid>
      <w:tr>
        <w:trPr>
          <w:trHeight w:val="347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й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финанс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.</w:t>
            </w:r>
          </w:p>
          <w:p>
            <w:pPr>
              <w:pStyle w:val="Normal"/>
              <w:spacing w:before="0" w:after="115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финанс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.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финанс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.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руб. </w:t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мы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ван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г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ИТОГО,</w:t>
            </w:r>
          </w:p>
          <w:p>
            <w:pPr>
              <w:pStyle w:val="Normal"/>
              <w:spacing w:before="0" w:after="115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ыс.руб.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ичное  освещение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2,9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производственного лабораторного контроля за качеством питьевой воды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spacing w:lineRule="atLeast" w:line="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Благоустройство кладбищ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еспечение подпрограммных мероприятий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6,0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7,3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7,5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7,5</w:t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7,5</w:t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55,8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5,6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7,4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8,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8,4</w:t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8,4</w:t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08,2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AutoHyphens w:val="false"/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671;fld=134" TargetMode="External"/><Relationship Id="rId4" Type="http://schemas.openxmlformats.org/officeDocument/2006/relationships/hyperlink" Target="consultantplus://offline/main?base=RLAW186;n=24530;fld=134;dst=10062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35:00Z</dcterms:created>
  <dc:creator>comp</dc:creator>
  <dc:description/>
  <cp:keywords/>
  <dc:language>en-US</dc:language>
  <cp:lastModifiedBy>comp</cp:lastModifiedBy>
  <cp:lastPrinted>2014-10-29T09:31:00Z</cp:lastPrinted>
  <dcterms:modified xsi:type="dcterms:W3CDTF">2016-01-28T07:35:00Z</dcterms:modified>
  <cp:revision>2</cp:revision>
  <dc:subject/>
  <dc:title/>
</cp:coreProperties>
</file>