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6032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ХЛЕПЕ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ЁВСКОГО РАЙОНА  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387" w:leader="none"/>
        </w:tabs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824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от  20  августа   2014 года                                                        № 10</w:t>
      </w:r>
    </w:p>
    <w:p>
      <w:pPr>
        <w:pStyle w:val="Normal"/>
        <w:shd w:fill="FFFFFF" w:val="clear"/>
        <w:tabs>
          <w:tab w:val="clear" w:pos="720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смотра-конкурса на звание «Лучший дом»</w:t>
      </w:r>
    </w:p>
    <w:p>
      <w:pPr>
        <w:pStyle w:val="ConsPlusTitle"/>
        <w:widowControl/>
        <w:ind w:right="56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45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</w:p>
    <w:p>
      <w:pPr>
        <w:pStyle w:val="ConsPlusTitle"/>
        <w:widowControl/>
        <w:tabs>
          <w:tab w:val="clear" w:pos="720"/>
          <w:tab w:val="left" w:pos="9356" w:leader="none"/>
        </w:tabs>
        <w:ind w:right="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благоустройства сельской территории, расширения самодеятельности жителей в вопросах благоустройства, Администрация Хлепенского сельского поселения Сычёвского района Смоленской области</w:t>
      </w:r>
    </w:p>
    <w:p>
      <w:pPr>
        <w:pStyle w:val="Style59"/>
        <w:spacing w:before="0" w:after="0"/>
        <w:ind w:left="-426" w:firstLine="1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с 01.09. 2014 года по 30.09.2014 года смотр- конкурс на звание «Лучший дом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смотре-конкурсе на звание «Лучший дом» согласно приложению №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остав комиссии по проведению  смотра-конкурса на звание «Лучший дом» согласно приложению 2.</w:t>
      </w:r>
    </w:p>
    <w:p>
      <w:pPr>
        <w:pStyle w:val="Normal"/>
        <w:tabs>
          <w:tab w:val="clear" w:pos="720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данного постановления оставляю за собой</w:t>
      </w:r>
    </w:p>
    <w:p>
      <w:pPr>
        <w:pStyle w:val="Normal"/>
        <w:tabs>
          <w:tab w:val="clear" w:pos="720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пе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чёвского района Смоленской области                                                      В.И. Гусева                                                                           </w:t>
        <w:tab/>
        <w:t xml:space="preserve">     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Приложение №1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</w:t>
      </w:r>
      <w:r>
        <w:rPr>
          <w:bCs/>
          <w:color w:val="000000"/>
          <w:sz w:val="28"/>
          <w:szCs w:val="28"/>
        </w:rPr>
        <w:t>ПОЛОЖЕНИЕ  ПО СМОТРУ- КОНКУРСУ  «ЛУЧШИЙ ДОМ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</w:t>
      </w:r>
      <w:r>
        <w:rPr>
          <w:bCs/>
          <w:color w:val="000000"/>
          <w:sz w:val="28"/>
          <w:szCs w:val="28"/>
        </w:rPr>
        <w:t>1.Общее положени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1.1. Смотр-конкурс на звание «Лучший дом» проводится среди жителей  деревни Хлепень.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Цель смотра-конкурса- привлечение населения к участию в работе по обеспечению сохранности и ремонту жилого фонда ,благоустройству  дворовой территории, повышение ответственности за образцовое содержание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Смотр-конкурс проводится на 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дом»-среди домов частного с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Положение смотра-конкурс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Состояние фасада дома;</w:t>
      </w:r>
    </w:p>
    <w:p>
      <w:pPr>
        <w:pStyle w:val="Normal"/>
        <w:jc w:val="both"/>
        <w:rPr/>
      </w:pPr>
      <w:r>
        <w:rPr>
          <w:sz w:val="28"/>
          <w:szCs w:val="28"/>
        </w:rPr>
        <w:t>2.2 Санитарное состояние дома;</w:t>
      </w:r>
    </w:p>
    <w:p>
      <w:pPr>
        <w:pStyle w:val="Normal"/>
        <w:jc w:val="both"/>
        <w:rPr/>
      </w:pPr>
      <w:r>
        <w:rPr>
          <w:sz w:val="28"/>
          <w:szCs w:val="28"/>
        </w:rPr>
        <w:t>2.3.Содержание и озеленение придомово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>2.4.Отсутствие свалок;</w:t>
      </w:r>
    </w:p>
    <w:p>
      <w:pPr>
        <w:pStyle w:val="Normal"/>
        <w:jc w:val="both"/>
        <w:rPr/>
      </w:pPr>
      <w:r>
        <w:rPr>
          <w:sz w:val="28"/>
          <w:szCs w:val="28"/>
        </w:rPr>
        <w:t>2.5 Наличие цветников,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.Порядок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Итоги конкурса и поощрение победителей подводятся комисс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осле подведения итогов конкурса протокол  комиссии направляется в Администрацию Хлеп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ся    1,2 и 3 места  по смотру-конкурсу «Лучший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За первое место устанавливается табличка « Дом образцового содержания», второе и третье места в конкурсе отмечается благодарственным письм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на звание «Лучший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ва В.И.-   Глава муниципального образования –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дова Е.А.- старший инспектор Администрации  -секре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рькина О.Н.-    депутат Совета депутатов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ылева О.К.-  председатель Совета ТОС «Хлепе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5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54">
    <w:name w:val="Font Style54"/>
    <w:basedOn w:val="Style12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2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2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2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2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2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2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2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2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2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2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2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2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2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2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57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2:00Z</dcterms:created>
  <dc:creator>COMP</dc:creator>
  <dc:description/>
  <cp:keywords/>
  <dc:language>en-US</dc:language>
  <cp:lastModifiedBy>comp</cp:lastModifiedBy>
  <cp:lastPrinted>2013-11-21T16:52:00Z</cp:lastPrinted>
  <dcterms:modified xsi:type="dcterms:W3CDTF">2016-01-28T07:32:00Z</dcterms:modified>
  <cp:revision>2</cp:revision>
  <dc:subject/>
  <dc:title>Приложение</dc:title>
</cp:coreProperties>
</file>