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-5715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Я ХЛЕПЕНСКОГО СЕЛЬСКОГО ПОСЕЛЕНИЯ</w:t>
      </w:r>
    </w:p>
    <w:p>
      <w:pPr>
        <w:pStyle w:val="ConsPlusTitle"/>
        <w:widowControl/>
        <w:jc w:val="center"/>
        <w:rPr/>
      </w:pPr>
      <w:r>
        <w:rPr/>
        <w:t>СЫЧЕВСКОГО  РАЙОНА СМОЛЕН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ПОСТАНОВЛЕНИЕ                             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 30  октября   2014 г.                                                              № 15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right="5575" w:hanging="0"/>
        <w:jc w:val="both"/>
        <w:rPr/>
      </w:pPr>
      <w:r>
        <w:rPr>
          <w:b w:val="false"/>
          <w:sz w:val="28"/>
          <w:szCs w:val="28"/>
        </w:rPr>
        <w:t xml:space="preserve">Об утверждении  муниципальной  программы по противодействию терроризму  и экстремизму на 2014 - 2018 годы  на территории  Хлепенского сельского поселения Сычевского района Смолен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>
          <w:sz w:val="28"/>
          <w:szCs w:val="28"/>
        </w:rPr>
        <w:t>Администрация Хлепенского сельского поселения Сычевского района Смоленской области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ую  муниципальную 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по противодействию терроризму и экстремизму на 2014 - 2018 годы на территории  Хлепенского сельского поселение Сычевского района Смол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ринятия и подлежит официальному обнародованию и размещению на официальном сайте Администрации Хлепенского сельского поселения Сычёвского района Смоленской области в информационно-телекоммуникационной сети Интернет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Администрации Хлепенского сельского поселения Сычёвского района Смоленской области  от 30.10.2013 года № 30 «Об утверждении муниципальной программы по противодействию терроризму и экстремизму на 2014- 2016 годы на территории Хлепенского сельского поселения Сычёвского района Смоленской области» считать утратившим сил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лепе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В.И. Гусе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</w:t>
      </w:r>
      <w:r>
        <w:rPr/>
        <w:t>Администрации</w:t>
      </w:r>
    </w:p>
    <w:p>
      <w:pPr>
        <w:pStyle w:val="Normal"/>
        <w:autoSpaceDE w:val="false"/>
        <w:jc w:val="right"/>
        <w:rPr/>
      </w:pPr>
      <w:r>
        <w:rPr/>
        <w:t>Хлепе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Сычевского района</w:t>
      </w:r>
    </w:p>
    <w:p>
      <w:pPr>
        <w:pStyle w:val="Normal"/>
        <w:autoSpaceDE w:val="false"/>
        <w:jc w:val="right"/>
        <w:rPr/>
      </w:pPr>
      <w:r>
        <w:rPr/>
        <w:t>Смоленской области</w:t>
      </w:r>
    </w:p>
    <w:p>
      <w:pPr>
        <w:pStyle w:val="Normal"/>
        <w:autoSpaceDE w:val="false"/>
        <w:jc w:val="right"/>
        <w:rPr/>
      </w:pPr>
      <w:r>
        <w:rPr/>
        <w:t>от  N 30 от30.10.2014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лепенского  сельского поселения Сычевского района Смоле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Противодействие терроризму и экстремизму на территории Хлепенского сельского поселения Сычёвского района Смоленской области на 2014-2018 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67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439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 Елена Александровна</w:t>
            </w:r>
          </w:p>
        </w:tc>
      </w:tr>
      <w:tr>
        <w:trPr>
          <w:trHeight w:val="691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исполнители  подпрограмм муниципальной программы  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основных мероприятий муниципальной программы 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лепенского сельского поселения Сычёвского района Смоленской облас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 территории Хлепенского сельского поселения мер по профилактике терроризма. 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противодействия терроризму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- 9,0 тыс. рублей - средства  местного бюджета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4- 1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-2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-2.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-2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 - 2,0 тыс.руб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профилактической и информационно-пропагандистской работы, в том числе в целях предотвращения этноконфессиональных конфликтов</w:t>
            </w:r>
          </w:p>
        </w:tc>
      </w:tr>
    </w:tbl>
    <w:p>
      <w:pPr>
        <w:pStyle w:val="Normal"/>
        <w:widowControl w:val="false"/>
        <w:autoSpaceDE w:val="false"/>
        <w:ind w:firstLine="79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9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 Содержание проблемы и обоснование необходим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о-целевым метод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езидентом Российской Федерации и Правительством Российской Федерации задача предотвращения террористических проявлений рассматривается в качестве приоритетной. По сведениям Национального антитеррористического комитета, уровень террористической опасности продолжает оставаться высоким, сохраняется угроза совершения террористических актов на всей территории Российской Федерации. Остается значительным масштаб незаконного оборота оружия, боеприпасов и других средств совершения терр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террористических актов на ряде объектов, дислоцирующихся на территории Смоленской области, в первую очередь на особо опасных и особой важности объектах, представляет собой угрозу для экономической, информационной, военной, внешнеполитической и экологической безопасности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террористической опасности в Смоленской области определяется наличием развитой сети нефте- и газотрубопроводов. Объектами первоочередных террористических устремлений являются также места массового пребывания людей (учреждения культуры, спортивные сооружения, учебные завед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гроза совершения террористических актов на территории региона усиливается тем, что Смоленская область имеет исключительное геополитическое положение, а также развитую транспортную и коммуникационную системы, относится к высокоразвитым субъектам Российской Федерации, является одним из регионов с высоким уровнем миграционных процессов, носящих транснациональный характер. По официальным данным Управления Федеральной миграционной службы по Смоленской области (далее - УФМС России по Смоленской области) за последний год на территории Смоленской области число зарегистрированных иностранных граждан выросло вдвое и составляет более 41 тыс. челове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ешение проблемы обеспечения террористической безопасности как на федеральном и региональном уровне, так и на уровне сельского поселения возможно только программно-целевым мето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, задача и целевые показател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ой целью программы является реализация на территории   Хлепенского сельского поселения Сычевского района Смоленской области мер по профилактике террориз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дачей программы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профилактической и информационно-пропагандистской работы, в том числе в целях предотвращения этноконфессиональных конфли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рограммы и решение задач осуществляются путем выявления и устранения причин и условий, способствующих осуществлению террористической деятельности, внедрения единых подходов к обеспечению террористической безопасности критически важных объектов и мест массового пребывания люд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по вопросам противодействия терроризму (проведение пропагандистских мероприятий с целью формирования в обществе активной гражданской позиции), направленное на разъяснение действующего антитеррористического законодательства, освещение основных результатов антитеррористическ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роприятия программы направлены на обеспечение высокого уровня безопасности жизнедеятельности в Хлепенском сельском поселении Сычевского района Смол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граммных мероприят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рограммных мероприятий приведен в приложении к настоящей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за счет средств ме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9,0 тыс. рублей, в том числе по год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4 году - 1,0 тыс.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15 году - 2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16 году - 2,0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7 году - 2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,0 тыс.руб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казчик программы обеспечивает реализацию мероприятий программы посредством применения оптимальных методов управления, для чего взаимодействует с Администрацией, территориальными органами федеральных органов исполнительной власти, организац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(ответственные за выполнение) мероприятий программы для реализации конкретных мероприятий могут привлекать другие органы исполнительной власти Смоленской области, государственные органы в пределах их компетенции, органы местного самоуправления муниципальных образований Смоленской области (далее - органы местного самоуправления), юридических и физических лиц, в том числе на договорной основ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исполнители мероприятий программы могут издавать приказы и другие правовые акты, формировать планы по реализации мероприятий программы, в том числе с разбивкой по год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к долгосрочной муниципальной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целевой программе по противодействию</w:t>
      </w:r>
    </w:p>
    <w:p>
      <w:pPr>
        <w:pStyle w:val="Normal"/>
        <w:autoSpaceDE w:val="false"/>
        <w:jc w:val="right"/>
        <w:rPr/>
      </w:pPr>
      <w:r>
        <w:rPr/>
        <w:t>терроризму и экстремизму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на 2014 - 2018 годы на территории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Хлепенское сельское поселение</w:t>
      </w:r>
    </w:p>
    <w:p>
      <w:pPr>
        <w:pStyle w:val="Normal"/>
        <w:autoSpaceDE w:val="false"/>
        <w:jc w:val="right"/>
        <w:rPr/>
      </w:pPr>
      <w:r>
        <w:rPr/>
        <w:t>Сычевского района</w:t>
      </w:r>
    </w:p>
    <w:p>
      <w:pPr>
        <w:pStyle w:val="Normal"/>
        <w:autoSpaceDE w:val="false"/>
        <w:jc w:val="right"/>
        <w:rPr/>
      </w:pPr>
      <w:r>
        <w:rPr/>
        <w:t>Смолен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800"/>
        <w:gridCol w:w="1440"/>
        <w:gridCol w:w="900"/>
        <w:gridCol w:w="720"/>
        <w:gridCol w:w="720"/>
        <w:gridCol w:w="720"/>
        <w:gridCol w:w="740"/>
        <w:gridCol w:w="800"/>
        <w:gridCol w:w="2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     </w:t>
              <w:br/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  </w:t>
              <w:br/>
              <w:t>исполнения</w:t>
            </w:r>
          </w:p>
        </w:tc>
        <w:tc>
          <w:tcPr>
            <w:tcW w:w="4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финансирования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br/>
              <w:t>в  2014-2018</w:t>
              <w:br/>
              <w:t xml:space="preserve">гг. </w:t>
            </w:r>
          </w:p>
        </w:tc>
        <w:tc>
          <w:tcPr>
            <w:tcW w:w="3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  <w:cantSplit w:val="true"/>
        </w:trPr>
        <w:tc>
          <w:tcPr>
            <w:tcW w:w="105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. Реализация на территории Хлепенского сельского поселения   мер   по     профилактике терроризм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</w:tr>
      <w:tr>
        <w:trPr>
          <w:trHeight w:val="555" w:hRule="atLeast"/>
          <w:cantSplit w:val="true"/>
        </w:trPr>
        <w:tc>
          <w:tcPr>
            <w:tcW w:w="1056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. Решение организационных вопросов по противодействию терроризму и   </w:t>
              <w:br/>
              <w:t>оптимизация деятельности органов и структур в указанной сфере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абочей группы,</w:t>
              <w:br/>
              <w:t>ответственной         за</w:t>
              <w:br/>
              <w:t xml:space="preserve">реализацию программы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3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   перечня</w:t>
              <w:br/>
              <w:t>критически        важных</w:t>
              <w:br/>
              <w:t>объектов, находящихся на</w:t>
              <w:br/>
              <w:t xml:space="preserve">территории              </w:t>
              <w:br/>
              <w:t xml:space="preserve">муниципального          </w:t>
              <w:br/>
              <w:t xml:space="preserve">образования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К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    -</w:t>
              <w:br/>
              <w:t xml:space="preserve">2018год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аппарата   АТК</w:t>
              <w:br/>
              <w:t>для    организационного,</w:t>
              <w:br/>
              <w:t>документационного      и</w:t>
              <w:br/>
              <w:t>материально-технического</w:t>
              <w:br/>
              <w:t>обеспечения деятельности</w:t>
              <w:br/>
              <w:t xml:space="preserve">указанной комиссии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К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1.2014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Активизация профилактической и информационно-пропагандистской работы,</w:t>
              <w:br/>
              <w:t xml:space="preserve">в том числе в целях предотвращения этноконфессиональных конфликтов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        буклетов,</w:t>
              <w:br/>
              <w:t>памяток, плакатов,  иной</w:t>
              <w:br/>
              <w:t>печатной       продукции</w:t>
              <w:br/>
              <w:t xml:space="preserve">антитеррористической    </w:t>
              <w:br/>
              <w:t xml:space="preserve">направленности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    -</w:t>
              <w:br/>
              <w:t xml:space="preserve">2018 год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 к  активной</w:t>
              <w:br/>
              <w:t>пропаганде религиозной и</w:t>
              <w:br/>
              <w:t>национальной  терпимости</w:t>
              <w:br/>
              <w:t>представителей      всех</w:t>
              <w:br/>
              <w:t>религиозных   конфессий,</w:t>
              <w:br/>
              <w:t>общественно-политических</w:t>
              <w:br/>
              <w:t xml:space="preserve">организаций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    -</w:t>
              <w:br/>
              <w:t xml:space="preserve">2018 год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по программе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1448;fld=134;dst=100009" TargetMode="External"/><Relationship Id="rId4" Type="http://schemas.openxmlformats.org/officeDocument/2006/relationships/hyperlink" Target="consultantplus://offline/main?base=RLAW376;n=41448;fld=134;dst=10004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36:00Z</dcterms:created>
  <dc:creator>comp</dc:creator>
  <dc:description/>
  <cp:keywords/>
  <dc:language>en-US</dc:language>
  <cp:lastModifiedBy>comp</cp:lastModifiedBy>
  <cp:lastPrinted>2011-09-25T17:53:00Z</cp:lastPrinted>
  <dcterms:modified xsi:type="dcterms:W3CDTF">2016-01-28T07:36:00Z</dcterms:modified>
  <cp:revision>2</cp:revision>
  <dc:subject/>
  <dc:title>АДМИНИСТРАЦИЯ АКАТОВСКОГО СЕЛЬСКОГО ПОСЕЛЕНИЯ</dc:title>
</cp:coreProperties>
</file>