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95" w:leader="underscor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59710</wp:posOffset>
            </wp:positionH>
            <wp:positionV relativeFrom="paragraph">
              <wp:posOffset>-6038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ХЛЕПЕНСКОГО СЕЛЬСКОГО ПОСЕЛЕН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ЫЧЁВСКОГО РАЙОНА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</w:t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1   октября     2014 года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811" w:hanging="0"/>
        <w:jc w:val="both"/>
        <w:rPr/>
      </w:pPr>
      <w:r>
        <w:rPr>
          <w:sz w:val="28"/>
        </w:rPr>
        <w:t>Об утверждении муниципальной  Программы «Развитие субъектов малого и среднего предпринимательства в Хлепенском</w:t>
      </w:r>
      <w:r>
        <w:rPr>
          <w:sz w:val="28"/>
          <w:szCs w:val="28"/>
        </w:rPr>
        <w:t xml:space="preserve"> сельском поселении Сычевского района Смоленской области на 2014-2018 годы</w:t>
      </w:r>
      <w:r>
        <w:rPr>
          <w:sz w:val="28"/>
        </w:rPr>
        <w:t>»</w:t>
      </w:r>
    </w:p>
    <w:p>
      <w:pPr>
        <w:pStyle w:val="Normal"/>
        <w:ind w:right="5811" w:hanging="0"/>
        <w:rPr>
          <w:sz w:val="28"/>
        </w:rPr>
      </w:pPr>
      <w:r>
        <w:rPr>
          <w:sz w:val="28"/>
        </w:rPr>
      </w:r>
    </w:p>
    <w:p>
      <w:pPr>
        <w:pStyle w:val="Normal"/>
        <w:ind w:right="5811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24.07.2007 года №209-ФЗ                       «О развитии малого и среднего предпринимательства в Российской Федерации», в соответствии с Федеральным законом от 06.10.2003 года №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>
          <w:szCs w:val="28"/>
        </w:rPr>
      </w:pPr>
      <w:r>
        <w:rPr>
          <w:szCs w:val="28"/>
        </w:rPr>
        <w:t xml:space="preserve">Администрация Хлепенского сельского поселения Сыче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/>
      </w:pPr>
      <w:r>
        <w:rPr>
          <w:sz w:val="28"/>
        </w:rPr>
        <w:t>1. Утвердить  муниципальную  Программу «Развитие субъектов малого и среднего предпринимательства в Хлепенском</w:t>
      </w:r>
      <w:r>
        <w:rPr>
          <w:sz w:val="28"/>
          <w:szCs w:val="28"/>
        </w:rPr>
        <w:t xml:space="preserve"> сельском поселении Сычевского района Смоленской области на 2014-2018 годы»</w:t>
      </w:r>
      <w:r>
        <w:rPr>
          <w:sz w:val="28"/>
        </w:rPr>
        <w:t xml:space="preserve"> (далее   – Программа)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</w:rPr>
      </w:pPr>
      <w:r>
        <w:rPr>
          <w:sz w:val="28"/>
        </w:rPr>
        <w:t>2. Настоящее постановление вступает в силу  со дня его принятия,  подлежит официальному обнародованию на  информационном  стенде и размещению на официальном сайте Администрации Хлепенского сельского поселения Сычёвского района Смоленской области в информационно-коммуникационной сети Интернет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</w:rPr>
      </w:pPr>
      <w:r>
        <w:rPr>
          <w:sz w:val="28"/>
        </w:rPr>
        <w:t>3.Постановление Администрации Хлепенского сельского поселения Сычёвского района Смоленской области  от 30.10.2013 года № 31 «Об утверждении муниципальной Программы «Развитие субъектов малого и среднего предпринимательства в Хлепенском сельском поселении Сычёвского района Смоленской области на 2014-2016 годы» считать утратившим силу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</w:rPr>
      </w:pPr>
      <w:r>
        <w:rPr>
          <w:spacing w:val="2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36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Хлепенского сельского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Сычёвского района Смоленской области                               В.И. Гусева</w:t>
      </w:r>
    </w:p>
    <w:p>
      <w:pPr>
        <w:pStyle w:val="Heading8"/>
        <w:ind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Хлепенского сельского поселения Сычевского района 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2014 года № 1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лепенского  сельского поселения Сычевского района Смол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Развитие субъектов малого и среднего предпринимательства в Хлепенском сельском поселенииСычёвского района Смоленской области на 2014-2018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69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 Елена Александровна</w:t>
            </w:r>
          </w:p>
        </w:tc>
      </w:tr>
      <w:tr>
        <w:trPr>
          <w:trHeight w:val="69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лепенского сельского поселения Сычёв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и повышение роли малого предпринимательства в экономике Хлепен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субъектов малого и среднего предпринимательства в расчете на  тысячу человек населения Хлепенского сельского поселения Сычевского района Смоле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расходов бюджета муниципального образования на развитие и поддержку малого и среднего предпринимательства – всего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асчете на одного жителя муниципального образования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-5,0 тыс. рублей из  средств  местного бюджета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4- 1,0 тыс 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-1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1.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-1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1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в сфере малого и среднего предпринимательства. Предоставление информационной и организационной поддержки субъектам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го имиджа малого предпринимательства.</w:t>
            </w:r>
          </w:p>
        </w:tc>
      </w:tr>
    </w:tbl>
    <w:p>
      <w:pPr>
        <w:pStyle w:val="Normal"/>
        <w:widowControl w:val="false"/>
        <w:autoSpaceDE w:val="false"/>
        <w:ind w:firstLine="79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Содержание проблемы и обоснование необходимости ее решения программно-целевым методо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ие годы малый бизнес завоевал устойчивые позиции в структуре экономики Хлепенского сельского поселения Сычевского района Смоленской области  и играет существенную роль в социальной жизни населения. Малый бизнес оперативно реагирует на изменение коньюктуры рынка, предлагая те товары, которые пользуются спросом населения. Развитие малого бизнеса рассматривается как важный фактор обеспечения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Одним из приоритетных направлений деятельности Администрации Хлепенского сельского поселения Сычевского района Смоленской области является развитие малого предпринимательства как рыночного института, обеспечивающего формирование конкурентной среды, самозанятость населения и стабильность налогов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настоящее время в Хлепенском сельском поселении Сычевского района Смоленской области зарегистрировано _0_ малых предприятия   и  1 индивидуальный предприним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сло субъектов малого и среднего предпринимательства на </w:t>
      </w:r>
      <w:r>
        <w:rPr>
          <w:color w:val="FF0000"/>
          <w:sz w:val="28"/>
          <w:szCs w:val="28"/>
        </w:rPr>
        <w:t>10 00</w:t>
      </w:r>
      <w:r>
        <w:rPr>
          <w:sz w:val="28"/>
          <w:szCs w:val="28"/>
        </w:rPr>
        <w:t xml:space="preserve"> человек населения Хлепенского сельского поселения Сычевского района Смоленской облас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842"/>
        <w:gridCol w:w="180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численность населения, челов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и среднего предпринимательства,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субъектов малого и среднего предпринимательства на </w:t>
            </w:r>
            <w:r>
              <w:rPr>
                <w:color w:val="FF0000"/>
                <w:sz w:val="28"/>
                <w:szCs w:val="28"/>
              </w:rPr>
              <w:t xml:space="preserve">1000 </w:t>
            </w:r>
            <w:r>
              <w:rPr>
                <w:sz w:val="28"/>
                <w:szCs w:val="28"/>
              </w:rPr>
              <w:t>челове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вклад малого и среднего предпринимательства в экономику поселения еще незначителен и отстает от среднеобластных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Несмотря на то, что малое предпринимательство в поселении развивается, существуют проблемы, тормозящие развитие малого и среднего предпринимательства, в числ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ойчивость и незавершенность законодательной базы, регулирующей деятельность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ая система учета и статистической отчетности по малому предпринимательству, особенно по индивидуальным предпринима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финансовых ресурсов (собственного капитала и оборотных средств) для модернизации и развития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ности с получением банковского кредита и высокая процентная ставка по креди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нформационное обеспечение в сфере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одоление существующих препятствий и дальнейшее поступательное развитие малого и среднего предпринимательства Хлепенского сельского поселения Сычевского района Смоле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указанных проблем программно-целевыми методами в форме муниципальной программы установлена Федеральным законом                         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 Программа «Развитие </w:t>
      </w:r>
      <w:r>
        <w:rPr>
          <w:sz w:val="28"/>
        </w:rPr>
        <w:t xml:space="preserve">субъектов малого и среднего предпринимательства в </w:t>
      </w:r>
      <w:r>
        <w:rPr>
          <w:sz w:val="28"/>
          <w:szCs w:val="28"/>
        </w:rPr>
        <w:t>Хлепенском сельском поселении Сычевского района Смоленской области</w:t>
      </w:r>
      <w:r>
        <w:rPr>
          <w:sz w:val="28"/>
        </w:rPr>
        <w:t xml:space="preserve">  на 2014-2018 годы» </w:t>
      </w:r>
      <w:r>
        <w:rPr>
          <w:sz w:val="28"/>
          <w:szCs w:val="28"/>
        </w:rPr>
        <w:t xml:space="preserve"> (далее – Программа) разработана 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муниципальном обра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Хлепенском сельском поселении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и целевые показател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Целью Программы является содействие развитию малого и среднего предпринимательства в Хлепенском сельском поселении Сычевского района Смоленской области и повышение роли малого предпринимательства в экономике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 в сфере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информационной и организационн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положительного имиджа мало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субъектов малого и среднего предпринимательства на </w:t>
      </w:r>
      <w:r>
        <w:rPr>
          <w:color w:val="FF0000"/>
          <w:sz w:val="28"/>
          <w:szCs w:val="28"/>
        </w:rPr>
        <w:t>1000</w:t>
      </w:r>
      <w:r>
        <w:rPr>
          <w:sz w:val="28"/>
          <w:szCs w:val="28"/>
        </w:rPr>
        <w:t xml:space="preserve"> человек населения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щий объем расходов бюджета муниципального образования на развитие и поддержку малого и среднего предпринимательства – всег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чете на одного жителя муниципально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числу ожидаемых показателей эффективности реализации Программы 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214"/>
        <w:gridCol w:w="1257"/>
        <w:gridCol w:w="1256"/>
        <w:gridCol w:w="1225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и среднего предпринимательства на 1000 человек населения муниципального образов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на 1000 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 одного жителя посе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граммных мероприятий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едставлен в приложении к Программе. Реализация намеченных мероприятий будет способствовать устойчивому развитию малого и среднего предпринимательства, повышению эффективности функционирования дан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обращений субъектов малого и среднего предпринимательства составляет не более 30 календарных дней. Каждый субъект малого и среднего предпринимательства должен быть проинформирован о решении, принятом по такому обращению в течении 5 дней со дня его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</w:rPr>
        <w:t>Раздел 4. Обоснование ресурсного обеспеч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  5,0  тысячи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-  1,0 тысяча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,0 тысяча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-  1,0 тысяча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1,0  тысяча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1,0 тысяча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ми финансир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оздание положительного имиджа малого предпринимательства – 5,0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ч.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-   1,0 тысяча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 1,0  тысяча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-  1,0  тысяча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1,0  тысяча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1,0  тысяча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 финансирования Программы – бюджет Хлепен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подлежит ежегодному уточнению при формировании бюджета  Хлепенского сельского поселения Сычевского района Смоленской области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целей и задач Программы - это система скоординированных по срокам и объему финансирования ответственными исполнителями мероприятий, обеспечивающих достижение намече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утверждается постановлением Администрации Хлепен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ями Программы является Администрация Хлепен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лепенского</w:t>
      </w:r>
      <w:r>
        <w:rPr>
          <w:sz w:val="28"/>
          <w:szCs w:val="28"/>
        </w:rPr>
        <w:t xml:space="preserve"> сельского поселения Сычевского района Смолен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предусматривается сумма расходов на выполнение да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заключается в выполнении ее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выполненной и финансирование ее прекращается после выполнения плана программных мероприятий в полном объе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Хлепенского сельского поселения Сычевского района Смоленской области организует выполнение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исполнения Программы осуществляется Главой муниципального образования Хлепенского сельского поселения Сычевского района Смоленской области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Механизм реализации Программы базируется на оказании поддержки субъектам предпринимательской деятельности, осуществляющим деятельность на территории Хлепенского сельского поселения Сычевского района Смоленской области путем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- представления за счет средств бюджета Хлепенского сельского поселения Сычевского района Смоленской области в соответствии с Административным регламентом предоставления муниципальной услуги «Оказание консультационной    и организационной поддержки субъектам малого и среднего предпринимательства», утвержденным постановлением Администрации Хлепенского сельского поселения Сычевского района Смоленской области от 11  мая 2012 года №  13  «Об утверждении Административного регламента предоставления муниципальной услуги «Оказание консультационной и организационной поддержки субъектам  малого и среднего предпринимательства».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о реализации Програм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6"/>
        <w:gridCol w:w="1502"/>
        <w:gridCol w:w="2404"/>
        <w:gridCol w:w="107"/>
        <w:gridCol w:w="1749"/>
        <w:gridCol w:w="18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-ния, тыс.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-ния</w:t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нормативно-правовой базы в сфере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нормативных актов по вопросам малого и среднего предпринимате-льства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Хлепенского сельского поселения Сычевского района Смоленской област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едоставление информационной и организационной поддержки субъектам мал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ежегодном областном конкурсе «Лучший предприниматель г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лепенского сельского поселения Сычевского района Смоленской област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аботы с обращениями субъектов малого и среднего предпринимательства, поступившими в Администрацию Хлепенского сельского поселения Сычевского района Смоленской област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Хлепен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Администрации в сети «Интернет» материалов о малом и среднем предпринимательств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Хлепен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деятельности субъектов малого и среднего предприниматель-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Хлепен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«круглых столов», деловых встреч по вопросам развития малого и среднего предприниматель-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Сычёв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ой области, Совет по малому и среднему предприниматель-ству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убъектов малого и среднего предпринимательства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Сычёв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ой области, Совет по малому и среднему предприниматель-ству, Центр занятости населен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оздание положительного имиджа мало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информационных материалов по вопросам развития малого предпринимательст-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Хлепен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убъектам малого и среднего предпринимательства в участии в областных конкурсах по предоставлению субъектам малого и среднего предпринимательства субсид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лепенского сельского поселения Сычевского района Смоленской област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35:00Z</dcterms:created>
  <dc:creator>Alexandre Katalov</dc:creator>
  <dc:description/>
  <cp:keywords/>
  <dc:language>en-US</dc:language>
  <cp:lastModifiedBy>comp</cp:lastModifiedBy>
  <cp:lastPrinted>2014-10-29T11:42:00Z</cp:lastPrinted>
  <dcterms:modified xsi:type="dcterms:W3CDTF">2016-01-28T07:35:00Z</dcterms:modified>
  <cp:revision>2</cp:revision>
  <dc:subject/>
  <dc:title> </dc:title>
</cp:coreProperties>
</file>