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5750</wp:posOffset>
            </wp:positionH>
            <wp:positionV relativeFrom="paragraph">
              <wp:posOffset>-146050</wp:posOffset>
            </wp:positionV>
            <wp:extent cx="699135" cy="795655"/>
            <wp:effectExtent l="0" t="0" r="0" b="0"/>
            <wp:wrapTight wrapText="bothSides">
              <wp:wrapPolygon edited="0">
                <wp:start x="9944" y="92"/>
                <wp:lineTo x="6095" y="1681"/>
                <wp:lineTo x="5132" y="2709"/>
                <wp:lineTo x="5454" y="4205"/>
                <wp:lineTo x="1604" y="6821"/>
                <wp:lineTo x="1283" y="7289"/>
                <wp:lineTo x="2459" y="8316"/>
                <wp:lineTo x="1924" y="12428"/>
                <wp:lineTo x="-106" y="17101"/>
                <wp:lineTo x="749" y="19624"/>
                <wp:lineTo x="2245" y="20652"/>
                <wp:lineTo x="2245" y="21213"/>
                <wp:lineTo x="14649" y="21213"/>
                <wp:lineTo x="16360" y="21213"/>
                <wp:lineTo x="20209" y="20652"/>
                <wp:lineTo x="21600" y="19157"/>
                <wp:lineTo x="21600" y="16540"/>
                <wp:lineTo x="19674" y="12428"/>
                <wp:lineTo x="19033" y="8316"/>
                <wp:lineTo x="20209" y="7289"/>
                <wp:lineTo x="19354" y="6261"/>
                <wp:lineTo x="15504" y="4205"/>
                <wp:lineTo x="16360" y="2990"/>
                <wp:lineTo x="14969" y="1681"/>
                <wp:lineTo x="11334" y="92"/>
                <wp:lineTo x="9944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28"/>
          <w:lang w:val="ru-RU"/>
        </w:rPr>
        <w:t>ХЛЕПЕН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b w:val="false"/>
          <w:caps w:val="false"/>
          <w:smallCaps w:val="false"/>
          <w:sz w:val="20"/>
        </w:rPr>
        <w:t xml:space="preserve">                                                                       </w:t>
      </w:r>
      <w:r>
        <w:rPr>
          <w:b w:val="false"/>
          <w:caps w:val="false"/>
          <w:smallCaps w:val="false"/>
          <w:sz w:val="28"/>
          <w:szCs w:val="28"/>
          <w:lang w:val="ru-RU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13 марта  2014 года                                                               № 8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  <w:t>О мерах по обеспечению пожарной безопасности на территории</w:t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  <w:t>Хлепенского сельского поселения</w:t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  <w:t xml:space="preserve">Сычевского района Смоленской </w:t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  <w:t>области в весенне-летний период</w:t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  <w:t>2014 года</w:t>
      </w:r>
    </w:p>
    <w:p>
      <w:pPr>
        <w:pStyle w:val="Normal"/>
        <w:ind w:left="0"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/>
      </w:pPr>
      <w:r>
        <w:rPr/>
        <w:t xml:space="preserve">В целях  предупреждения возникновения пожаров в весенне-летний период  </w:t>
      </w:r>
    </w:p>
    <w:p>
      <w:pPr>
        <w:pStyle w:val="TextBody"/>
        <w:ind w:left="0" w:right="0" w:hanging="0"/>
        <w:rPr>
          <w:lang w:val="ru-RU"/>
        </w:rPr>
      </w:pPr>
      <w:r>
        <w:rPr/>
        <w:t xml:space="preserve">2014 года и своевременной организации их тушения на территории  </w:t>
      </w:r>
    </w:p>
    <w:p>
      <w:pPr>
        <w:pStyle w:val="TextBody"/>
        <w:ind w:left="0" w:right="0" w:hanging="0"/>
        <w:rPr/>
      </w:pPr>
      <w:r>
        <w:rPr>
          <w:lang w:val="ru-RU"/>
        </w:rPr>
        <w:t>Хлепенского</w:t>
      </w:r>
      <w:r>
        <w:rPr/>
        <w:t xml:space="preserve"> сельского поселения Сычевского района Смоленской области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sz w:val="28"/>
          <w:szCs w:val="28"/>
        </w:rPr>
      </w:pPr>
      <w:r>
        <w:rPr/>
        <w:t xml:space="preserve">1.Утвердить план противопожарных мероприятий по подготовке населенных пунктов </w:t>
      </w:r>
      <w:r>
        <w:rPr>
          <w:lang w:val="ru-RU"/>
        </w:rPr>
        <w:t>Хлепенского</w:t>
      </w:r>
      <w:r>
        <w:rPr/>
        <w:t xml:space="preserve"> сельского поселения Сычевского района Смоленской области к работе в условиях весенне-летнего периода 2014 года  согласно приложению.</w:t>
      </w:r>
    </w:p>
    <w:p>
      <w:pPr>
        <w:pStyle w:val="Text3cl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азместить данное распоряжение на официальном сайте Хлепенского сельского поселения Сычевского района Смоленской области в информационно - 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l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распоряжения оставляю за собой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пенского сельского  поселе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1134" w:top="1365" w:footer="1134" w:bottom="1365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Смоленской области                                           В.И.Гусева. </w:t>
      </w:r>
    </w:p>
    <w:p>
      <w:pPr>
        <w:pStyle w:val="Style16"/>
        <w:ind w:left="5812" w:right="-2" w:hanging="0"/>
        <w:rPr/>
      </w:pPr>
      <w:r>
        <w:rPr/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                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3.2014  года № 8</w:t>
      </w:r>
    </w:p>
    <w:p>
      <w:pPr>
        <w:pStyle w:val="Normal"/>
        <w:ind w:left="102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пожарных мероприятий по подготовке населенных пун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лепенского сельского поселения Сычевского района Смоленской области к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ловиях весенне-летнего периода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95"/>
        <w:gridCol w:w="112"/>
        <w:gridCol w:w="3564"/>
        <w:gridCol w:w="2796"/>
        <w:gridCol w:w="27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52" w:hanging="0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нируемых мероприятий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и об исполнении</w:t>
            </w:r>
          </w:p>
        </w:tc>
      </w:tr>
      <w:tr>
        <w:trPr/>
        <w:tc>
          <w:tcPr>
            <w:tcW w:w="1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0" w:leader="none"/>
              </w:tabs>
              <w:ind w:left="45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Организационные мероприятия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ind w:left="450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поселения по теме: «Подготовка населенных пунктов Хлепенского сельского поселения к весенне-летнему пожароопасному периоду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муниципального образования  – председатель КЧС и ОП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сходов населения  по постановке задач на подготовку к пожароопасн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-летнему  периоду, издание распоряж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,  руководители организа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«Правил пожарной безопасности РФ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начить лиц ответственных за подготовку и проведение противопожарных мероприятий  в условиях весенне-летнего пожароопасного периода. Провести их  обучение и тренировки по вопросам пожарной безопасности на объектах экономики в весенне-летний пери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орректировать  мероприятия по организации  пожарной безопасности и эвакуации людей с пожароопасной территории (зданий, сооружен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очнить порядок участия населения в тушении возможного пожара  конкретно по каждому населенному пункту, а также порядок оповещения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наличие на стенах индивидуальных жилых домов табличек с изображением инвентаря, с которым жители должны являться на пожа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рить наличие и готовность к работе средств сигнализации для оповещения населения о пожаре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сячника пожарной безопас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которого провести: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визию технического состояния и при необходимости ремонт электрооборудования;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тажи населения, работников организаций по мерам пожарной безопасности, предупреждению пала сухой травы, действиям в случае возникновения пожара;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о мерах пожарной безопасности и пожаробезопасного поведения;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вывозом и уничтожением сгораемого мусора, очисткой территорий от сухой травы, обеспечением запрета доступа в подвальные и чердачные помещения посторонних л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 по 15.05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 за пожарной обстановкой на территории Хлепенского сельского поселения в весенне-летний пожароопасный период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, обобщение и представление информации о сложившейся пожарной обстановке на территории Хлепенского сельского поселения в Администрацию МО «Сычевский район» Смоленской области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онные проверки состояния внутридворовых проездов с учетом возможности подъезда пожарной и специализированной техники к многоквартирным жилым домам, иным зданиям и сооружениям в случае возникновения пожаров и чрезвычайных ситуац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4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тивопожарного водоснабжен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ьцевание тупиковых участк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способление хозяйственных источников водоснабжения (водонапорные башни, технологические емкости) для целей пожароту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Коммунальщик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Коммунальщик»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5.2014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ежного забора воды пожарной техникой из искусственных и естественных водоемов, устройство подъездных дорог, площадок для установки пожарных автомашин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рактические меро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88"/>
        <w:gridCol w:w="3875"/>
        <w:gridCol w:w="2977"/>
        <w:gridCol w:w="23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дведомственных территорий от горючего мусора, отходов, иных пожароопасных веществ и материал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исправное состояние источников противопожарного водоснабжения, водозаборных устройств, указателей и подъездных путей к ним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воды для целей пожаротушения (наполнение пожарных резервуаров и водоемов, устройство прудов, запруд, копаней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отключение от источников электроснабжения зданий и сооружений, неэксплуатируемых в летний пери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в установленном законом порядке решений о сносе снятых с учета (неиспользуемых) строен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молниезащиты зданий и сооружений.</w:t>
            </w:r>
          </w:p>
          <w:p>
            <w:pPr>
              <w:pStyle w:val="Normal"/>
              <w:ind w:left="0" w:righ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защитных противопожарных полос, удаление в летний период растительности вблизи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, руководители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4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4.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зъяснительной работы среди населения по соблюдению правил противопожарной безопасности в весенне-летни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  Администрации МО «Сычевский район» Смоленской области  о выполнении противопожарных мероприятий, предусмотренных настоящим планом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4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4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A75E2E"/>
      <w:u w:val="single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  <w:lang w:val="en-US"/>
    </w:rPr>
  </w:style>
  <w:style w:type="paragraph" w:styleId="Style16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l-sp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3:00Z</dcterms:created>
  <dc:creator>Admin</dc:creator>
  <dc:description/>
  <dc:language>en-US</dc:language>
  <cp:lastModifiedBy>comp</cp:lastModifiedBy>
  <cp:lastPrinted>2014-03-12T15:53:00Z</cp:lastPrinted>
  <dcterms:modified xsi:type="dcterms:W3CDTF">2014-03-26T12:53:00Z</dcterms:modified>
  <cp:revision>2</cp:revision>
  <dc:subject/>
  <dc:title/>
</cp:coreProperties>
</file>