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4" w:after="0"/>
        <w:ind w:left="16" w:firstLine="3404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284" w:after="0"/>
        <w:ind w:left="16" w:firstLine="3404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tbl>
      <w:tblPr>
        <w:tblW w:w="9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448"/>
      </w:tblGrid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Ь 2. КАРТОГРАФИЧЕСКИЕ ДОКУМЕНТЫ  И ГРАДОСТРОИТЕЛЬНЫЕ РЕГЛАМЕНТ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pacing w:val="11"/>
                <w:sz w:val="24"/>
                <w:szCs w:val="24"/>
                <w:u w:val="single"/>
              </w:rPr>
            </w:pPr>
            <w:r>
              <w:rPr>
                <w:b w:val="false"/>
                <w:color w:val="000000"/>
                <w:spacing w:val="11"/>
                <w:sz w:val="24"/>
                <w:szCs w:val="24"/>
                <w:u w:val="singl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тья 32. Перечень территориальных зо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ЕЛИТЕБНАЯ ТЕРРИТОРИЯ – «С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1.   ЖИЛЫЕ ЗОНЫ – «Ж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ОБЩЕСТВЕННО-ДЕЛОВЫЕ ЗОНЫ «ОД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 РЕКРЕАЦИОННЫЕ ЗОНЫ – «Р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 ПРОИЗВОДСТВЕННАЯ ТЕРРИТОРИЯ - «П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0"/>
              <w:ind w:left="8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 Зоны сельскохозяйственного назначе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ЗОНЫ ЛЕСНОГО ФОНДА  -  «ЛФ»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3</w:t>
            </w:r>
            <w:r>
              <w:rPr>
                <w:caps/>
                <w:color w:val="000000"/>
                <w:spacing w:val="-5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 ЗОНЫ ВОДНОГО ФОНДА  -  «ВФ»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4" w:hanging="11"/>
              <w:rPr/>
            </w:pPr>
            <w:r>
              <w:rPr>
                <w:sz w:val="24"/>
                <w:szCs w:val="24"/>
              </w:rPr>
              <w:t>6.  ЗОНЫ С ОСОБЫМИ УСЛОВИЯМИ ИСПОЛЬЗОВАНИЯ ТЕРРИТ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5</w:t>
            </w:r>
            <w:r>
              <w:rPr>
                <w:caps/>
                <w:color w:val="000000"/>
                <w:spacing w:val="-5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4" w:hanging="11"/>
              <w:rPr/>
            </w:pPr>
            <w:r>
              <w:rPr>
                <w:sz w:val="24"/>
                <w:szCs w:val="24"/>
              </w:rPr>
              <w:t>7.  ЗОНЫ СПЕЦИАЛЬНОГО НАЗНАЧЕНИЯ – «СН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5</w:t>
            </w:r>
            <w:r>
              <w:rPr>
                <w:caps/>
                <w:color w:val="000000"/>
                <w:spacing w:val="-5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1. Картографические документы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35:00Z</dcterms:created>
  <dc:creator>user</dc:creator>
  <dc:description/>
  <cp:keywords/>
  <dc:language>en-US</dc:language>
  <cp:lastModifiedBy>user</cp:lastModifiedBy>
  <cp:lastPrinted>2009-11-23T14:51:00Z</cp:lastPrinted>
  <dcterms:modified xsi:type="dcterms:W3CDTF">2009-12-18T10:35:00Z</dcterms:modified>
  <cp:revision>2</cp:revision>
  <dc:subject/>
  <dc:title>СОДЕРЖАНИЕ</dc:title>
</cp:coreProperties>
</file>