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2291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4800</wp:posOffset>
            </wp:positionH>
            <wp:positionV relativeFrom="paragraph">
              <wp:posOffset>260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</w:rPr>
        <w:tab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caps/>
          <w:sz w:val="28"/>
          <w:szCs w:val="28"/>
        </w:rPr>
        <w:t>АДМИНИСТРАЦИЯ НИКОЛЬ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10 июля 2017 года                  №17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szCs w:val="28"/>
        </w:rPr>
        <w:t xml:space="preserve">Об утверждении Положения о порядке и условиях предоставления в аренду объектов муниципальной собственности муниципального образования </w:t>
      </w:r>
      <w:r>
        <w:rPr>
          <w:bCs/>
          <w:sz w:val="28"/>
          <w:szCs w:val="28"/>
        </w:rPr>
        <w:t xml:space="preserve">Никольского сельского поселения Сычевского района </w:t>
      </w:r>
      <w:r>
        <w:rPr>
          <w:sz w:val="28"/>
          <w:szCs w:val="28"/>
        </w:rPr>
        <w:t xml:space="preserve">Смоленской области, включенных в Перечень имущества, находящегося в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сельского поселения Сычевского района</w:t>
      </w:r>
      <w:r>
        <w:rPr>
          <w:sz w:val="28"/>
          <w:szCs w:val="28"/>
        </w:rPr>
        <w:t xml:space="preserve"> Смоле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ода № 209-ФЗ «О развитии малого и среднего предпринимательства в Российской Федерации», </w:t>
      </w:r>
      <w:r>
        <w:rPr>
          <w:rFonts w:eastAsia="Calibri"/>
          <w:sz w:val="28"/>
          <w:szCs w:val="28"/>
        </w:rPr>
        <w:t>Правилами формирования, ведения и обязательного опубликования Перечня федер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ыми постановлением Правительства Российской Федерации от 21.08.2010 года № 645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кого поселения Сычевского района Смоленской области 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порядке и условиях предоставления в аренду объектов муниципальной собственности муниципального образования </w:t>
      </w:r>
      <w:r>
        <w:rPr>
          <w:bCs/>
          <w:sz w:val="28"/>
          <w:szCs w:val="28"/>
        </w:rPr>
        <w:t xml:space="preserve">Никольского сельского поселения Сычевского района </w:t>
      </w:r>
      <w:r>
        <w:rPr>
          <w:sz w:val="28"/>
          <w:szCs w:val="28"/>
        </w:rPr>
        <w:t xml:space="preserve">Смоленской области, включенных в Перечень имущества, находящегося в муниципальной собственности муниципального образования </w:t>
      </w:r>
      <w:r>
        <w:rPr>
          <w:bCs/>
          <w:sz w:val="28"/>
          <w:szCs w:val="28"/>
        </w:rPr>
        <w:t>Никольского  сельского поселения Сычевского района</w:t>
      </w:r>
      <w:r>
        <w:rPr>
          <w:sz w:val="28"/>
          <w:szCs w:val="28"/>
        </w:rPr>
        <w:t xml:space="preserve"> Смоленской области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данное постановление на официальном сайте муниципального образования Никольского сельского поселения Сычевского района Смоленской области в информационно - телекоммуникационной сети Интернет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ik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Николь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В.В. Суворов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икольского сельского поселения Сычевского района Смоленской области от  10.07.2017 №177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предоставления в аренду объектов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ственности муниципального образования Никольского сельского поселения Сычевского района Смоленской области, включенных в Перечень имущества, находящегося в муниципальной собственности муниципального образования Никольского сельского поселения Сычевского района Смолен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м Положением в соответствии с Гражданским кодексом Российской Федерации, Положением о порядке управления и распоряжения объектами муниципальной собственности муниципального образования Никольского сельского поселения Сычевского района Смоленской области, утвержденным решением Совета депутатов Никольского сельского поселения Сычевского района Смоленской области от 31.01.2006 № 2, устанавливается порядок и условия предоставления в аренду объектов муниципальной собственности муниципального образования Никольского сельского поселения Сычевского района Смоленской области, включенных в перечень имущества, находящегося в муниципальной собственности муниципального образования Никольского сельского поселения Сычевского района Смоленской области, свободного от прав третьих лиц (за исключением имущественных прав субъектов малого и среднего предпринимательства) (далее - объекты, перечень), а также льготы для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ъекты предоставляются в аренду исключительно юридическим и физическим лицам, относящимся в соответствии с Федеральным законом  от 24.07.2007 года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Заключение договоров аренды объектов (далее - договоры аренды) осуществляется по результатам торгов на право заключения договоров аренды, если иное не предусмотрено законодательством Российской Федерации. Участниками торгов на право заключения договоров аренды объектов могут быть исключительно юридические и физические лица, относящиеся в соответствии с Федеральным законом от 24.07.2007 года № 209-ФЗ «О развитии малого и среднего предпринимательства в Российской Федерации»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заинтересованные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Объекты предоставляются в аренду на срок 5 (пять) лет, если иное не предусмотрено законодательством Российской Федерации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По истечении срока действия договора аренды он подлежит растор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 Арендодателем объектов выступает уполномоченный орг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формление решения о предоставлении в аренду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ля предоставления в аренду объекта заинтересованное лицо представляет в уполномоченный орган письменное обращение (далее - обращ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ращении должны быть указаны данные об объекте, содержащиеся в утвержденном Переч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случае если указанный в обращении объект свободен от имущественных прав субъектов малого и среднего предпринимательства, уполномоченным органом в течение 20 рабочих дней после получения обращения подготавливается и вносится в установленном порядке проект распоряжения Администрации Никольского сельского поселения Сычевского района Смоленской области о проведении торгов на право заключения договора аренды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случае предоставления в соответствии с законодательством Российской Федерации в аренду объекта без проведения торгов к заявлению заинтересованного лица должны быть при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юридических ли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линники (для предъявления) и копии (для приобщения к делу) учредительных документов (положение, устав)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линник и копия документа, подтверждающего полномочия лица, заключающего договор аренды от имен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а о составе участников и доле их участия в уставном (складочном) капитале (паевом фонде) юридического лица, подписанная руководителем и заверенная печатью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редней численности работников за предшествующий календарный год, подписанная руководителем и заверенная печатью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, главным бухгалтером и заверенная печатью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ых предприним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редней численности работников за предшествующий календарный год, подписанная индивидуальным предприним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равка о выручке от реализации товаров (работ, услуг) за предшествующий календарный год, подписанная индивидуальным предприним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20 рабочих дней после получения обра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авливает и вносит в установленном порядке проект распоряжения Администрации Никольского сельского поселения Сычевского района Смоленской области о предоставлении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щает заинтересованное лицо об отказе в предоставлении в аренду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Уполномоченный орган направляет заинтересованному лицу мотивированный отказ в предоставлении в аренду объекта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дставления либо представления не в полном объеме документов, указанных в пункте 2.3 настоящего По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я решения об исключении объекта из Переч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исполнения заинтересованным лицом обязательств по ранее заключенному договору аренды, установленного судебн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говор аренды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договоре аренды указывается на то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арендатор по истечении срока действия договора аренды не имеет преимущественного права перед другими лицами на заключение договора аренды на нов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ендатор не вправе сдавать арендованный объект в субаре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сходы по содержанию арендованного объекта не входят в состав арендной платы, определенной договором аренды, и включают в себя плату за эксплуатационные, коммунальные и необходимые административно-хозяйствен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ы на эксплуатационные, коммунальные и необходимые административно-хозяйственные услуги заключаются арендатором с организациями, предоставляющими указан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Сдача объекта в аренду осуществляется после заключения договора аренды в установленном законодательством Российской Федерации порядке. При этом сторонами оформляется акт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о объектам, являющимся объектами культурного наследия (памятниками истории и культуры), договоры аренды заключаются в соответствии с настоящим Положением с оформлением арендатором с органом исполнительной власти Смоленской области, уполномоченным в области охраны объектов культурного наследия, охранного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Договор аренды может быть досрочно расторгнут по инициативе арендодателя без согласия арендатора по основаниям и в порядке, предусмотренным договором аренды и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рендная пл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Годовая арендная плата за пользование объектом рассчитывается индивидуально для каждого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умма годовой арендной платы за пользование объектом подлежит обложению налогом на добавленную стоимость, который перечисляется в соответствующий бюджет в соответствии с законодательством Российской Федерации о налогах и сборах. НДС начисляется и перечисляется арендатором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ценка рыночной стоимости передаваемого в аренду объекта и рыночной величины годовой арендной платы за пользование объектом осуществляется в соответствии с Федеральным законом «Об оценочной деятельности в Российской Федерации» оценщиком, имеющим лицензию на осуществление указанного вида деятельности, и отражается в отчете об оценке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Арендная плата подлежит перечислению арендатором за каждый календарный месяц не позднее 10-го числа месяца, за который производится опл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атор передает в уполномоченный орган не позднее 20-го числа месяца, следующего за оплачиваемым, копию платежного поручения, подтверждающего перечисление аренд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убъектов малого и среднего предпринимательства, осуществляющих социально значимые виды деятельности, устанавливается льгота в качестве понижающего коэффи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Начальная цена торгов на право заключения договора аренды равна рыночной величине годовой арендной платы за пользование объек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годовой арендной платы за пользование объектом (А)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(Ад + Соц) x Кп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 - доходная величина годовой арендной платы за пользование объектом (чистый доход от сдачи объекта в аренду), которая равна рыночной величине годовой арендной платы за пользование объе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 - величина размера возмещаемых арендатором затрат, произведенных при оценке рыночной величины годовой арендной платы за пользование объе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понижающи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икольского сельского поселения Сычевского района Смоленской области утверждаются социально значимые виды деятельности субъектов малого и среднего предпринимательства, иные установленные муниципальными программами (подпрограммами) приоритетные виды деятельности, в отношении которых может быть установлена льгота в качестве понижающего коэффи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ющий коэффициент применяется в случаях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основного вида деятельности составляют не менее 70 процентов доходов от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а или увеличена численность рабочих мест в течение года, предшествующего году заключения договора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годовой арендной платы за пользование объектом по договорам аренды после первого года пользования объектом (Апл) определя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л = Ап + Инф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- величина годовой арендной платы за пользование соответствующим объектом, установленная в договоре аре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 - доля величины годовой арендной платы за пользование объектом (в процентах), соответствующая уровню инфляции, установленному федеральным законом о федераль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ikol-sp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4:00Z</dcterms:created>
  <dc:creator>Mirinskay</dc:creator>
  <dc:description/>
  <cp:keywords/>
  <dc:language>en-US</dc:language>
  <cp:lastModifiedBy>User</cp:lastModifiedBy>
  <cp:lastPrinted>2017-07-10T10:38:00Z</cp:lastPrinted>
  <dcterms:modified xsi:type="dcterms:W3CDTF">2017-07-10T06:43:00Z</dcterms:modified>
  <cp:revision>8</cp:revision>
  <dc:subject/>
  <dc:title/>
</cp:coreProperties>
</file>