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336" w:before="0" w:after="0"/>
        <w:jc w:val="both"/>
        <w:rPr>
          <w:rStyle w:val="StrongEmphasis"/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15260</wp:posOffset>
            </wp:positionH>
            <wp:positionV relativeFrom="paragraph">
              <wp:posOffset>31115</wp:posOffset>
            </wp:positionV>
            <wp:extent cx="692150" cy="685800"/>
            <wp:effectExtent l="0" t="0" r="0" b="0"/>
            <wp:wrapTight wrapText="bothSides">
              <wp:wrapPolygon edited="0">
                <wp:start x="8874" y="0"/>
                <wp:lineTo x="3528" y="1775"/>
                <wp:lineTo x="1176" y="7195"/>
                <wp:lineTo x="2353" y="9531"/>
                <wp:lineTo x="-533" y="16727"/>
                <wp:lineTo x="-533" y="19157"/>
                <wp:lineTo x="1176" y="20932"/>
                <wp:lineTo x="1710" y="20932"/>
                <wp:lineTo x="18925" y="20932"/>
                <wp:lineTo x="20209" y="20932"/>
                <wp:lineTo x="21385" y="19717"/>
                <wp:lineTo x="21385" y="16166"/>
                <wp:lineTo x="18925" y="9531"/>
                <wp:lineTo x="21385" y="9531"/>
                <wp:lineTo x="20743" y="4111"/>
                <wp:lineTo x="12404" y="0"/>
                <wp:lineTo x="887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Style w:val="StrongEmphasis"/>
          <w:rFonts w:ascii="Tahoma" w:hAnsi="Tahoma" w:cs="Tahoma"/>
          <w:color w:val="000000"/>
        </w:rPr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ДМИНИСТРАЦИЯ НИКОЛ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ЫЧЕВСКОГО 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от   10 июля 2017 года             №179  </w:t>
        <w:tab/>
        <w:tab/>
        <w:tab/>
        <w:tab/>
        <w:t xml:space="preserve">    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регламента    </w:t>
      </w:r>
      <w:r>
        <w:rPr>
          <w:b w:val="false"/>
          <w:sz w:val="28"/>
          <w:szCs w:val="28"/>
        </w:rPr>
        <w:t xml:space="preserve">по         представлению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й услуги «Представление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формации     об    объектах   учета,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щейся в реестре муниципальной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ственности муниципального образовани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икольского  сельского поселения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ычевского района Смоленской области»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административных регламентов предоставления муниципальных услуг, утвержденным постановлением Администрации Никольского сельского поселения Сычевского района Смоленской области от 14.04.2011 №9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Никольского сельского поселения Сычевского  района 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TextBodyInden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едоставление информации об объектах учета, содержащейся в реестре муниципальной собственности муниципального образования Никольского сельского поселения Сычевского  района Смоленской области», 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Разместить данное постановление на официальном сайте муниципального образования Никольского сельского поселения Сычевского района Смолен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в информационно - телекоммуникационной сети Интернет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iko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TextBodyIndent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сельского поселени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                                    В.В. Сувор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ьского сельского поселе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чевского района Смоленской области</w:t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07.2017 г.  № 179</w:t>
      </w:r>
    </w:p>
    <w:p>
      <w:pPr>
        <w:pStyle w:val="Style17"/>
        <w:shd w:fill="FFFFFF" w:val="clear"/>
        <w:spacing w:lineRule="atLeast" w:line="336" w:before="0" w:after="0"/>
        <w:jc w:val="center"/>
        <w:rPr>
          <w:rStyle w:val="StrongEmphasis"/>
          <w:rFonts w:ascii="Tahoma" w:hAnsi="Tahoma" w:cs="Tahoma"/>
          <w:color w:val="000000"/>
          <w:sz w:val="28"/>
          <w:szCs w:val="28"/>
        </w:rPr>
      </w:pPr>
      <w:r>
        <w:rPr/>
      </w:r>
    </w:p>
    <w:p>
      <w:pPr>
        <w:pStyle w:val="ConsPlusTitle"/>
        <w:jc w:val="center"/>
        <w:rPr/>
      </w:pPr>
      <w:r>
        <w:rPr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jc w:val="center"/>
        <w:rPr/>
      </w:pPr>
      <w:r>
        <w:rPr>
          <w:sz w:val="24"/>
          <w:szCs w:val="24"/>
        </w:rPr>
        <w:t>"ПРЕДОСТАВЛЕНИЕ ИНФОРМАЦИИ ОБ ОБЪЕКТАХ УЧЕТА, СОДЕРЖАЩЕЙСЯ В РЕЕСТРЕ МУНИЦИПАЛЬНОЙ СОБСТВЕННОСТИ МУНИЦИПАЛЬНОГО ОБРАЗОВАНИЯ НИКОЛЬСКОГО СЕЛЬСКОГО ПОСЕЛЕНИЯ СЫЧЕВСКОГО РАЙОНА СМОЛЕНСКОЙ ОБЛАСТИ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Предоставление информации об объектах учета, содержащейся в реестре муниципальной собственности муниципального образования Никольского сельского поселения Сычевского  района Смоленской области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Никольского сельского поселения Сычевского района Смоленской области (далее  – Администрация) при оказании муниципальной услуг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Заявителями являются физические и юридические лица (далее - заявител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От имени заявителя с заявлением о предоставлении муниципальной услуги может обратиться представитель заявителя в соответствии с действующим законодательством.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е Администрации, структурных подразделений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сто нахождения: 215283, Смоленская область, Сычевский район, д.Никольское, ул. Набережная, д. 13, пом. 3. Справочные телефоны, факс: 8(48130) 2-41-17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 поселения в сети Интернет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nik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p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афик (режим) приема заявителей по вопросам предоставления муниципальной услуги должностными лицами Администрации поселения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4440"/>
      </w:tblGrid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., перерыв 13-14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., перерыв 13-14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., перерыв 13-14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., перерыв 13-14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 17., перерыв 13-14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Консультации по процедуре предоставления муниципальной услуги могут осуществля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лефону: 8(48130) 2-41-17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являются бесплатным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Требования к форме и характеру взаимодействия специалистов Администрации, с заявителям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консультировании по телефону специалист Администрации представляется, назвав свои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 Администрации при ответе на телефонные звонки, письменные и электронные обращения заявителей обязан в максимально вежливой и доступной форме предоставлять исчерпывающую информацию.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Наименование муниципальной услуги - "Предоставление информации об объектах учета, содержащейся в реестре муниципальной собственности муниципального образования Никольского сельского поселения Сычевского  района Смоленской области "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Администрацией Никольского сельского поселения Сычевского  района Смоленской област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 принятие Администрацией одног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ыдаче информации об объектах учета, содержащейся в реестре муниципальной собственности муниципального образования Никольского сельского поселения Сычевского района Смоле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азе выдачи информации об объектах учета, содержащейся в реестре муниципальной собственности муниципального образования Никольского сельского поселения Сычевского района Смоленской области (далее - реест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и из реестра муниципальной собственности муниципального образования Никольского сельского поселения Сычевского района Смоленской области (далее - выпис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я об отказе в предоставлении муниципальной услуг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 - 10 рабочих дней с момента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В случае отсутствия объекта в реестре муниципальной собственности муниципального образования Никольского сельского поселения Сычевского района Смоленской области направляет заявителю соответствующее уведомление в течение 10 дне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еречень нормативных правовых актов, регулирующи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ношения, возникающие в связи с предоставлением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№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экономразвития Российской Федерации от 30.08.2011 № 424 "Об утверждении Порядка ведения органами местного самоуправления реестров муниципального имущества"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для предоставления муниципальной услуги, подлежащих представлению заявителем, и порядок их пред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Основанием для рассмотрения специалистом Администрации вопроса о предоставлении муниципальной услуги является письменное </w:t>
      </w:r>
      <w:hyperlink w:anchor="Par3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информации об объектах учета, содержащейся в реестре муниципальной собственности муниципального образования Никольского сельского поселения Сычевского района Смоленской области, по форме согласно приложению № 1 к настоящему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38"/>
      <w:bookmarkEnd w:id="0"/>
      <w:r>
        <w:rPr>
          <w:rFonts w:cs="Times New Roman" w:ascii="Times New Roman" w:hAnsi="Times New Roman"/>
          <w:sz w:val="28"/>
          <w:szCs w:val="28"/>
        </w:rPr>
        <w:t>2.6.2. Заявление должно содержать следующие обязательные реквизи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юридических лиц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юридического лица -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руководите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адрес электронной почты заявителя, телефон для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местонахождение объекта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физических лиц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адрес электронной почты заявителя, телефон для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местонахождение объекта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Заявление, предоставляемое заявителем, должно быть составлено на русском язы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прещено требовать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Документы, предоставляемые заявителем, должны соответствов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заявителя, его адрес места жительства, телефон (при наличии), электронный адрес (при наличии) написаны пол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возврата документов заявител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Отсутствие у Администрации полномочий на оказ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2. Не представлены документы, предусмотренные пунктом 2.6.2. подраздела 2.6 раздела 2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 документов заявителю производится в течение десяти календарных дней со дня поступления заявления. Заявителю должны быть указаны все причины возврата зая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щение заявителя в ненадлежащий орган (учрежд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ение заявления, имеющего исправления, написанного неразборчиво или имеющего повреждения, наличие которых не допускает возможности однозначного толкования его содерж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тсутствие в заявлении обязательных реквизитов, указанных в </w:t>
      </w:r>
      <w:hyperlink w:anchor="Par1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.2 подраздела 2.6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сутствие запрашиваемой информации в реестр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9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Размер платы, взимаемой с заявителя при предоставлен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Муниципальная услуга предоставляется бесплатно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Максимальный срок ожидания в очереди при подаче заявления не должен превышать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Срок регистрация заявления о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Срок регистрации запроса заявителя о предоставлении муниципальной услуги не должен превышать 15 минут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Требования к помещениям, в которых предоставляют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услуги, к залу ожидания, местам для заполн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3.8. Руководителем Администрации обеспечиваются условия для беспрепятственного доступа инвалидов в здание, в котором оказывается услуга,  и получения услуги в соответствии с требованиями, установленными законодательными и иными нормативными и правовыми актами, включа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помещения и выхода из ни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объекту в целях доступа  к месту предоставления услуги, а также с помощью должностных лиц, предоставляющих услуг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учрежд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учреждения необходимой инвалидам помощи в преодолении барьеров, мешающих получению ими услуг наравне   с друг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, при необходимости услуги по месту жительства инвалида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) возможность получения муниципальной услуги в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можность получ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оследовательность административных процеду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едоставлении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ю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редставленных документов, подготовку выписки из реестра муниципального имущества или уведомления об отсутствии сведений в реестре на запрашиваемый объе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административных процедур предоставления муниципальной услуги представлена на </w:t>
      </w:r>
      <w:hyperlink w:anchor="Par4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2)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ием и регистрация зая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Специалист, в обязанности которого входит принятие документо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2 настоящего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ряет соответствие представленных документов требованиям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м пунктом 2.6.3 настоящего Административного регла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Продолжительность административной процедуры не более 30 дне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Обязанности специалиста, ответственного за прием и регистрацию документов, должны быть закреплены в его должностном регламен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Рассмотрение представленных документов, подготов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и из реестра муниципального имущества или уведом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сутствии сведений в реестр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ются зарегистрированные документы заявител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пециалист Администрации устанавливает предмет обращения заявителя, определяет принадлежность объекта, указанного в документах, предоставленных заявителем, к собственности муниципального образования Никольского сельского поселения Сычевского района Смоленской обла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В случае подтверждения принадлежности объекта к собственности муниципального образования Никольского сельского поселения Сычевского района Смоленской области специалист Администраци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выписку из реестра в двух экземпляра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вляет печать Администрации на выписке из реестра и выдает ее заявител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расписывается в получении документов на бланке запроса в специальной граф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В случае когда заявитель по каким-либо причинам не может лично явиться для получения выписки из реестра, она может быть направлена по почте (способ получения выписки из реестра должен быть указан в запросе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В случае отсутствия объекта в реестре (невозможности идентификации объекта) специалистом Администрации подготавливается уведомление об отсутствии сведений на запрашиваемый объект в реестр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Результатом выполнения административной процедуры является выдача выписки из реестра муниципального имущества муниципального образования " Никольского сельского поселения Сычевского района Смоленской области или уведомления об отсутствии сведений на запрашиваемый объект в реестре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настояще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Порядок осуществления текущего контро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неплановых проверок полноты и качества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в том числе порядок и формы контро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олнотой и качеством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оверки могут быть плановыми и внепланов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работников за решения и действ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ездействие), принимаемые (осуществляемые) ими в ход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Специалисты Администрации несут персональную ответственность за соблюдение сроков и последовательности совершения административных дей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нормативными правовыми актами Администраци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ые услуги, а также должностных лиц или муниципальных служащ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должностных лиц, участвующих в предоставлении муниципальной услуги, а также принятые ими решения в ходе предоставления муниципальной услуги могут быть обжалов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специалистов разм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информационных стендах Администрации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2) на Интернет-сайте Администрации: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nik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p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mole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егиональной государственной информационной системе "Портал государственных и муниципальных услуг (функций) Смоленской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я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(далее -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 (специалиста)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 (специалис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 (специалис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я решения по жалобе, принятого ранее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 xml:space="preserve">Главе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муниципального  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Никольского сель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Сычевского района Смоленской области</w:t>
      </w:r>
    </w:p>
    <w:p>
      <w:pPr>
        <w:pStyle w:val="ConsPlusNonformat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указываются реквиз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заявителя, номера телефоно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376"/>
      <w:bookmarkEnd w:id="1"/>
      <w:r>
        <w:rPr>
          <w:rFonts w:eastAsia="Courier New"/>
        </w:rPr>
        <w:t xml:space="preserve"> 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 предоставить  выписку  из  реестра  муниципальной собственности</w:t>
      </w:r>
    </w:p>
    <w:p>
      <w:pPr>
        <w:pStyle w:val="ConsPlusNonformat"/>
        <w:jc w:val="both"/>
        <w:rPr/>
      </w:pPr>
      <w:r>
        <w:rPr/>
        <w:t>муниципального образования Сычевского района Смоленской области на объект</w:t>
      </w:r>
    </w:p>
    <w:p>
      <w:pPr>
        <w:pStyle w:val="ConsPlusNonformat"/>
        <w:jc w:val="both"/>
        <w:rPr/>
      </w:pPr>
      <w:r>
        <w:rPr/>
        <w:t>недвижимост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ются наименование, местонахождение объекта недвижимост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другие характеристик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я 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           _____________________       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                подпись заявителя             расшифровка подпис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указывается способ получения заявителем ответа на запрос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2" w:name="Par401"/>
      <w:bookmarkEnd w:id="2"/>
      <w:r>
        <w:rPr/>
        <w:t>БЛОК-СХЕМА</w:t>
      </w:r>
    </w:p>
    <w:p>
      <w:pPr>
        <w:pStyle w:val="ConsPlusTitle"/>
        <w:jc w:val="center"/>
        <w:rPr/>
      </w:pPr>
      <w:r>
        <w:rPr/>
        <w:t>ПРЕДОСТАВЛЕНИЯ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/>
        <w:t>Прием и регистрация поступившего запроса,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ередача на рассмотрение специалисту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└────┬─────────────────────────────────┬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\/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нятие решения о предоставлении │ │  Принятие решения об отсутствии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ыписки из реестра муниципального │ │сведений на запрашиваемый объект в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имущества             │ │ реестре муниципального имущества  │</w:t>
      </w:r>
    </w:p>
    <w:p>
      <w:pPr>
        <w:pStyle w:val="ConsPlusNonformat"/>
        <w:jc w:val="both"/>
        <w:rPr/>
      </w:pPr>
      <w:r>
        <w:rPr/>
        <w:t>└──────────────────┬─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──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\/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дготовка выписки из реестра   │ │Подготовка письменного уведомления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муниципального имущества      │ │     об отсутствии сведений на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прашиваемый объект в реестре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униципального имущества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┬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┬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                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ыдача результата предоставления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муниципальной услуги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└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;base=ROS;n=201538;fld=134;dst=100094" TargetMode="External"/><Relationship Id="rId4" Type="http://schemas.openxmlformats.org/officeDocument/2006/relationships/hyperlink" Target="https://login.consultant.ru/link/?req=doc;base=RLAW376;n=63830;fld=134;dst=100115" TargetMode="External"/><Relationship Id="rId5" Type="http://schemas.openxmlformats.org/officeDocument/2006/relationships/hyperlink" Target="http://nikol-sp.admin-smolensk.ru/" TargetMode="External"/><Relationship Id="rId6" Type="http://schemas.openxmlformats.org/officeDocument/2006/relationships/hyperlink" Target="http://nikol-sp.admin-smolensk.ru/" TargetMode="External"/><Relationship Id="rId7" Type="http://schemas.openxmlformats.org/officeDocument/2006/relationships/hyperlink" Target="https://login.consultant.ru/link/?req=doc;base=ROS;n=201538;fld=134;dst=100094" TargetMode="External"/><Relationship Id="rId8" Type="http://schemas.openxmlformats.org/officeDocument/2006/relationships/hyperlink" Target="https://login.consultant.ru/link/?req=doc;base=ROS;n=217910;fld=134" TargetMode="External"/><Relationship Id="rId9" Type="http://schemas.openxmlformats.org/officeDocument/2006/relationships/hyperlink" Target="https://login.consultant.ru/link/?req=doc;base=LAW;n=123870;fld=134;dst=100069" TargetMode="External"/><Relationship Id="rId10" Type="http://schemas.openxmlformats.org/officeDocument/2006/relationships/hyperlink" Target="http://nikol-sp.admin-smolensk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47:00Z</dcterms:created>
  <dc:creator>User</dc:creator>
  <dc:description/>
  <cp:keywords/>
  <dc:language>en-US</dc:language>
  <cp:lastModifiedBy>User</cp:lastModifiedBy>
  <cp:lastPrinted>2017-07-10T11:29:00Z</cp:lastPrinted>
  <dcterms:modified xsi:type="dcterms:W3CDTF">2017-07-10T08:56:00Z</dcterms:modified>
  <cp:revision>48</cp:revision>
  <dc:subject/>
  <dc:title/>
</cp:coreProperties>
</file>