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826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Heading5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</w:rPr>
        <w:t>АДМИНИСТРАЦИЯ НИКОЛЬ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 4 сентябр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года         № 2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right="5810" w:hanging="0"/>
        <w:jc w:val="both"/>
        <w:outlineLvl w:val="0"/>
        <w:rPr/>
      </w:pPr>
      <w:r>
        <w:rPr>
          <w:sz w:val="28"/>
          <w:szCs w:val="28"/>
        </w:rPr>
        <w:t>Об утверждении Порядка определения видов особо ценного движимого имущества муниципальных автономных учреждений, созданных на базе имущества, находящегося в муниципальной собственности Администрации Никольского сельского поселения Сычевского района Смоленской области, или муниципальных бюджетных учреждений</w:t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right="62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Федеральными законами от 12.01.1996 года № 7-ФЗ                      «О некоммерческих организациях», от 03.11.2006 года № 174-ФЗ «Об автономных учреждениях»,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Никольского сельского  поселения  Сычевского  района Смоленской  области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Утвердить прилагаемый Порядок определения видов особо ценного движимого имущества муниципальных автономных учреждений, созданных на базе имущества, находящегося в муниципальной собственности Администрации Никольского сельского поселения Сычевского района Смоленской области, или муниципальных бюджетных учрежд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36" w:leader="none"/>
        </w:tabs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данное постановление на официальном сайте Администрации Никольского сельского поселения Сычевского района Смоленской области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iko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в информационно - телекоммуникационной сети Интернет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>Глава  муниципального  образов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ьского сельского  поселения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  Смоленской области                                             В.В.Суворов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9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икольского сельского поселения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ычев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ле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04.09. 2017 г. №22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видов особо ценного движимого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автономных учреждений, созда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имущества, находящегося в муниципальной собствен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икольского сельского поселения Сычевского района Смоленской области, или муниципальных бюджетных учрежд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1.2006 года № 174-ФЗ «Об автономных учреждениях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года № 7-ФЗ «О некоммерческих организациях»,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7.2010 года № 538 «О порядке отнесения имущества автономного или бюджетного учреждения к категории особо ценного движимого имущества» и устанавливает процедуру определения видов особо ценного движимого имущества муниципальных автономных учреждений, созданных на базе имущества, находящегося в муниципальной собственности Администрации Никольского сельского поселения Сычевского района Смоленской области, и муниципальных бюджет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под особо ценным движимым имуществом понимается движимое имущество,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Администрация  Никольского сельского поселения Сычевского района Смоленской области оформляет решение об отнесении имущества муниципального автономного или бюджетного учреждения к категории особо ценного движимого имущества (исключении имущества из категории особо ценного движимого имущества) на основании видов особо ценного движимого имущества, определенных в соответствии с </w:t>
      </w:r>
      <w:hyperlink r:id="rId7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в виде постано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правового акта, указанного в настоящем пункте, вносится на рассмотрение Администрации  Никольского сельского поселения Сычевского района Смоленской области.  Указанные проекты правовых актов подлежат обязательному согласованию с Отделом по земельным и имущественным отношениям Администрации муниципального образования «Сычевский район» Смол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ключению в состав особо ценного движимого имущества муниципальных автономных или бюджетных учреждений подлеж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вижимое имущество, балансовая стоимость которого превышает пятьдесят тысяч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вижимое имущество, балансовая стоимость которого составляет менее пятидесяти тысяч рублей, без которого осуществление муниципальным автономным или бюджетным учреждением предусмотренных его уставом основных видов деятельности будет существенно затруднен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Решение об отнесении имущества муниципальных автономных или бюджетных учреждений к категории особо ценного движимого имущества (исключении имущества из категории особо ценного движимого имущества) принимается Администрацией Никольского сельского поселения Сычевского района Смоленской области в форме постано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создании муниципального автономного или бюджетного учреждения путем изменения типа существующего муниципального учреждения перечень особо ценного движимого имущества определяется в постановлении Администрации  Никольского сельского поселения Сычевского района Смоленской области о его создании.</w:t>
      </w:r>
    </w:p>
    <w:p>
      <w:pPr>
        <w:pStyle w:val="Normal"/>
        <w:tabs>
          <w:tab w:val="clear" w:pos="720"/>
          <w:tab w:val="left" w:pos="5693" w:leader="none"/>
        </w:tabs>
        <w:jc w:val="both"/>
        <w:rPr/>
      </w:pPr>
      <w:r>
        <w:rPr>
          <w:sz w:val="28"/>
          <w:szCs w:val="28"/>
        </w:rPr>
        <w:t>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муниципальным автономным или бюджетным учреждением или о выделении средств на его приобретение.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character" w:styleId="Style8">
    <w:name w:val="Основной текст с отступом Знак"/>
    <w:basedOn w:val="Style7"/>
    <w:qFormat/>
    <w:rPr>
      <w:sz w:val="28"/>
    </w:rPr>
  </w:style>
  <w:style w:type="character" w:styleId="3">
    <w:name w:val="Основной текст 3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sz w:val="28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4253" w:leader="none"/>
      </w:tabs>
      <w:ind w:right="567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ikol-sp.admin-smolensk.ru/" TargetMode="External"/><Relationship Id="rId4" Type="http://schemas.openxmlformats.org/officeDocument/2006/relationships/hyperlink" Target="consultantplus://offline/main?base=LAW;n=100248;fld=134;dst=12" TargetMode="External"/><Relationship Id="rId5" Type="http://schemas.openxmlformats.org/officeDocument/2006/relationships/hyperlink" Target="consultantplus://offline/main?base=LAW;n=100256;fld=134;dst=245" TargetMode="External"/><Relationship Id="rId6" Type="http://schemas.openxmlformats.org/officeDocument/2006/relationships/hyperlink" Target="consultantplus://offline/main?base=LAW;n=103061;fld=134;dst=100008" TargetMode="External"/><Relationship Id="rId7" Type="http://schemas.openxmlformats.org/officeDocument/2006/relationships/hyperlink" Target="consultantplus://offline/main?base=RLAW376;n=42387;fld=134;dst=10001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1:00Z</dcterms:created>
  <dc:creator>Alexandre Katalov</dc:creator>
  <dc:description/>
  <cp:keywords/>
  <dc:language>en-US</dc:language>
  <cp:lastModifiedBy>Оксана</cp:lastModifiedBy>
  <cp:lastPrinted>2017-09-04T12:42:00Z</cp:lastPrinted>
  <dcterms:modified xsi:type="dcterms:W3CDTF">2017-09-04T08:43:00Z</dcterms:modified>
  <cp:revision>85</cp:revision>
  <dc:subject/>
  <dc:title> </dc:title>
</cp:coreProperties>
</file>